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НЕБАНКОВСКОЙ КРЕДИТНОЙ ОРГАНИЗАЦИ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МОСКОВСКИЙ КЛИРИНГОВЫЙ ЦЕНТР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ЕБАНКОВСКАЯ КРЕДИТНАЯ ОРГАНИЗАЦИЯ «МОСКОВСКИЙ КЛИРИНГОВЫЙ ЦЕНТР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bCs/>
                <w:szCs w:val="16"/>
              </w:rPr>
              <w:t>123557, г.Москва, Электрический пер., д. 3/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1027739020726 от 26.07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3314-К от 30.06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>
                <w:rFonts w:ascii="Times New Roman;Times New Roman Cyr" w:hAnsi="Times New Roman;Times New Roman Cyr" w:eastAsia="SimSun;宋体" w:cs="Times New Roman;Times New Roman Cyr"/>
                <w:sz w:val="24"/>
                <w:szCs w:val="24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9"/>
              <w:jc w:val="both"/>
              <w:rPr>
                <w:rFonts w:ascii="Times New Roman;Times New Roman Cyr" w:hAnsi="Times New Roman;Times New Roman Cyr" w:eastAsia="SimSun;宋体" w:cs="Times New Roman;Times New Roman Cyr"/>
                <w:sz w:val="24"/>
                <w:szCs w:val="24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24"/>
                <w:szCs w:val="24"/>
              </w:rPr>
              <w:t>Лицензия на осуществление банковских операций со средствами в рублях для платежных небанковских кредитных организаций от 13.03.2012г. № 3314-К</w:t>
            </w:r>
          </w:p>
          <w:p>
            <w:pPr>
              <w:pStyle w:val="Style19"/>
              <w:jc w:val="both"/>
              <w:rPr>
                <w:rFonts w:ascii="Times New Roman;Times New Roman Cyr" w:hAnsi="Times New Roman;Times New Roman Cyr" w:eastAsia="SimSun;宋体" w:cs="Times New Roman;Times New Roman Cyr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;Times New Roman Cyr" w:ascii="Times New Roman;Times New Roman Cyr" w:hAnsi="Times New Roman;Times New Roman Cyr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/>
        <w:t>, далее по тексту – НКО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НКО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НКО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 xml:space="preserve"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НЕБАНКОВСКОЙ КРЕДИТНОЙ ОРГАНИЗАЦИЕЙ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>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НКО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rPr/>
      </w:pPr>
      <w:r>
        <w:rPr/>
        <w:t>НКО принято решение не публиковать Пояснительную записку к Годовому отчету в составе Годового отчета за 2012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25» марта 2013г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;Times New Roman Cyr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;Times New Roman Cyr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6:00Z</dcterms:created>
  <dc:creator>pavel</dc:creator>
  <dc:description/>
  <cp:keywords/>
  <dc:language>en-US</dc:language>
  <cp:lastModifiedBy>Гришин Алексей Юрьевич</cp:lastModifiedBy>
  <cp:lastPrinted>2010-11-16T12:44:00Z</cp:lastPrinted>
  <dcterms:modified xsi:type="dcterms:W3CDTF">2013-04-30T09:36:00Z</dcterms:modified>
  <cp:revision>2</cp:revision>
  <dc:subject/>
  <dc:title>по финансовой (бухгалтерской) отчётности</dc:title>
</cp:coreProperties>
</file>