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szCs w:val="20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szCs w:val="20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82670561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_FuturaRoundDemi;Calibri" w:hAnsi="a_FuturaRoundDemi;Calibri" w:cs="a_FuturaRoundDemi;Calibri"/>
                <w:shadow/>
                <w:spacing w:val="20"/>
                <w:sz w:val="28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8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_FuturaRoundDemi;Calibri" w:hAnsi="a_FuturaRoundDemi;Calibri" w:cs="a_FuturaRoundDemi;Calibri"/>
                <w:shadow/>
                <w:spacing w:val="20"/>
                <w:sz w:val="120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120"/>
                <w:szCs w:val="20"/>
              </w:rPr>
              <w:t>Альт-Аудит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мерческого банка «Русский Народный 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12 год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b/>
        </w:rPr>
        <w:t>Акционерам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мерческого банка «Русский Народный  Банк» (закрытое акционерное общество)  </w:t>
      </w:r>
    </w:p>
    <w:p>
      <w:pPr>
        <w:pStyle w:val="ConsNormal"/>
        <w:spacing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before="60" w:after="6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руемое лицо</w:t>
      </w:r>
    </w:p>
    <w:p>
      <w:pPr>
        <w:pStyle w:val="ConsNormal"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Коммерческий банк «Русский Народный  Банк» (закрытое акционерное общество)  (сокращенное наименование –    ЗАО КБ «РУСНАРБАНК»).</w:t>
      </w:r>
    </w:p>
    <w:p>
      <w:pPr>
        <w:pStyle w:val="ConsNormal"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 107140, г. Москва, ул. Верхняя Красносельская, д. 11А, строение 1</w:t>
      </w:r>
    </w:p>
    <w:p>
      <w:pPr>
        <w:pStyle w:val="ConsNormal"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  1027739028855 от 31.07.2002; зарегистрировано Банком России  11.04.2002 № 3403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401001986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(финансовой) отчетности кредитной организации    ЗАО КБ «РУСНАРБАНК», состоящей согласно Указанию Банка России от 08.10.2008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ЗАО КБ «РУСНАРБАНК»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ми не обнаружены факты, свидетельствующие о невыполнении кредитной организацией ЗАО КБ «РУСНАРБАНК»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</w:t>
      </w:r>
      <w:r>
        <w:rPr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аудиторской проверки</w:t>
            </w:r>
          </w:p>
          <w:p>
            <w:pPr>
              <w:pStyle w:val="Normal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веренности № 4 </w:t>
            </w:r>
          </w:p>
          <w:p>
            <w:pPr>
              <w:pStyle w:val="Normal"/>
              <w:autoSpaceDE w:val="false"/>
              <w:spacing w:before="60" w:after="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от 10 января 2013 года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Лесникова Светлана Петровна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омер в реестре  СРО НП АПР 4751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0801033458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6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>
          <w:sz w:val="20"/>
          <w:szCs w:val="20"/>
          <w:vertAlign w:val="superscript"/>
        </w:rPr>
        <w:t xml:space="preserve">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29» марта   2013г.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4:24:00Z</dcterms:created>
  <dc:creator>Victor</dc:creator>
  <dc:description/>
  <cp:keywords/>
  <dc:language>en-US</dc:language>
  <cp:lastModifiedBy>Маслова Марина Евгеньевна</cp:lastModifiedBy>
  <cp:lastPrinted>2013-02-20T18:23:00Z</cp:lastPrinted>
  <dcterms:modified xsi:type="dcterms:W3CDTF">2013-04-16T14:24:00Z</dcterms:modified>
  <cp:revision>2</cp:revision>
  <dc:subject/>
  <dc:title/>
</cp:coreProperties>
</file>