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17157987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;Calibri" w:hAnsi="a_FuturaRoundDemi;Calibri" w:cs="a_FuturaRoundDemi;Calibri"/>
                <w:shadow/>
                <w:spacing w:val="20"/>
                <w:sz w:val="28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;Calibri" w:hAnsi="a_FuturaRoundDemi;Calibri" w:cs="a_FuturaRoundDemi;Calibri"/>
                <w:shadow/>
                <w:spacing w:val="20"/>
                <w:sz w:val="120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крытого акционерного общества  коммерческого банка «Акцепт»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крытого акционерного общества  коммерческого банка «Акцепт»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коммерческий банк «Акцепт» (сокращенное наименование – ОАО КБ «Акцепт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630099, г.  Новосибирск, ул. Советская,  дом 14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5400000427 от  09.09.2002; зарегистрировано Банком России 24.10.1990 г.  № 567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401001986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</w:t>
      </w:r>
      <w:r>
        <w:rPr>
          <w:sz w:val="22"/>
          <w:szCs w:val="22"/>
        </w:rPr>
        <w:t>ОАО КБ «Акцепт»</w:t>
      </w:r>
      <w:r>
        <w:rPr>
          <w:sz w:val="20"/>
          <w:szCs w:val="20"/>
        </w:rPr>
        <w:t xml:space="preserve">, состоящей согласно Указанию Банка России от 08.10.2008 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</w:t>
      </w:r>
      <w:r>
        <w:rPr>
          <w:sz w:val="22"/>
          <w:szCs w:val="22"/>
        </w:rPr>
        <w:t>ОАО КБ «Акцепт»</w:t>
      </w:r>
      <w:r>
        <w:rPr>
          <w:sz w:val="20"/>
          <w:szCs w:val="20"/>
        </w:rPr>
        <w:t xml:space="preserve">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ми не обнаружены факты, свидетельствующие о невыполнении кредитной организацией                     </w:t>
      </w:r>
      <w:r>
        <w:rPr>
          <w:sz w:val="22"/>
          <w:szCs w:val="22"/>
        </w:rPr>
        <w:t>ОАО КБ «Акцепт»</w:t>
      </w:r>
      <w:r>
        <w:rPr>
          <w:sz w:val="20"/>
          <w:szCs w:val="20"/>
        </w:rPr>
        <w:t xml:space="preserve">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1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9 января 2013 года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  <w:vertAlign w:val="superscript"/>
        </w:rPr>
        <w:t xml:space="preserve">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 06 » мая   2013 года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32:00Z</dcterms:created>
  <dc:creator>Victor</dc:creator>
  <dc:description/>
  <dc:language>en-US</dc:language>
  <cp:lastModifiedBy>belmesov</cp:lastModifiedBy>
  <cp:lastPrinted>2013-04-29T18:17:00Z</cp:lastPrinted>
  <dcterms:modified xsi:type="dcterms:W3CDTF">2013-06-04T07:32:00Z</dcterms:modified>
  <cp:revision>2</cp:revision>
  <dc:subject/>
  <dc:title/>
</cp:coreProperties>
</file>