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257/2218-07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3147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по финансовой (бухгалтерской) отчетности кредитной организ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Акционерный банк «Капитал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(закрытое акционерное обществ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3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по финансовой (бухгалтерской) отчетности кредитной организац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Акционерный банк «Капитал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(закрытое акционерное общество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Акционерного банка «Капитал»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закрытое акционерное общество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Акционерного банка «Капитал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закрытое акционерное общество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14» сентября 2012 года</w:t>
      </w:r>
      <w:r>
        <w:rPr>
          <w:rFonts w:cs="Arial" w:ascii="Arial" w:hAnsi="Arial"/>
          <w:sz w:val="22"/>
          <w:szCs w:val="22"/>
        </w:rPr>
        <w:t xml:space="preserve"> № 2218-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Главный эксперт  Зангиева И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Маслихина Н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Акционерный банк «Капитал» (закрытое акционерное общество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ЗАО АБ «Капитал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334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5-й Донской проезд, д. 21Б, стр.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958-08-87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4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75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2012 году Акционерный банк «Капитал» (закрытое акционерное общество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енеральная</w:t>
      </w:r>
      <w:r>
        <w:rPr>
          <w:rFonts w:cs="Arial" w:ascii="Arial" w:hAnsi="Arial"/>
          <w:color w:val="000000"/>
          <w:sz w:val="22"/>
        </w:rPr>
        <w:t xml:space="preserve"> лицензия на осуществление банковских операций от 09 октября 2002 года № 575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я на привлечение во вклады и размещение драгоценных металлов от 09 октября 2002 года № 575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10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30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29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22-010000 на осуществление дил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 на осуществление распространения шифровальных (криптографических) средств от 24 июля 2009 года, рег. № 7497 Р, ЛЗ 0017234, сроком до 24 июля 2014 года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технического обслуживания шифровальных (криптографических) средств от 24 июля 2009 года, рег. № 7496 Х, Л3 00117233  сроком до 24 июля 2014 года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предоставления услуг в области шифрования информации от 24 июля 2009 года, рег. № 7498 У, ЛЗ 0017235, сроком до 24 июля 2014 года;</w:t>
      </w:r>
    </w:p>
    <w:p>
      <w:pPr>
        <w:pStyle w:val="Normal"/>
        <w:spacing w:lineRule="auto" w:line="264" w:before="24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  <w:szCs w:val="22"/>
        </w:rPr>
        <w:t xml:space="preserve">Акционерный банк «Капитал» (закрытое акционерное общество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7 февраля 2005 года под номером 677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Заключение о бухгалтерской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Акционерного банка «Капитал» (закрытое акционерное общество) за период с 01 января по 31 декабря 2012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финансовой (бухгалтерск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Акционерного банка «Капитал» (закрытое акционерное общество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, других нормативных документов, Указания Центрального банка Российской Федерации от 08 октября 2008 года № 2089-У «О порядке составления кредитными организациями годового отчета». 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банка «Капитал» (за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от 22.07.2008 № 557, от 19.11.2008 № 863, от 02.08.2010 № 586, от 27.01.2011 №30, от 22.12.2011 № 1095), Федеральными стандартами аудиторской деятельности (ФСАД) (Приказ Минфина РФ от 20.05.2010 №46н, от 17.08.2010 № 90н, от 16.08.2011 № 99н), Кодексом этики аудиторов России (одобрен Советом по аудиторской деятельности при Минфине РФ, протоколом от 31.05.2007 №56), Кодексом профессиональной этики аудиторов (одобрен Советом по аудиторской деятельности 22 марта 2012 г., протокол №4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банка «Капитал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2012 год в соответствии с российскими правилами составления финансовой (бухгалтерской)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08» апреля 2013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озлов А.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8793982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8:00Z</dcterms:created>
  <dc:creator>StepanovaN</dc:creator>
  <dc:description/>
  <cp:keywords/>
  <dc:language>en-US</dc:language>
  <cp:lastModifiedBy>Капитал</cp:lastModifiedBy>
  <cp:lastPrinted>2013-04-12T11:11:00Z</cp:lastPrinted>
  <dcterms:modified xsi:type="dcterms:W3CDTF">2013-04-26T06:54:00Z</dcterms:modified>
  <cp:revision>8</cp:revision>
  <dc:subject/>
  <dc:title/>
</cp:coreProperties>
</file>