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Коммерческого Банка «КОЛЬЦО УРАЛА»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бщества с ограниченной ответственностью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4"/>
          <w:szCs w:val="24"/>
        </w:rPr>
        <w:t>по итогам деятельности за 2012 год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4"/>
          <w:szCs w:val="24"/>
        </w:rPr>
        <w:t>составленной в соответствии с российскими правил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Arial"/>
          <w:b/>
          <w:i/>
          <w:sz w:val="28"/>
          <w:szCs w:val="28"/>
        </w:rPr>
        <w:t>Адресат:</w:t>
      </w:r>
      <w:r>
        <w:rPr>
          <w:rFonts w:cs="Arial"/>
          <w:szCs w:val="24"/>
        </w:rPr>
        <w:t xml:space="preserve"> Участникам Коммерческого Банка «КОЛЬЦО УРАЛА» Общества с ограниченной ответственностью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b/>
          <w:i/>
          <w:sz w:val="24"/>
          <w:szCs w:val="24"/>
        </w:rPr>
        <w:t>Полное наименование:</w:t>
      </w:r>
      <w:r>
        <w:rPr>
          <w:szCs w:val="24"/>
        </w:rPr>
        <w:t xml:space="preserve"> </w:t>
      </w:r>
      <w:r>
        <w:rPr>
          <w:sz w:val="24"/>
          <w:szCs w:val="24"/>
        </w:rPr>
        <w:t>Коммерческий Банк «КОЛЬЦО УРАЛА» Общество с ограниченной ответственностью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>102660000195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620075, Российская Федерация, г. Екатеринбург, ул. Горького, д. 7</w:t>
      </w:r>
    </w:p>
    <w:p>
      <w:pPr>
        <w:pStyle w:val="TextBody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8"/>
          <w:szCs w:val="24"/>
        </w:rPr>
      </w:pPr>
      <w:r>
        <w:rPr>
          <w:rFonts w:cs="Arial"/>
          <w:b/>
          <w:bCs/>
          <w:i/>
          <w:iCs/>
          <w:sz w:val="28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я, Свердловская область, г. Екатеринбург, пр. Ленина, 60-а.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 Коммерческого Банка «КОЛЬЦО УРАЛА» Общества с ограниченной ответственностью, 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rFonts w:cs="Arial"/>
          <w:szCs w:val="24"/>
        </w:rPr>
        <w:t>бухгалтерского баланса (публикуемая форма) на 1 января 2013 год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rFonts w:cs="Arial"/>
          <w:szCs w:val="24"/>
        </w:rPr>
        <w:t>отчета о прибылях и убытках (публикуемая форма)  за 2012 год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rFonts w:cs="Arial"/>
          <w:szCs w:val="24"/>
        </w:rPr>
        <w:t>отчета об уровне достаточности капитала,  величине резервов на покрытие сомнительных ссуд и иных активов (публикуемая форма)  по состоянию на 1 января 2013г.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3г.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rFonts w:cs="Arial"/>
          <w:szCs w:val="24"/>
        </w:rPr>
        <w:t xml:space="preserve">отчета о движении денежных средств (публикуемая форма) за 2012 год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– Коммерческий Банк «КОЛЬЦО УРАЛА» Общество с ограниченной ответственностью по состоянию на 31 декабря 2012 года, результаты ее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, сведения об обязательных нормативах на 01 января 2013 года в соответствии с российски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в соответствии с требованиями ст. 42 Федерального закона «О банках и банковской деятельно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ми не обнаружены факты, свидетельствующие о несоблюдении Коммерческим Банком «КОЛЬЦО УРАЛА» Обществом с ограниченной ответственностью установленных Банком России обязательных нормативов, неадекватности системы управления и организации внутреннего контроля характеру и объему осуществляемых им операц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27725" cy="462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3:00Z</dcterms:created>
  <dc:creator>User</dc:creator>
  <dc:description/>
  <cp:keywords/>
  <dc:language>en-US</dc:language>
  <cp:lastModifiedBy>Насырова О.М.</cp:lastModifiedBy>
  <cp:lastPrinted>2012-02-09T17:12:00Z</cp:lastPrinted>
  <dcterms:modified xsi:type="dcterms:W3CDTF">2013-05-07T09:55:00Z</dcterms:modified>
  <cp:revision>3</cp:revision>
  <dc:subject/>
  <dc:title>АУДИТОРСКОЕ ЗАКЛЮЧЕНИЕ</dc:title>
</cp:coreProperties>
</file>