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39"/>
        <w:jc w:val="center"/>
        <w:rPr>
          <w:b/>
          <w:b/>
          <w:bCs/>
        </w:rPr>
      </w:pPr>
      <w:r>
        <w:rPr>
          <w:b/>
          <w:bCs/>
        </w:rPr>
        <w:t>ПОЯСНИТЕЛЬНАЯ ЗАПИСКА К ГОДОВОМУ ОТЧЕТУ</w:t>
      </w:r>
    </w:p>
    <w:p>
      <w:pPr>
        <w:pStyle w:val="TextBodyIndent"/>
        <w:spacing w:lineRule="auto" w:line="360"/>
        <w:ind w:firstLine="539"/>
        <w:jc w:val="center"/>
        <w:rPr/>
      </w:pPr>
      <w:r>
        <w:rPr>
          <w:b/>
          <w:bCs/>
        </w:rPr>
        <w:t>ЗА 2012 ГОД ООО КБ «КОЛЬЦО УРАЛА»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39"/>
        <w:jc w:val="both"/>
        <w:rPr/>
      </w:pPr>
      <w:r>
        <w:rPr>
          <w:b/>
          <w:iCs/>
          <w:lang w:val="en-US"/>
        </w:rPr>
        <w:t>I</w:t>
      </w:r>
      <w:r>
        <w:rPr>
          <w:b/>
          <w:iCs/>
        </w:rPr>
        <w:t>. Существенная информация о Банке</w:t>
      </w:r>
    </w:p>
    <w:p>
      <w:pPr>
        <w:pStyle w:val="Normal"/>
        <w:ind w:firstLine="53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1. Информация о наличии обособленных и внутренних структурных подразделений Банка</w:t>
      </w:r>
    </w:p>
    <w:p>
      <w:pPr>
        <w:pStyle w:val="Normal11"/>
        <w:rPr/>
      </w:pPr>
      <w:r>
        <w:rPr>
          <w:rFonts w:cs="Times New Roman" w:ascii="Times New Roman" w:hAnsi="Times New Roman"/>
          <w:szCs w:val="24"/>
        </w:rPr>
        <w:t>В структуре Банка на конец 2012 года действуют следующие внешние подразделения, открытые на территории Российской Федерации:</w:t>
      </w:r>
    </w:p>
    <w:p>
      <w:pPr>
        <w:pStyle w:val="Normal11"/>
        <w:numPr>
          <w:ilvl w:val="0"/>
          <w:numId w:val="4"/>
        </w:numPr>
        <w:rPr/>
      </w:pPr>
      <w:r>
        <w:rPr>
          <w:rFonts w:cs="Times New Roman" w:ascii="Times New Roman" w:hAnsi="Times New Roman"/>
          <w:spacing w:val="-3"/>
          <w:szCs w:val="24"/>
        </w:rPr>
        <w:t xml:space="preserve">филиал в г.Киров. Место  нахождения: 610016, Кировская область, г.Киров, проспект Октябрьский, д.18. </w:t>
      </w:r>
      <w:r>
        <w:rPr>
          <w:rFonts w:cs="Times New Roman" w:ascii="Times New Roman" w:hAnsi="Times New Roman"/>
          <w:szCs w:val="24"/>
        </w:rPr>
        <w:t>Филиал внесен в Книгу государственной регистрации кредитных организаций 13.05.2005;</w:t>
      </w:r>
    </w:p>
    <w:p>
      <w:pPr>
        <w:pStyle w:val="Normal11"/>
        <w:numPr>
          <w:ilvl w:val="0"/>
          <w:numId w:val="4"/>
        </w:numPr>
        <w:rPr/>
      </w:pPr>
      <w:r>
        <w:rPr>
          <w:rFonts w:cs="Times New Roman" w:ascii="Times New Roman" w:hAnsi="Times New Roman"/>
          <w:spacing w:val="-3"/>
          <w:szCs w:val="24"/>
        </w:rPr>
        <w:t xml:space="preserve">филиал «Шадринский». Место  нахождения: 641876, Курганская область, г.Шадринск, улица Свердлова, д.1. </w:t>
      </w:r>
      <w:r>
        <w:rPr>
          <w:rFonts w:cs="Times New Roman" w:ascii="Times New Roman" w:hAnsi="Times New Roman"/>
          <w:szCs w:val="24"/>
        </w:rPr>
        <w:t>Филиал внесен в Книгу государственной регистрации кредитных организаций 11.08.2005;</w:t>
      </w:r>
    </w:p>
    <w:p>
      <w:pPr>
        <w:pStyle w:val="Normal11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илиал в г.Оренбург. Место  нахождения: 460035, Оренбургская область, г.Оренбург, ул.Комсомольская, 175. Филиал внесен в Книгу государственной регистрации кредитных организаций 14.11.2005;</w:t>
      </w:r>
    </w:p>
    <w:p>
      <w:pPr>
        <w:pStyle w:val="Normal11"/>
        <w:numPr>
          <w:ilvl w:val="0"/>
          <w:numId w:val="4"/>
        </w:numPr>
        <w:rPr/>
      </w:pPr>
      <w:r>
        <w:rPr>
          <w:rFonts w:cs="Times New Roman" w:ascii="Times New Roman" w:hAnsi="Times New Roman"/>
          <w:spacing w:val="-3"/>
          <w:szCs w:val="24"/>
        </w:rPr>
        <w:t xml:space="preserve">филиал в г.Учалы. Место  нахождения: 453700, Республика Башкортостан, г.Учалы, ул.Ленина, 28. </w:t>
      </w:r>
      <w:r>
        <w:rPr>
          <w:rFonts w:cs="Times New Roman" w:ascii="Times New Roman" w:hAnsi="Times New Roman"/>
          <w:szCs w:val="24"/>
        </w:rPr>
        <w:t>Филиал внесен в Книгу государственной регистрации кредитных организаций 14.12.2005;</w:t>
      </w:r>
    </w:p>
    <w:p>
      <w:pPr>
        <w:pStyle w:val="Normal11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илиал в г.Кемерово. Место нахождения: 650099, Кемеровская область, г.Кемерово, пр. Советский, д.48а. Филиал внесен в Книгу государственной регистрации кредитных организаций 25.05.2007.</w:t>
      </w:r>
    </w:p>
    <w:p>
      <w:pPr>
        <w:pStyle w:val="Normal"/>
        <w:ind w:firstLine="900"/>
        <w:jc w:val="both"/>
        <w:rPr/>
      </w:pPr>
      <w:r>
        <w:rPr/>
        <w:t>Помимо головного банка и филиалов на конец года открыто 70 офисов Банка (с учетом небольших офисов, специализирующихся на продаже одного или нескольких продуктов). Информация по регионам присутствия Банка приведена в таблице.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286"/>
        <w:gridCol w:w="3287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разделений на конец 2012 го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разделений на конец 2011 года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катеринбург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дополнительных офисов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дополнительных офисов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 (кроме г.Екатеринбург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ополнительных офисов и 1 операционная касса вне кассового узл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дополнительных офисов и 1 операционная касса вне кассового узла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 (Ямало – Ненеций и Ханты – Мансийский автономные округа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операционных офисов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операционных офисов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перационных офис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перационных офиса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ополнительный офис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ополнительный офис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ополнительный офис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ой обла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ополнительных офисов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ополнительных офисов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е Башкортостан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 дополнительных офисов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дополнительных офисов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ой обла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 дополнительных офисов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ополнительных офисов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 дополнительный офис, 22 операционных офиса, 1 операционная касса вне кассового узл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дополнительный офис, 17 операционных офиса, 1 операционная касса вне кассового узла</w:t>
            </w:r>
          </w:p>
        </w:tc>
      </w:tr>
    </w:tbl>
    <w:p>
      <w:pPr>
        <w:pStyle w:val="2"/>
        <w:ind w:firstLine="539"/>
        <w:jc w:val="both"/>
        <w:rPr>
          <w:iCs/>
        </w:rPr>
      </w:pPr>
      <w:r>
        <w:rPr>
          <w:iCs/>
        </w:rPr>
      </w:r>
    </w:p>
    <w:p>
      <w:pPr>
        <w:pStyle w:val="2"/>
        <w:ind w:firstLine="539"/>
        <w:jc w:val="both"/>
        <w:rPr/>
      </w:pPr>
      <w:r>
        <w:rPr>
          <w:iCs/>
          <w:u w:val="single"/>
        </w:rPr>
        <w:t>2. Информация о наличии банковской (консолидированной) группы, возглавляемой Банком, и о составе данной группы или информация о банковской группе (банковском холдинге), участником которой (которого) является Банк.</w:t>
      </w:r>
    </w:p>
    <w:p>
      <w:pPr>
        <w:pStyle w:val="Normal"/>
        <w:ind w:firstLine="539"/>
        <w:jc w:val="both"/>
        <w:rPr/>
      </w:pPr>
      <w:r>
        <w:rPr/>
        <w:t>По состоянию на конец 2012 и 2011 года Банк не являлся головной кредитной организацией в составе банковских/консолидированных групп по признакам, предусмотренным  п.п.1.3., 1.4., 1.5 Положения ЦБ РФ от 30.07.2002 г .№ 191-П «О консолидированной отчетности» и по итогам 2012 года консолидированная отчетность Банком не составлялась.</w:t>
      </w:r>
    </w:p>
    <w:p>
      <w:pPr>
        <w:pStyle w:val="2"/>
        <w:ind w:firstLine="539"/>
        <w:jc w:val="both"/>
        <w:rPr/>
      </w:pPr>
      <w:r>
        <w:rPr>
          <w:iCs/>
          <w:u w:val="single"/>
        </w:rPr>
        <w:t>3. Информация о направлениях деятельности (предлагаемых банковских продуктах юридическим и физическим лицам), в том числе информация о направлениях, для осуществления которых требуются лицензии Банка России.</w:t>
      </w:r>
    </w:p>
    <w:p>
      <w:pPr>
        <w:pStyle w:val="Normal"/>
        <w:ind w:firstLine="539"/>
        <w:jc w:val="both"/>
        <w:rPr/>
      </w:pPr>
      <w:r>
        <w:rPr/>
        <w:t xml:space="preserve">Банк осуществляет следующие банковские операции: </w:t>
      </w:r>
    </w:p>
    <w:p>
      <w:pPr>
        <w:pStyle w:val="Normal"/>
        <w:ind w:firstLine="539"/>
        <w:jc w:val="both"/>
        <w:rPr/>
      </w:pPr>
      <w:r>
        <w:rPr/>
        <w:t>1) привлекает денежные средства физических и юридических лиц во вклады (до востребования и на определенный срок);</w:t>
      </w:r>
    </w:p>
    <w:p>
      <w:pPr>
        <w:pStyle w:val="Normal"/>
        <w:ind w:firstLine="539"/>
        <w:jc w:val="both"/>
        <w:rPr/>
      </w:pPr>
      <w:r>
        <w:rPr/>
        <w:t xml:space="preserve">2) размещает привлеченные во вклады (до востребования и на определенный срок) денежные средства от своего имени и за свой счет; </w:t>
      </w:r>
    </w:p>
    <w:p>
      <w:pPr>
        <w:pStyle w:val="Normal"/>
        <w:ind w:firstLine="539"/>
        <w:jc w:val="both"/>
        <w:rPr/>
      </w:pPr>
      <w:r>
        <w:rPr/>
        <w:t>3) открывает и ведет банковские счета физических и юридических лиц;</w:t>
      </w:r>
    </w:p>
    <w:p>
      <w:pPr>
        <w:pStyle w:val="Normal"/>
        <w:ind w:firstLine="539"/>
        <w:jc w:val="both"/>
        <w:rPr/>
      </w:pPr>
      <w:r>
        <w:rPr/>
        <w:t>4) осуществляет переводы денежных средств по поручению физических и юридических лиц, в том числе банков - корреспондентов, по их банковским счетам;</w:t>
      </w:r>
    </w:p>
    <w:p>
      <w:pPr>
        <w:pStyle w:val="Normal"/>
        <w:ind w:firstLine="539"/>
        <w:jc w:val="both"/>
        <w:rPr/>
      </w:pPr>
      <w:r>
        <w:rPr/>
        <w:t>5) инкассирует денежные средства, векселя, платежные и расчетные документы, осуществляет кассовое обслуживание физических и юридических лиц;</w:t>
      </w:r>
    </w:p>
    <w:p>
      <w:pPr>
        <w:pStyle w:val="Normal"/>
        <w:ind w:firstLine="539"/>
        <w:jc w:val="both"/>
        <w:rPr/>
      </w:pPr>
      <w:r>
        <w:rPr/>
        <w:t xml:space="preserve">6) осуществляет куплю-продажу иностранной валюты в наличной и безналичной формах; </w:t>
      </w:r>
    </w:p>
    <w:p>
      <w:pPr>
        <w:pStyle w:val="Normal"/>
        <w:ind w:firstLine="539"/>
        <w:jc w:val="both"/>
        <w:rPr/>
      </w:pPr>
      <w:r>
        <w:rPr/>
        <w:t>7) выдает банковские гарантии;</w:t>
      </w:r>
    </w:p>
    <w:p>
      <w:pPr>
        <w:pStyle w:val="Normal"/>
        <w:ind w:firstLine="539"/>
        <w:jc w:val="both"/>
        <w:rPr/>
      </w:pPr>
      <w:r>
        <w:rPr/>
        <w:t>8) осуществляет переводы денежных средств без открытия банковских счетов, в том числе электронных денежных средств (за исключением почтовых переводов).</w:t>
      </w:r>
    </w:p>
    <w:p>
      <w:pPr>
        <w:pStyle w:val="Normal"/>
        <w:ind w:firstLine="539"/>
        <w:jc w:val="both"/>
        <w:rPr/>
      </w:pPr>
      <w:r>
        <w:rPr/>
        <w:t>Кроме осуществления банковских операций Банк оказывает и другие услуги:</w:t>
      </w:r>
    </w:p>
    <w:p>
      <w:pPr>
        <w:pStyle w:val="Normal"/>
        <w:ind w:firstLine="539"/>
        <w:jc w:val="both"/>
        <w:rPr/>
      </w:pPr>
      <w:r>
        <w:rPr/>
        <w:t>1)  предоставляет в аренду физическим и юридическим лицам банковские сейфы;</w:t>
      </w:r>
    </w:p>
    <w:p>
      <w:pPr>
        <w:pStyle w:val="Normal"/>
        <w:ind w:firstLine="539"/>
        <w:jc w:val="both"/>
        <w:rPr/>
      </w:pPr>
      <w:r>
        <w:rPr/>
        <w:t>2) оказывает консультационные и информационные услуги;</w:t>
      </w:r>
    </w:p>
    <w:p>
      <w:pPr>
        <w:pStyle w:val="Normal"/>
        <w:ind w:firstLine="539"/>
        <w:jc w:val="both"/>
        <w:rPr/>
      </w:pPr>
      <w:r>
        <w:rPr/>
        <w:t>3) оказывает брокерские услуги на рынке ценных бумаг;</w:t>
      </w:r>
    </w:p>
    <w:p>
      <w:pPr>
        <w:pStyle w:val="Normal"/>
        <w:ind w:firstLine="539"/>
        <w:jc w:val="both"/>
        <w:rPr/>
      </w:pPr>
      <w:r>
        <w:rPr/>
        <w:t>4) осуществляет дилерскую деятельность в рублях и иностранной валюте;</w:t>
      </w:r>
    </w:p>
    <w:p>
      <w:pPr>
        <w:pStyle w:val="Normal"/>
        <w:ind w:firstLine="539"/>
        <w:jc w:val="both"/>
        <w:rPr/>
      </w:pPr>
      <w:r>
        <w:rPr/>
        <w:t>5) оказывает депозитарные услуги.</w:t>
      </w:r>
    </w:p>
    <w:p>
      <w:pPr>
        <w:pStyle w:val="Normal"/>
        <w:ind w:firstLine="539"/>
        <w:jc w:val="both"/>
        <w:rPr/>
      </w:pPr>
      <w:r>
        <w:rPr/>
        <w:t xml:space="preserve">Деятельность Банка по предоставлению не банковских услуг не влияет существенным образом общий финансовый результат. </w:t>
      </w:r>
    </w:p>
    <w:p>
      <w:pPr>
        <w:pStyle w:val="Normal"/>
        <w:ind w:firstLine="539"/>
        <w:jc w:val="both"/>
        <w:rPr/>
      </w:pPr>
      <w:r>
        <w:rPr/>
        <w:t>По состоянию на 01.01.2013 года у Банка имеются следующие действующие лицензии:</w:t>
      </w:r>
    </w:p>
    <w:p>
      <w:pPr>
        <w:pStyle w:val="Normal"/>
        <w:ind w:firstLine="539"/>
        <w:jc w:val="both"/>
        <w:rPr/>
      </w:pPr>
      <w:r>
        <w:rPr/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65 от 18 июня 2012 года, выданная Центральным Банком Российской Федерации;</w:t>
      </w:r>
    </w:p>
    <w:p>
      <w:pPr>
        <w:pStyle w:val="Normal"/>
        <w:ind w:firstLine="539"/>
        <w:jc w:val="both"/>
        <w:rPr/>
      </w:pPr>
      <w:r>
        <w:rPr/>
        <w:t>лицензия на привлечение во вклады денежных средств физических лиц в рублях и иностранной валюте №65 от 01 декабря 2011 года, выданная Центральным Банком Российской Федерации;</w:t>
      </w:r>
    </w:p>
    <w:p>
      <w:pPr>
        <w:pStyle w:val="Normal"/>
        <w:ind w:firstLine="539"/>
        <w:jc w:val="both"/>
        <w:rPr/>
      </w:pPr>
      <w:r>
        <w:rPr/>
        <w:t>лицензия профессионального участника рынка ценных бумаг на осуществление деятельности по управлению ценными бумагами №066-10807 – 001000 от 04 декабря 2007, выданная Федеральной службой по финансовым рынкам;</w:t>
      </w:r>
    </w:p>
    <w:p>
      <w:pPr>
        <w:pStyle w:val="Normal"/>
        <w:ind w:firstLine="539"/>
        <w:jc w:val="both"/>
        <w:rPr/>
      </w:pPr>
      <w:r>
        <w:rPr/>
        <w:t>лицензия профессионального участника рынка ценных бумаг на осуществление дилерской деятельности №066 -10800 – 010000 от 04 декабря 2007, выданная Федеральной службой по финансовым рынкам;</w:t>
      </w:r>
    </w:p>
    <w:p>
      <w:pPr>
        <w:pStyle w:val="Normal"/>
        <w:ind w:firstLine="539"/>
        <w:jc w:val="both"/>
        <w:rPr/>
      </w:pPr>
      <w:r>
        <w:rPr/>
        <w:t>лицензия профессионального участника рынка ценных бумаг на осуществление брокерской деятельности №066 - 10793 – 100000 от 04 декабря 2007, выданная Федеральной службой по финансовым рынкам;</w:t>
      </w:r>
    </w:p>
    <w:p>
      <w:pPr>
        <w:pStyle w:val="Normal"/>
        <w:ind w:firstLine="539"/>
        <w:jc w:val="both"/>
        <w:rPr/>
      </w:pPr>
      <w:r>
        <w:rPr/>
        <w:t>лицензия профессионального участника рынка ценных бумаг на осуществление депозитарной деятельности №066 - 10816 – 000100 от 04 декабря 2007, выданная Федеральной службой по финансовым рынкам.</w:t>
      </w:r>
    </w:p>
    <w:p>
      <w:pPr>
        <w:pStyle w:val="Normal"/>
        <w:ind w:firstLine="539"/>
        <w:jc w:val="both"/>
        <w:rPr/>
      </w:pPr>
      <w:r>
        <w:rPr/>
        <w:t>По расчётно-кассовому обслуживанию юридических лиц и индивидуальных предпринимателей Банк предлагает три базовых пакета «Ноль», «Практичный» и «Экономичный». Данный пакеты позволяют клиенту выбрать наиболее экономичный вариант обслуживания в зависимости от количества платежей и потребности в дополнительных сервисах, а также позволяют клиенту изменить тариф в последующем. При этом, каждый тариф обеспечивает весь набор важнейших услуг для бизнеса и неограниченные платежи по системам дистанционного банковского обслуживания. В целях повышения безопасности операций и быстрого информирования клиентов Банк внедрил услугу «СМС-Информирование» и сообщает клиентам о всех движениях по их расчетным счетам.</w:t>
      </w:r>
    </w:p>
    <w:p>
      <w:pPr>
        <w:pStyle w:val="Normal"/>
        <w:ind w:firstLine="539"/>
        <w:jc w:val="both"/>
        <w:rPr/>
      </w:pPr>
      <w:r>
        <w:rPr/>
        <w:t>Работа Банка с депозитами и собственными векселями основывается на привлечении крупных и рыночных клиентов, входящих в холдинги, ФПГ, в том числе предприятий горно-металлургической отрасли на специально для них разработанных индивидуальных условиях по размещению денежных средств. Потенциальным клиентам предлагается бонусная программа «Партнер».</w:t>
      </w:r>
    </w:p>
    <w:p>
      <w:pPr>
        <w:pStyle w:val="Normal"/>
        <w:ind w:firstLine="539"/>
        <w:jc w:val="both"/>
        <w:rPr/>
      </w:pPr>
      <w:r>
        <w:rPr/>
        <w:t>В сфере кредитования корпоративного бизнеса Банк продолжает стратегию по привлечению крупных рыночных клиентов на индивидуальные условия кредитования с возможностью выбора сроков, режимов выдачи и погашения кредитов.</w:t>
      </w:r>
    </w:p>
    <w:p>
      <w:pPr>
        <w:pStyle w:val="Normal"/>
        <w:ind w:firstLine="539"/>
        <w:jc w:val="both"/>
        <w:rPr/>
      </w:pPr>
      <w:r>
        <w:rPr/>
        <w:t>В сфере кредитования субъектов малого и среднего бизнеса Банк предлагает новый продукт для индивидуальных предпринимателей «Лучше не бывает!», а в 2012 году данный продукт начал предлагаться и юридическим лицам. По данному продукту предлагаются кредиты по привлекательным для бизнеса ставкам, при этом оформление происходит в сокращенные сроки и по минимальному пакету документов.</w:t>
      </w:r>
    </w:p>
    <w:p>
      <w:pPr>
        <w:pStyle w:val="Normal"/>
        <w:ind w:firstLine="539"/>
        <w:jc w:val="both"/>
        <w:rPr/>
      </w:pPr>
      <w:r>
        <w:rPr/>
        <w:t>Основа продуктовой линейки вкладов для физических лиц - единый универсальный вклад «Копилка», адаптированный к удовлетворению потребности большинства вкладчиков в массовом сегменте, размещающих от 10 000. Банк в 2012 году обновил финансовые условия по вкладу «Копилка» (с учетом изменения рынка срочных вкладов и потребностей Банка в фондировании активных операций).</w:t>
      </w:r>
    </w:p>
    <w:p>
      <w:pPr>
        <w:pStyle w:val="Normal"/>
        <w:ind w:firstLine="539"/>
        <w:jc w:val="both"/>
        <w:rPr/>
      </w:pPr>
      <w:r>
        <w:rPr/>
        <w:t>По операциям расчетно-кассового обслуживания физических лиц Банк активно продвигает услугу «СМС-Информирование» для удобства контроля за состоянием своих счетов. Также, Банк предоставляет максимальный выбор по осуществлению переводов, как системных (Золотая корона, Contact, Migom, WresternUnion), так и коммунальных платежей, платежей за услуги связи, образования, платежей в погашение кредитов, в том числе с использованием банкоматной сети Банка и средств дистанционного банковского обслуживания.</w:t>
      </w:r>
    </w:p>
    <w:p>
      <w:pPr>
        <w:pStyle w:val="Normal"/>
        <w:ind w:firstLine="539"/>
        <w:jc w:val="both"/>
        <w:rPr/>
      </w:pPr>
      <w:r>
        <w:rPr/>
        <w:t>Линейка кредитов для физических лиц, представленная Банком в 2012 году включает следующие продукты:</w:t>
      </w:r>
    </w:p>
    <w:p>
      <w:pPr>
        <w:pStyle w:val="Normal"/>
        <w:ind w:firstLine="539"/>
        <w:jc w:val="both"/>
        <w:rPr/>
      </w:pPr>
      <w:r>
        <w:rPr/>
        <w:t>- Кредит «Хочу и трачу!» - потребительский кредит для открытого рынка без залогов и поручителей;</w:t>
      </w:r>
    </w:p>
    <w:p>
      <w:pPr>
        <w:pStyle w:val="Normal"/>
        <w:ind w:firstLine="539"/>
        <w:jc w:val="both"/>
        <w:rPr/>
      </w:pPr>
      <w:r>
        <w:rPr/>
        <w:t>- Кредит «За компанию» - выдается держателям зарплатных карт Банка, Клиентам, работающим на крупных предприятиях и работникам бюджетной сферы;</w:t>
      </w:r>
    </w:p>
    <w:p>
      <w:pPr>
        <w:pStyle w:val="Normal"/>
        <w:ind w:firstLine="539"/>
        <w:jc w:val="both"/>
        <w:rPr/>
      </w:pPr>
      <w:r>
        <w:rPr/>
        <w:t>- Кредит «А ну-ка, взяли!» - потребительски кредит для открытого рынка с обеспечением в виде поручительства физических лиц;</w:t>
      </w:r>
    </w:p>
    <w:p>
      <w:pPr>
        <w:pStyle w:val="Normal"/>
        <w:ind w:firstLine="539"/>
        <w:jc w:val="both"/>
        <w:rPr/>
      </w:pPr>
      <w:r>
        <w:rPr/>
        <w:t>- Кредит «Мал, да удал!» - специально разработанная программа потребительского кредитования для жителей малых городов;</w:t>
      </w:r>
    </w:p>
    <w:p>
      <w:pPr>
        <w:pStyle w:val="Normal"/>
        <w:ind w:firstLine="539"/>
        <w:jc w:val="both"/>
        <w:rPr/>
      </w:pPr>
      <w:r>
        <w:rPr/>
        <w:t>- «Кредит под 0% годовых» - кредитная карта Банка для открытого рынка.</w:t>
      </w:r>
    </w:p>
    <w:p>
      <w:pPr>
        <w:pStyle w:val="Normal"/>
        <w:ind w:firstLine="539"/>
        <w:jc w:val="both"/>
        <w:rPr/>
      </w:pPr>
      <w:r>
        <w:rPr/>
        <w:t>Основной продукт по операциям с банковскими картами это заключение с предприятиями и организациями соглашений на зачисление заработной платы на банковские карты физических лиц.</w:t>
      </w:r>
    </w:p>
    <w:p>
      <w:pPr>
        <w:pStyle w:val="Normal"/>
        <w:ind w:firstLine="539"/>
        <w:jc w:val="both"/>
        <w:rPr/>
      </w:pPr>
      <w:r>
        <w:rPr/>
        <w:t>Также, для юридических лиц Банк предлагает выпуск и обслуживание «корпоративных» банковских карт и торговый эквайринг для торгово-сервисных предприятий.</w:t>
      </w:r>
    </w:p>
    <w:p>
      <w:pPr>
        <w:pStyle w:val="Normal"/>
        <w:ind w:firstLine="539"/>
        <w:jc w:val="both"/>
        <w:rPr/>
      </w:pPr>
      <w:r>
        <w:rPr/>
        <w:t>Банк предлагает продукт по предоставлению и обслуживанию транспортных карт ЕКАРТА, позволяющих осуществлять безналичную оплату поездок в городском транспорте г.Екатеринбург и кобрендинговый продукт совместно с крупнейшим торгово-развлекательным центром в г.Екатеринбург «Гринвич» по выпуску и обслуживанию карт «ГРИНКАРТА».</w:t>
      </w:r>
    </w:p>
    <w:p>
      <w:pPr>
        <w:pStyle w:val="Normal"/>
        <w:ind w:firstLine="539"/>
        <w:jc w:val="both"/>
        <w:rPr/>
      </w:pPr>
      <w:r>
        <w:rPr/>
        <w:t>По услугам дистанционного банковского обслуживания физическим лицам предлагаются продукты «Телебанк с ЭЦП» и «Телебанк Экспресс»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4. Информация об участии Банка в системе обязательного страхования вкладов физических лиц в банках Российской Федерации.</w:t>
      </w:r>
    </w:p>
    <w:p>
      <w:pPr>
        <w:pStyle w:val="Normal"/>
        <w:ind w:firstLine="539"/>
        <w:jc w:val="both"/>
        <w:rPr/>
      </w:pPr>
      <w:r>
        <w:rPr/>
        <w:t>Банк включен в реестр банков – участников системы обязательного страхования вкладов 11.01.2005 (свидетельство Государственной корпорации «Агентство по страхованию вкладов» №393).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5. Информация об экономической среде, в которой осуществляется деятельность Банк.</w:t>
      </w:r>
    </w:p>
    <w:p>
      <w:pPr>
        <w:pStyle w:val="Normal"/>
        <w:ind w:firstLine="539"/>
        <w:jc w:val="both"/>
        <w:rPr/>
      </w:pPr>
      <w:r>
        <w:rPr/>
        <w:t>Перспективы развития ООО КБ «КОЛЬЦО УРАЛА» зависят не только от его потенциала, но и от состояния экономики России, а также российского рынка банковских услуг, которые характеризуются следующими тенденциями.</w:t>
      </w:r>
    </w:p>
    <w:p>
      <w:pPr>
        <w:pStyle w:val="Normal"/>
        <w:ind w:firstLine="539"/>
        <w:jc w:val="both"/>
        <w:rPr/>
      </w:pPr>
      <w:r>
        <w:rPr/>
        <w:t>В настоящее время в финансовой системе Российской Федерации сохраняется достаточно благоприятная ситуация. Этому способствуют позитивные макроэкономические условия – прежде всего высокий уровень цен на нефть. При этом на фоне общего замедления роста глобальной экономики в России снижаются темпы роста ВВП (за 2012 год рост составил 3,5%, что на 0,8% меньше чем в 2011 году).</w:t>
      </w:r>
      <w:r>
        <w:rPr>
          <w:rStyle w:val="FootnoteAnchor"/>
          <w:vertAlign w:val="superscript"/>
        </w:rPr>
        <w:footnoteReference w:id="2"/>
      </w:r>
      <w:r>
        <w:rPr/>
        <w:t xml:space="preserve"> Не смотря на это, по прогнозам Министерства финансов Российской Федерации на 2013-2015гг ВВП увеличится на 3,7%, 4,3% и 4,5%</w:t>
      </w:r>
      <w:r>
        <w:rPr>
          <w:rStyle w:val="FootnoteAnchor"/>
          <w:vertAlign w:val="superscript"/>
        </w:rPr>
        <w:footnoteReference w:id="3"/>
      </w:r>
      <w:r>
        <w:rPr/>
        <w:t xml:space="preserve"> соответственно, возрастут денежные доходы населения.</w:t>
      </w:r>
    </w:p>
    <w:p>
      <w:pPr>
        <w:pStyle w:val="Normal"/>
        <w:ind w:firstLine="539"/>
        <w:jc w:val="both"/>
        <w:rPr/>
      </w:pPr>
      <w:r>
        <w:rPr/>
        <w:t>В соответствие со сценарными условиями функционирования экономики Российской Федерации Правительство Российской Федерации и Банк России определили задачу снизить инфляцию в 2013 году до 5 – 6%, в 2014 и 2015 годах – до 4 – 5% (из расчета декабрь к декабрю предыдущего года). Указанной цели по инфляции на потребительском рынке соответствует базовая инфляция на уровне 4,7 – 5,7% в 2013 году, 3,6 – 4,6% в 2014 и 2015 годах.</w:t>
      </w:r>
      <w:r>
        <w:rPr>
          <w:rStyle w:val="FootnoteAnchor"/>
          <w:vertAlign w:val="superscript"/>
        </w:rPr>
        <w:footnoteReference w:id="4"/>
      </w:r>
    </w:p>
    <w:p>
      <w:pPr>
        <w:pStyle w:val="Normal"/>
        <w:ind w:firstLine="539"/>
        <w:jc w:val="both"/>
        <w:rPr/>
      </w:pPr>
      <w:r>
        <w:rPr/>
        <w:t>Присоединение России к Всемирной торговой организации (ВТО), состоявшееся 22 августа 2012, стало важной вехой в процессе повышения конкурентоспособности российской экономики. Согласно отчету Всемирного банка, благодаря членству в ВТО в среднесрочной перспективе ВВП России может вырасти на 3,3%, в долгосрочной — примерно на 11%. С наибольшими трудностями столкнутся пищевая промышленность и машиностроение, в то время как металлургическая отрасль извлечет максимальную выгоду. Достигнутые условия вступления России во Всемирную торговую организацию (ВТО) позволят сохранить сложившиеся условия конкуренции в банковском секторе и создать дополнительные механизмы доверия к равенству регулятивных условий деятельности российских банков вне зависимости от источника происхождения капитала.</w:t>
      </w:r>
      <w:r>
        <w:rPr>
          <w:rStyle w:val="FootnoteAnchor"/>
          <w:vertAlign w:val="superscript"/>
        </w:rPr>
        <w:footnoteReference w:id="5"/>
      </w:r>
    </w:p>
    <w:p>
      <w:pPr>
        <w:pStyle w:val="Normal"/>
        <w:ind w:firstLine="539"/>
        <w:jc w:val="both"/>
        <w:rPr/>
      </w:pPr>
      <w:r>
        <w:rPr/>
        <w:t>Возможности экстенсивного роста банковского сектора не исчерпаны. Кредитование населения остается наиболее динамично растущим сегментом бизнеса, а в ближайшие  годы станет основной движущей силой  роста банковского сектора. Благодаря этому даже без активной государственной поддержки банковский сектор сохранит темпы прироста активов на уровне 15-20%, а отношение совокупных активов к ВВП превысит 90% к 2015 году</w:t>
      </w:r>
      <w:r>
        <w:rPr>
          <w:rStyle w:val="FootnoteAnchor"/>
          <w:vertAlign w:val="superscript"/>
        </w:rPr>
        <w:footnoteReference w:id="6"/>
      </w:r>
      <w:r>
        <w:rPr/>
        <w:t>. Однако, для современной банковской системы характерны значительные внутренние диспропорции, негативное влияние которых в значительной степени усугубляется за счет появления внутренних и внешних угроз таких как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бильность на мировых финансовых рынках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иверсифицированность экономики и общий дефицит ее инвестиционных возможностей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стоимости фондирования, снижение процентной марж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и преимущественно краткосрочный характер кредитных ресурсов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ребований Банка России к управлению кредитными рисками (в том числе операциями со связанными сторонами)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дрение новых регулятивных стандартов Базел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Базел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 области капитала и ликвидно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39"/>
        <w:jc w:val="both"/>
        <w:rPr/>
      </w:pPr>
      <w:r>
        <w:rPr/>
        <w:t>Неизбежный процесс консолидации банковского рынка, с одной стороны, создает большие возможности для более крупных участников рынка, а с другой стороны  приводит к повышению уровня конкуренции, что благоприятно сказывается на качественных характеристиках работы сектора в целом. В настоящее время есть регионы, в которых крупным банкам не выгодно работать. На этих территориях региональные банки несут важную социальную миссию, кредитуя малый и средний бизнес, которому недоступны кредиты в крупных банках. Кризисная ситуация в экономике, может увеличить темпы и масштабы консолидации сектора.</w:t>
      </w:r>
    </w:p>
    <w:p>
      <w:pPr>
        <w:pStyle w:val="Normal"/>
        <w:ind w:firstLine="539"/>
        <w:jc w:val="both"/>
        <w:rPr/>
      </w:pPr>
      <w:r>
        <w:rPr/>
        <w:t>Данные тенденции и обуславливающие их факторы носят долгосрочный характер, что позволяет говорить о том, что финансовый рынок Российской Федерации будет структурно привлекательным не только до 2015 года, но и в последующие 5 лет.</w:t>
      </w:r>
    </w:p>
    <w:p>
      <w:pPr>
        <w:pStyle w:val="Normal"/>
        <w:ind w:firstLine="539"/>
        <w:jc w:val="both"/>
        <w:rPr/>
      </w:pPr>
      <w:r>
        <w:rPr/>
        <w:t>Основными конкурентами кредитной организации с учетом таких факторов, как масштабы деятельности кредитных организаций, ориентация на клиентские сегменты, предлагаемые банковские продукты и подход к стратегии развития являются: ОАО «СКБ-Банк», ОАО «УБРиР», ОАО КБ «Восточный».</w:t>
      </w:r>
    </w:p>
    <w:p>
      <w:pPr>
        <w:pStyle w:val="Normal"/>
        <w:ind w:firstLine="539"/>
        <w:jc w:val="both"/>
        <w:rPr/>
      </w:pPr>
      <w:r>
        <w:rPr/>
        <w:t>Основной деятельностью этих банков является финансирование и обслуживание российских коммерческих организаций, развитие программ кредитования малого и среднего бизнеса и физических лиц. В своей ценовой политике эти банки ориентируются на конкурентоспособный уровень тарифов и процентных ставок по предлагаемым банковским продуктам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6. Информация о рейтинге международного и российского рейтингового агентства.</w:t>
      </w:r>
    </w:p>
    <w:p>
      <w:pPr>
        <w:pStyle w:val="Normal"/>
        <w:ind w:firstLine="539"/>
        <w:jc w:val="both"/>
        <w:rPr/>
      </w:pPr>
      <w:r>
        <w:rPr/>
        <w:t>Банк имеет рейтинги следующих агентств.</w:t>
      </w:r>
    </w:p>
    <w:p>
      <w:pPr>
        <w:pStyle w:val="Normal"/>
        <w:ind w:firstLine="539"/>
        <w:jc w:val="both"/>
        <w:rPr/>
      </w:pPr>
      <w:r>
        <w:rPr/>
        <w:t>1) Закрытое акционерное общество «Рейтинговое Агентство «Эксперт РА» - рейтинг кредитоспособности на уровне «А+». История изменения значений кредитного рейтинга ООО КБ «</w:t>
      </w:r>
      <w:hyperlink r:id="rId2">
        <w:r>
          <w:rPr>
            <w:rStyle w:val="InternetLink"/>
          </w:rPr>
          <w:t>КОЛЬЦО</w:t>
        </w:r>
      </w:hyperlink>
      <w:r>
        <w:rPr/>
        <w:t xml:space="preserve"> УРАЛА» присвоенных Рейтинговым агентством «Эксперт РА»:</w:t>
      </w:r>
    </w:p>
    <w:p>
      <w:pPr>
        <w:pStyle w:val="Normal"/>
        <w:ind w:firstLine="539"/>
        <w:jc w:val="both"/>
        <w:rPr/>
      </w:pPr>
      <w:r>
        <w:rPr/>
        <w:t>14.01.2009 – присвоен рейтинг «В++», «Приемлемый  уровень кредитоспособности»;</w:t>
      </w:r>
    </w:p>
    <w:p>
      <w:pPr>
        <w:pStyle w:val="Normal"/>
        <w:ind w:firstLine="539"/>
        <w:jc w:val="both"/>
        <w:rPr/>
      </w:pPr>
      <w:r>
        <w:rPr/>
        <w:t xml:space="preserve">10.02.2010  – рейтинг </w:t>
      </w:r>
      <w:hyperlink r:id="rId3">
        <w:r>
          <w:rPr>
            <w:rStyle w:val="InternetLink"/>
          </w:rPr>
          <w:t xml:space="preserve">повышен </w:t>
        </w:r>
      </w:hyperlink>
      <w:r>
        <w:rPr/>
        <w:t>до уровня «А» «Высокий уровень кредитоспособности»;</w:t>
      </w:r>
    </w:p>
    <w:p>
      <w:pPr>
        <w:pStyle w:val="Normal"/>
        <w:ind w:firstLine="539"/>
        <w:jc w:val="both"/>
        <w:rPr/>
      </w:pPr>
      <w:r>
        <w:rPr/>
        <w:t>11.04.2011 – рейтинг подтвержден на уровне «А» «Высокий уровень кредитоспособности».</w:t>
      </w:r>
    </w:p>
    <w:p>
      <w:pPr>
        <w:pStyle w:val="Normal"/>
        <w:ind w:firstLine="539"/>
        <w:jc w:val="both"/>
        <w:rPr/>
      </w:pPr>
      <w:r>
        <w:rPr/>
        <w:t xml:space="preserve">04.05.2012 – рейтинг </w:t>
      </w:r>
      <w:hyperlink r:id="rId4">
        <w:r>
          <w:rPr>
            <w:rStyle w:val="InternetLink"/>
          </w:rPr>
          <w:t xml:space="preserve">повышен </w:t>
        </w:r>
      </w:hyperlink>
      <w:r>
        <w:rPr/>
        <w:t>до уровня «А+» «Очень высокий уровень кредитоспособности»;</w:t>
      </w:r>
    </w:p>
    <w:p>
      <w:pPr>
        <w:pStyle w:val="Normal"/>
        <w:ind w:firstLine="539"/>
        <w:jc w:val="both"/>
        <w:rPr/>
      </w:pPr>
      <w:r>
        <w:rPr/>
        <w:t xml:space="preserve">2) Международное рейтинговое агентство Standard and Poor’s </w:t>
      </w:r>
      <w:r>
        <w:rPr>
          <w:lang w:val="en-US"/>
        </w:rPr>
        <w:t>Credit</w:t>
      </w:r>
      <w:r>
        <w:rPr/>
        <w:t xml:space="preserve"> </w:t>
      </w:r>
      <w:r>
        <w:rPr>
          <w:lang w:val="en-US"/>
        </w:rPr>
        <w:t>Market</w:t>
      </w:r>
      <w:r>
        <w:rPr/>
        <w:t xml:space="preserve"> Services </w:t>
      </w:r>
      <w:r>
        <w:rPr>
          <w:lang w:val="en-US"/>
        </w:rPr>
        <w:t>Europe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 (</w:t>
      </w:r>
      <w:r>
        <w:rPr>
          <w:lang w:val="en-US"/>
        </w:rPr>
        <w:t>S</w:t>
      </w:r>
      <w:r>
        <w:rPr/>
        <w:t>&amp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CMS</w:t>
      </w:r>
      <w:r>
        <w:rPr/>
        <w:t xml:space="preserve"> </w:t>
      </w:r>
      <w:r>
        <w:rPr>
          <w:lang w:val="en-US"/>
        </w:rPr>
        <w:t>Europe</w:t>
      </w:r>
      <w:r>
        <w:rPr/>
        <w:t>) - долгосрочный кредитный рейтинг по международной шкале на уровне «В-», краткосрочный кредитный рейтинг по международной шкале на уровне «С», долгосрочный кредитный рейтинг по национальной шкале на уровне «ruВВВ».</w:t>
      </w:r>
    </w:p>
    <w:p>
      <w:pPr>
        <w:pStyle w:val="Normal"/>
        <w:ind w:firstLine="539"/>
        <w:jc w:val="both"/>
        <w:rPr/>
      </w:pPr>
      <w:r>
        <w:rPr/>
        <w:t>История изменения значений рейтинга ООО КБ «</w:t>
      </w:r>
      <w:hyperlink r:id="rId5">
        <w:r>
          <w:rPr>
            <w:rStyle w:val="InternetLink"/>
          </w:rPr>
          <w:t>КОЛЬЦО</w:t>
        </w:r>
      </w:hyperlink>
      <w:r>
        <w:rPr/>
        <w:t xml:space="preserve"> УРАЛА» присвоенных Международным рейтинговым агентством </w:t>
      </w:r>
      <w:r>
        <w:rPr>
          <w:lang w:val="en-US"/>
        </w:rPr>
        <w:t>S</w:t>
      </w:r>
      <w:r>
        <w:rPr/>
        <w:t>&amp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CMS</w:t>
      </w:r>
      <w:r>
        <w:rPr/>
        <w:t xml:space="preserve"> </w:t>
      </w:r>
      <w:r>
        <w:rPr>
          <w:lang w:val="en-US"/>
        </w:rPr>
        <w:t>Europe</w:t>
      </w:r>
      <w:r>
        <w:rPr/>
        <w:t>:</w:t>
      </w:r>
    </w:p>
    <w:p>
      <w:pPr>
        <w:pStyle w:val="Normal"/>
        <w:ind w:firstLine="539"/>
        <w:jc w:val="both"/>
        <w:rPr/>
      </w:pPr>
      <w:r>
        <w:rPr/>
        <w:t>27.07.2011 – присвоены долгосрочный кредитный рейтинг по международной шкале на уровне «В-», краткосрочный кредитный рейтинг по международной шкале на уровне «С» и долгосрочный кредитный рейтинг по национальной шкале на уровне «ruВВВ-»;</w:t>
      </w:r>
    </w:p>
    <w:p>
      <w:pPr>
        <w:pStyle w:val="Normal"/>
        <w:ind w:firstLine="539"/>
        <w:jc w:val="both"/>
        <w:rPr/>
      </w:pPr>
      <w:r>
        <w:rPr/>
        <w:t>15.12.2011 – подтверждены долгосрочный кредитный рейтинг по международной шкале на уровне «В-», краткосрочный кредитный рейтинг по международной шкале на уровне «С» и долгосрочный кредитный рейтинг по национальной шкале на уровне «ruВВВ-»;</w:t>
      </w:r>
    </w:p>
    <w:p>
      <w:pPr>
        <w:pStyle w:val="Normal"/>
        <w:ind w:firstLine="539"/>
        <w:jc w:val="both"/>
        <w:rPr/>
      </w:pPr>
      <w:r>
        <w:rPr/>
        <w:t>28.09.2012 – подтверждены долгосрочный кредитный рейтинг по международной шкале на уровне «В-», краткосрочный кредитный рейтинг по международной шкале на уровне «С»;</w:t>
      </w:r>
    </w:p>
    <w:p>
      <w:pPr>
        <w:pStyle w:val="Normal"/>
        <w:ind w:firstLine="539"/>
        <w:jc w:val="both"/>
        <w:rPr/>
      </w:pPr>
      <w:r>
        <w:rPr/>
        <w:t>28.09.2012 – повышен долгосрочный кредитный рейтинг по национальной шкале до уровня «ruВВВ».</w:t>
      </w:r>
    </w:p>
    <w:p>
      <w:pPr>
        <w:pStyle w:val="Normal"/>
        <w:ind w:firstLine="539"/>
        <w:jc w:val="both"/>
        <w:rPr/>
      </w:pPr>
      <w:r>
        <w:rPr/>
        <w:t xml:space="preserve">До июля 2011 года рейтинги агентством </w:t>
      </w:r>
      <w:r>
        <w:rPr>
          <w:lang w:val="en-US"/>
        </w:rPr>
        <w:t>S</w:t>
      </w:r>
      <w:r>
        <w:rPr/>
        <w:t>&amp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CMS</w:t>
      </w:r>
      <w:r>
        <w:rPr/>
        <w:t xml:space="preserve"> </w:t>
      </w:r>
      <w:r>
        <w:rPr>
          <w:lang w:val="en-US"/>
        </w:rPr>
        <w:t>Europe</w:t>
      </w:r>
      <w:r>
        <w:rPr/>
        <w:t xml:space="preserve"> не присваивались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7. Информация о перспективах развития Банка.</w:t>
      </w:r>
    </w:p>
    <w:p>
      <w:pPr>
        <w:pStyle w:val="Normal"/>
        <w:ind w:firstLine="539"/>
        <w:jc w:val="both"/>
        <w:rPr/>
      </w:pPr>
      <w:r>
        <w:rPr/>
        <w:t>Главным условием развития бизнеса и роста позиций на рынке банковских услуг станет совершенствование клиентской политики, создание гибкой эффективной системы взаимодействия с клиентами на основе учета потребностей различных клиентских групп, сотрудников и партнеров Предприятий.</w:t>
      </w:r>
    </w:p>
    <w:p>
      <w:pPr>
        <w:pStyle w:val="Normal"/>
        <w:ind w:firstLine="539"/>
        <w:jc w:val="both"/>
        <w:rPr/>
      </w:pPr>
      <w:r>
        <w:rPr/>
        <w:t>Обслуживание розничных клиентов и представителей малого и среднего бизнеса  будет производиться на стандартной, типовой технологической основе, а крупных клиентов юридических и физических лиц – путем предоставления индивидуального комплексного обслуживания.</w:t>
      </w:r>
    </w:p>
    <w:p>
      <w:pPr>
        <w:pStyle w:val="Normal"/>
        <w:ind w:firstLine="539"/>
        <w:jc w:val="both"/>
        <w:rPr/>
      </w:pPr>
      <w:r>
        <w:rPr/>
        <w:t>В целях формирования диверсифицированной и сбалансированной клиентской базы и целевой структуры привлеченных средств Банк предполагает сохранить свои позиции одного из лидеров розничного сегмента, рассматривая его как свой сердцевинный бизнес, основу устойчивого развития и платформу развития розничного бизнеса.</w:t>
      </w:r>
    </w:p>
    <w:p>
      <w:pPr>
        <w:pStyle w:val="Normal"/>
        <w:ind w:firstLine="539"/>
        <w:jc w:val="both"/>
        <w:rPr/>
      </w:pPr>
      <w:r>
        <w:rPr/>
        <w:t xml:space="preserve">Определяющим фактором успеха Банка на розничном рынке будет являться его способность предложить качественное обслуживание и удобный доступ к услугам, сохранив при этом конкурентоспособные условия. Кроме этого Банк проведет технологическую модернизацию основных массовых продуктов, направленную на их стандартизацию и упрощение, будет использовать альтернативные каналы сбыта, технологию пакетирования и инструменты перекрестных продаж. </w:t>
      </w:r>
    </w:p>
    <w:p>
      <w:pPr>
        <w:pStyle w:val="Normal"/>
        <w:ind w:firstLine="539"/>
        <w:jc w:val="both"/>
        <w:rPr/>
      </w:pPr>
      <w:r>
        <w:rPr/>
        <w:t>С другой стороны, усиление дифференциации потребительского спроса определяет необходимость обеспечения подхода, ориентированного на потребности более узких клиентских групп. Это потребует проведения сегментации массовых клиентов (по возрасту, доходу, социальным и иным характеристикам), выделения группы населения, требующей индивидуального обслуживания, оценки специфических потребностей различных клиентских групп и путей для расширения предложения банковских продуктов и услуг. Что, в конечном счете, позволит реализовать отдельные массовые оптимальные продукты и точку продаж исключительно ВИП направления.</w:t>
      </w:r>
    </w:p>
    <w:p>
      <w:pPr>
        <w:pStyle w:val="Normal"/>
        <w:ind w:firstLine="539"/>
        <w:jc w:val="both"/>
        <w:rPr/>
      </w:pPr>
      <w:r>
        <w:rPr/>
        <w:t>Работая на всех сегментах розничного рынка и укрепляя степень взаимного доверия, Банк будет поощрять лояльность клиентов, предоставлять существующим и потенциальным клиентам возможность получения необходимых знаний в области финансовых услуг.</w:t>
      </w:r>
    </w:p>
    <w:p>
      <w:pPr>
        <w:pStyle w:val="Normal"/>
        <w:ind w:firstLine="539"/>
        <w:jc w:val="both"/>
        <w:rPr/>
      </w:pPr>
      <w:r>
        <w:rPr/>
        <w:t>Банк направит усилия на повышение качества обслуживания и конкурентоспособности предоставляемых данной группе клиентов продуктов и услуг, будет развивать технологии обслуживания и продаж, основанные на стандартизации продуктового ряда и учете индивидуальных потребностей однородных (например, отраслевых) клиентских групп.</w:t>
      </w:r>
    </w:p>
    <w:p>
      <w:pPr>
        <w:pStyle w:val="Normal"/>
        <w:ind w:firstLine="539"/>
        <w:jc w:val="both"/>
        <w:rPr/>
      </w:pPr>
      <w:r>
        <w:rPr/>
        <w:t>Совершенствование обслуживания клиентов с крупным размером бизнеса является для Банка одной из приоритетных задач. Для предприятий крупного бизнеса Банк будет развивать систему обслуживания на основе института персональных менеджеров, в обязанности которых будут входить организация комплексного обслуживания клиента и оперативное реагирование на изменение его потребностей.</w:t>
      </w:r>
    </w:p>
    <w:p>
      <w:pPr>
        <w:pStyle w:val="Normal"/>
        <w:ind w:firstLine="539"/>
        <w:jc w:val="both"/>
        <w:rPr/>
      </w:pPr>
      <w:r>
        <w:rPr/>
        <w:t>Работа с крупными корпоративными клиентами Предприятий, как и ранее, будет играть важную роль в деятельности Банка, так как позволяет размещать значительные объемы ресурсов с более низким кредитным риском, реализовывать существенные объемы услуг и, как следствие, приносить значимую долю доходов. Однако рост данного сегмента будет возможен при одновременном росте капитала.</w:t>
      </w:r>
    </w:p>
    <w:p>
      <w:pPr>
        <w:pStyle w:val="Normal"/>
        <w:ind w:firstLine="539"/>
        <w:jc w:val="both"/>
        <w:rPr/>
      </w:pPr>
      <w:r>
        <w:rPr/>
        <w:t>В развитии розничного и корпоративного бизнеса Банк все большее внимание будет уделять усилению синергетического эффекта, позволяющего максимально эффективно использовать клиентскую базу, опыт, знания и технологии на различных рынках.</w:t>
      </w:r>
    </w:p>
    <w:p>
      <w:pPr>
        <w:pStyle w:val="Normal"/>
        <w:ind w:firstLine="539"/>
        <w:jc w:val="both"/>
        <w:rPr/>
      </w:pPr>
      <w:r>
        <w:rPr/>
        <w:t>Необходимо поддержание деловых отношений  со всеми сегментами и участниками экономических отношений, основными из которых являются:</w:t>
      </w:r>
    </w:p>
    <w:p>
      <w:pPr>
        <w:pStyle w:val="Normal"/>
        <w:ind w:firstLine="539"/>
        <w:jc w:val="both"/>
        <w:rPr/>
      </w:pPr>
      <w:r>
        <w:rPr/>
        <w:t xml:space="preserve">- крупными предприятиями с которыми Банк связывают общие интересы или есть возможности для их организации; </w:t>
      </w:r>
    </w:p>
    <w:p>
      <w:pPr>
        <w:pStyle w:val="Normal"/>
        <w:ind w:firstLine="539"/>
        <w:jc w:val="both"/>
        <w:rPr/>
      </w:pPr>
      <w:r>
        <w:rPr/>
        <w:t>- субъекты малого и среднего предпринимательства;</w:t>
      </w:r>
    </w:p>
    <w:p>
      <w:pPr>
        <w:pStyle w:val="Normal"/>
        <w:ind w:firstLine="539"/>
        <w:jc w:val="both"/>
        <w:rPr/>
      </w:pPr>
      <w:r>
        <w:rPr/>
        <w:t>- физические лица, экономически активного плана и имеющие стабильные поступления денежных средств;</w:t>
      </w:r>
    </w:p>
    <w:p>
      <w:pPr>
        <w:pStyle w:val="Normal"/>
        <w:ind w:firstLine="539"/>
        <w:jc w:val="both"/>
        <w:rPr/>
      </w:pPr>
      <w:r>
        <w:rPr/>
        <w:t>- крупные банки, управляющие, брокерские и  инвестиционные компании;</w:t>
      </w:r>
    </w:p>
    <w:p>
      <w:pPr>
        <w:pStyle w:val="Normal"/>
        <w:ind w:firstLine="539"/>
        <w:jc w:val="both"/>
        <w:rPr/>
      </w:pPr>
      <w:r>
        <w:rPr/>
        <w:t xml:space="preserve">- общественные объединения и ассоциации участников финансового рынка </w:t>
      </w:r>
    </w:p>
    <w:p>
      <w:pPr>
        <w:pStyle w:val="Normal"/>
        <w:ind w:firstLine="539"/>
        <w:jc w:val="both"/>
        <w:rPr/>
      </w:pPr>
      <w:r>
        <w:rPr/>
        <w:t>- органы законодательной и исполнительной власти как регионального, так и  федерального уровня,</w:t>
      </w:r>
    </w:p>
    <w:p>
      <w:pPr>
        <w:pStyle w:val="Normal"/>
        <w:ind w:firstLine="539"/>
        <w:jc w:val="both"/>
        <w:rPr/>
      </w:pPr>
      <w:r>
        <w:rPr/>
        <w:t>Банк должен организовать участие в программах финансового сотрудничества со специализированными инвестиционными фондами, российскими и в дальнейшем международными финансовыми организациями. Развитие операций синдицированного (совместного) кредитования, проектного финансирования должно осуществляться в тесном партнерстве с ЕБРР, ВТБ и другими. Необходимым является установление долгосрочных партнерских взаимоотношений Банка с ведущими российскими, а по ряду позиций и международными, рейтинговыми агентствами, специализированными институтами.</w:t>
      </w:r>
    </w:p>
    <w:p>
      <w:pPr>
        <w:pStyle w:val="Normal"/>
        <w:ind w:firstLine="539"/>
        <w:jc w:val="both"/>
        <w:rPr/>
      </w:pPr>
      <w:r>
        <w:rPr/>
        <w:t>Оптимизация филиальной сети и развитие альтернативных каналов обслуживания клиентов будут направлены на увеличение объема и количества совершаемых операций, повышение доступности банковских услуг.</w:t>
      </w:r>
    </w:p>
    <w:p>
      <w:pPr>
        <w:pStyle w:val="Normal"/>
        <w:ind w:firstLine="539"/>
        <w:jc w:val="both"/>
        <w:rPr/>
      </w:pPr>
      <w:r>
        <w:rPr/>
        <w:t>Банк сосредоточит усилия на увеличении сети устройств самообслуживания и расширении их функциональности, а также развитии других альтернативных каналов сбыта.</w:t>
      </w:r>
    </w:p>
    <w:p>
      <w:pPr>
        <w:pStyle w:val="Normal"/>
        <w:ind w:firstLine="539"/>
        <w:jc w:val="both"/>
        <w:rPr/>
      </w:pPr>
      <w:r>
        <w:rPr/>
        <w:t xml:space="preserve">Развитие региональной сети основывается на фундаменте развития бизнеса, а именно следует рациональному выбору наиболее перспективных точек, с точки зрения долгосрочной реализации как минимум двух основных локомотивных продуктов банка. </w:t>
      </w:r>
    </w:p>
    <w:p>
      <w:pPr>
        <w:pStyle w:val="Normal"/>
        <w:ind w:firstLine="539"/>
        <w:jc w:val="both"/>
        <w:rPr/>
      </w:pPr>
      <w:r>
        <w:rPr/>
        <w:t>Для корпоративного бизнеса целевыми точками являются крупные и средние города с широким представлением как промышленных предприятий, так и субъектов малого и среднего предпринимательства, с развитой инфраструктурой, транспортной сетью, регионы, в которых активно осуществляется поддержка и развитие малого и среднего предпринимательства, имеющие высокие социально-экономические показатели.</w:t>
      </w:r>
    </w:p>
    <w:p>
      <w:pPr>
        <w:pStyle w:val="Normal"/>
        <w:ind w:firstLine="539"/>
        <w:jc w:val="both"/>
        <w:rPr/>
      </w:pPr>
      <w:r>
        <w:rPr/>
        <w:t>Для розничного бизнеса целевыми точками являются города с малым представлением банков-конкурентов, с устойчивым социально- экономическим положением, не подверженному риску изменения в течение ближайших десяти лет, и как минимум наличием более одного градообразующего предприятия или производства.</w:t>
      </w:r>
    </w:p>
    <w:p>
      <w:pPr>
        <w:pStyle w:val="Normal"/>
        <w:ind w:firstLine="539"/>
        <w:jc w:val="both"/>
        <w:rPr/>
      </w:pPr>
      <w:r>
        <w:rPr/>
        <w:t>Наиболее перспективными и эффективными для развития бизнеса принимаются города с населением 30-100 тыс. человек, способные предъявить должный спрос на продукты Банка.</w:t>
      </w:r>
    </w:p>
    <w:p>
      <w:pPr>
        <w:pStyle w:val="Normal"/>
        <w:ind w:firstLine="539"/>
        <w:jc w:val="both"/>
        <w:rPr/>
      </w:pPr>
      <w:r>
        <w:rPr/>
        <w:t xml:space="preserve">Решения по выбору места открытия каждого офиса основываются на комплексном анализе таких факторов как: </w:t>
      </w:r>
    </w:p>
    <w:p>
      <w:pPr>
        <w:pStyle w:val="Normal"/>
        <w:ind w:firstLine="539"/>
        <w:jc w:val="both"/>
        <w:rPr/>
      </w:pPr>
      <w:r>
        <w:rPr/>
        <w:t>- уровень деловой активности;</w:t>
      </w:r>
    </w:p>
    <w:p>
      <w:pPr>
        <w:pStyle w:val="Normal"/>
        <w:ind w:firstLine="539"/>
        <w:jc w:val="both"/>
        <w:rPr/>
      </w:pPr>
      <w:r>
        <w:rPr/>
        <w:t>- динамика и объёмы депозитного и кредитных портфелей местных кредитных организаций и филиалов межрегиональных банков;</w:t>
      </w:r>
    </w:p>
    <w:p>
      <w:pPr>
        <w:pStyle w:val="Normal"/>
        <w:ind w:firstLine="539"/>
        <w:jc w:val="both"/>
        <w:rPr/>
      </w:pPr>
      <w:r>
        <w:rPr/>
        <w:t>- уровень спроса и потребностей в продуктах и услугах;</w:t>
      </w:r>
    </w:p>
    <w:p>
      <w:pPr>
        <w:pStyle w:val="Normal"/>
        <w:ind w:firstLine="539"/>
        <w:jc w:val="both"/>
        <w:rPr/>
      </w:pPr>
      <w:r>
        <w:rPr/>
        <w:t>-  динамика количества действующих предприятий за последние года;</w:t>
      </w:r>
    </w:p>
    <w:p>
      <w:pPr>
        <w:pStyle w:val="Normal"/>
        <w:ind w:firstLine="539"/>
        <w:jc w:val="both"/>
        <w:rPr/>
      </w:pPr>
      <w:r>
        <w:rPr/>
        <w:t>- социально-экономические показатели Федеральной службы государственной статистики;</w:t>
      </w:r>
    </w:p>
    <w:p>
      <w:pPr>
        <w:pStyle w:val="Normal"/>
        <w:ind w:firstLine="539"/>
        <w:jc w:val="both"/>
        <w:rPr/>
      </w:pPr>
      <w:r>
        <w:rPr/>
        <w:t>- оценочные критерии: деловой климат, устойчивость к кризису, инфраструктура, комфортность ведения бизнес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8. Перечень операций Банка, оказывающих наибольшее влияние на изменение финансового результата, а также информация об операциях, проводимых в различных географических регионах.</w:t>
      </w:r>
    </w:p>
    <w:p>
      <w:pPr>
        <w:pStyle w:val="Normal"/>
        <w:ind w:firstLine="539"/>
        <w:jc w:val="both"/>
        <w:rPr/>
      </w:pPr>
      <w:r>
        <w:rPr/>
        <w:t>За 2012 год Банком получена прибыль (до налогообложения) в размере 371,5  млн. руб. (120% от плана на 2012 год). На 01.01.2013 по размеру балансовой прибыли Банк находится на 12 месте среди банков УРФО и на 149 месте среди банков страны.</w:t>
      </w:r>
    </w:p>
    <w:p>
      <w:pPr>
        <w:pStyle w:val="Normal"/>
        <w:ind w:firstLine="539"/>
        <w:jc w:val="both"/>
        <w:rPr/>
      </w:pPr>
      <w:r>
        <w:rPr/>
        <w:t>Полученная Банком на 01.01.2013 прибыль увеличилась по сравнению с прошлым годом (236,7 млн. руб.) в 1,6 раза. Чистая прибыль за 2012 год также выше соответствующего показателя прошлого года в 1,6 раза (соответственно – 183,1 млн. руб. в 2011 году и 289,9 млн. руб. в 2012 год) за счет роста объемов бизнеса Банка и роста доходности размещенных ресурсов. За 2012 год налог на прибыль составил 81,6 млн. руб., в прошлом году – 53,6 млн. руб.</w:t>
      </w:r>
    </w:p>
    <w:p>
      <w:pPr>
        <w:pStyle w:val="Normal"/>
        <w:ind w:right="-2" w:firstLine="539"/>
        <w:jc w:val="both"/>
        <w:rPr/>
      </w:pPr>
      <w:r>
        <w:rPr>
          <w:bCs/>
          <w:iCs/>
        </w:rPr>
        <w:t>Финансовый результат деятельности Банка за 2012 год в разрезе обособленных подразделений Банка характеризуется следующими данными:</w:t>
      </w:r>
    </w:p>
    <w:p>
      <w:pPr>
        <w:pStyle w:val="Normal"/>
        <w:ind w:left="7799" w:right="-2" w:firstLine="709"/>
        <w:rPr/>
      </w:pPr>
      <w:r>
        <w:rPr/>
        <w:t>тыс. руб.</w:t>
      </w:r>
    </w:p>
    <w:tbl>
      <w:tblPr>
        <w:tblW w:w="9351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1659"/>
        <w:gridCol w:w="1659"/>
        <w:gridCol w:w="1659"/>
        <w:gridCol w:w="1659"/>
      </w:tblGrid>
      <w:tr>
        <w:trPr>
          <w:trHeight w:val="601" w:hRule="atLeast"/>
        </w:trPr>
        <w:tc>
          <w:tcPr>
            <w:tcW w:w="2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3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в общей сумме по банку</w:t>
            </w:r>
          </w:p>
        </w:tc>
      </w:tr>
      <w:tr>
        <w:trPr>
          <w:trHeight w:val="315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од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банку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530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6 676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ой офис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 590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29 039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0,7%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4%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в г.Киров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3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570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%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%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"Шадринский"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02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 662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%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%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в г.Оренбург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7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759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%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%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в г.Учалы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0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 530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3%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%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в г.Кемерово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82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 194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9%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%</w:t>
            </w:r>
          </w:p>
        </w:tc>
      </w:tr>
    </w:tbl>
    <w:p>
      <w:pPr>
        <w:pStyle w:val="Normal"/>
        <w:ind w:right="-2" w:firstLine="540"/>
        <w:jc w:val="both"/>
        <w:rPr/>
      </w:pPr>
      <w:r>
        <w:rPr/>
      </w:r>
    </w:p>
    <w:p>
      <w:pPr>
        <w:pStyle w:val="Normal"/>
        <w:ind w:right="-2" w:firstLine="540"/>
        <w:jc w:val="both"/>
        <w:rPr/>
      </w:pPr>
      <w:r>
        <w:rPr/>
        <w:t>Головной офис является низкорентабельным, поскольку на него ложатся такие расходы как:</w:t>
      </w:r>
    </w:p>
    <w:p>
      <w:pPr>
        <w:pStyle w:val="Normal"/>
        <w:ind w:right="-2" w:firstLine="540"/>
        <w:jc w:val="both"/>
        <w:rPr/>
      </w:pPr>
      <w:r>
        <w:rPr/>
        <w:t>- открытие новых офисов;</w:t>
      </w:r>
    </w:p>
    <w:p>
      <w:pPr>
        <w:pStyle w:val="Normal"/>
        <w:ind w:right="-2" w:firstLine="540"/>
        <w:jc w:val="both"/>
        <w:rPr/>
      </w:pPr>
      <w:r>
        <w:rPr/>
        <w:t>- административно-хозяйственные расходы и фонд заработной платы по общебанковским подразделениям;</w:t>
      </w:r>
    </w:p>
    <w:p>
      <w:pPr>
        <w:pStyle w:val="Normal"/>
        <w:ind w:right="-2" w:firstLine="540"/>
        <w:jc w:val="both"/>
        <w:rPr/>
      </w:pPr>
      <w:r>
        <w:rPr/>
        <w:t>- создание резервов по портфелю кредитов юридическим лицам, основная масса которых приходится на головной офис.</w:t>
      </w:r>
    </w:p>
    <w:p>
      <w:pPr>
        <w:pStyle w:val="Normal"/>
        <w:ind w:right="-2" w:firstLine="540"/>
        <w:jc w:val="both"/>
        <w:rPr/>
      </w:pPr>
      <w:r>
        <w:rPr/>
        <w:t>За отчетный период Банком получены доходы в сумме 12 768 млн. руб. Величина доходов увеличилась по сравнению с 2011 годом на 18%.</w:t>
      </w:r>
    </w:p>
    <w:p>
      <w:pPr>
        <w:pStyle w:val="Normal"/>
        <w:ind w:right="-2" w:firstLine="540"/>
        <w:jc w:val="both"/>
        <w:rPr/>
      </w:pPr>
      <w:r>
        <w:rPr/>
        <w:t>Анализ динамики доходов Банка в разрезе основных статей по сравнению с прошлым годом отражен в таблице.</w:t>
      </w:r>
    </w:p>
    <w:tbl>
      <w:tblPr>
        <w:tblW w:w="100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078"/>
        <w:gridCol w:w="932"/>
        <w:gridCol w:w="1025"/>
        <w:gridCol w:w="1149"/>
        <w:gridCol w:w="1002"/>
        <w:gridCol w:w="1158"/>
        <w:gridCol w:w="834"/>
      </w:tblGrid>
      <w:tr>
        <w:trPr>
          <w:trHeight w:val="67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доходов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нные 2011 год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нные 2012 год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пы роста к 2011 году, %</w:t>
            </w:r>
          </w:p>
        </w:tc>
      </w:tr>
      <w:tr>
        <w:trPr>
          <w:trHeight w:val="22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к итогу, %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к итогу, %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м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учета резервов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м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учета резервов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доходы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0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операциям с ценными бумагами, в том числ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ожительная переоценка ценных бума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операциям на валютном рынке, в том числ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9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9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ожительная переоценка счетов в иностранной валют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10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829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3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ые доход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ные  резервы на возможные потер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9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5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 78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68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ы без суммы восстановленных резерв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 59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 263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ind w:right="-2"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За 2012 год расходы Банка составили 12 478 млн.руб. Сумма расходов выросла по сравнению с прошлым годом на 18%.</w:t>
      </w:r>
    </w:p>
    <w:p>
      <w:pPr>
        <w:pStyle w:val="Normal"/>
        <w:ind w:firstLine="539"/>
        <w:jc w:val="both"/>
        <w:rPr/>
      </w:pPr>
      <w:r>
        <w:rPr/>
        <w:t>Анализ динамики расходов Банка в разрезе основных статей по сравнению с прошлым годом отражен в таблице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080"/>
        <w:gridCol w:w="900"/>
        <w:gridCol w:w="1080"/>
        <w:gridCol w:w="1080"/>
        <w:gridCol w:w="1120"/>
        <w:gridCol w:w="1040"/>
        <w:gridCol w:w="900"/>
      </w:tblGrid>
      <w:tr>
        <w:trPr>
          <w:trHeight w:val="67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Наименование статей доход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нные 2011 го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нные 2012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Темпы роста к 2011 году, %</w:t>
            </w:r>
          </w:p>
        </w:tc>
      </w:tr>
      <w:tr>
        <w:trPr>
          <w:trHeight w:val="22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к итогу,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к итогу,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учета резерв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м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учета резерв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 19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 84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</w:tr>
      <w:tr>
        <w:trPr>
          <w:trHeight w:val="45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перациям с ценными бумагами, включая выпущенные долговые обязательства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3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трицательная переоценка ценных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перациям на валютном рынке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 4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 61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трицательная переоценка счетов в иностранной валю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 0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 955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-7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иссио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резервов на возможные пот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 6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 03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ерационные расходы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 1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 69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асходы на содержание аппа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7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9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8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2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 60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 4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расходы без суммы созданных резер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 9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 4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</w:tr>
    </w:tbl>
    <w:p>
      <w:pPr>
        <w:pStyle w:val="Normal"/>
        <w:ind w:right="-2" w:firstLine="540"/>
        <w:jc w:val="both"/>
        <w:rPr/>
      </w:pPr>
      <w:r>
        <w:rPr/>
      </w:r>
    </w:p>
    <w:p>
      <w:pPr>
        <w:pStyle w:val="Normal"/>
        <w:ind w:right="-2" w:firstLine="539"/>
        <w:jc w:val="both"/>
        <w:rPr/>
      </w:pPr>
      <w:r>
        <w:rPr/>
        <w:t>Динамика по основным статьям доходов и расходов в 2012 не однородна. Основной рост произошел по процентным, комиссионным доходам и расходам, а также по доходам и расходам по ценным бумагам.</w:t>
      </w:r>
    </w:p>
    <w:p>
      <w:pPr>
        <w:pStyle w:val="Normal"/>
        <w:ind w:right="-2" w:firstLine="539"/>
        <w:jc w:val="both"/>
        <w:rPr/>
      </w:pPr>
      <w:r>
        <w:rPr/>
        <w:t>Доля процентных доходов в объеме валовых доходов за 2012 год составила 31% (или 55% от объема валовых доходов без сумм восстановленных резервов) и увеличилась по сравнению с прошлым годом на 6 процентных пунктов. Величина процентных доходов, полученных в 2012 году, составила 4 010 млн.руб., против 2 685 млн.руб. прошлого года, рост к 2011 году составил 49%.</w:t>
      </w:r>
    </w:p>
    <w:p>
      <w:pPr>
        <w:pStyle w:val="Normal"/>
        <w:ind w:right="-2" w:firstLine="539"/>
        <w:jc w:val="both"/>
        <w:rPr/>
      </w:pPr>
      <w:r>
        <w:rPr/>
        <w:t>В 2012 году продолжалась тенденция рынка по удешевления кредитных ресурсов. По кредитам юридических лиц средняя ставка Банка снизилась на 1-1,5 процента. По кредитам субъектам малого и среднего бизнеса она снизилась на 3-4 процента. Только по кредитам физических лиц ставки в Банке оставались стабильными с тенденцией к некоторому росту около 1%. Тем не менее, процентные доходы выросли в связи с увеличением кредитного портфеля Банка, том числе за счет роста высокодоходного портфеля кредитов частным лицам.</w:t>
      </w:r>
    </w:p>
    <w:p>
      <w:pPr>
        <w:pStyle w:val="Normal"/>
        <w:ind w:right="-2" w:firstLine="539"/>
        <w:jc w:val="both"/>
        <w:rPr/>
      </w:pPr>
      <w:r>
        <w:rPr/>
        <w:t>Доля процентных расходов банка за 2012 год увеличилась с 11% до 15% в составе валовых расходов Банка (или до 29% от объема валовых расходов без сумм созданных резервов). За 2012 год  процентные расходы составили 1 841 млн. руб., что на 55% больше аналогичных расходов за 2011 год (1 190 млн. руб.). В 2012 году политика по удешевлению срочных пассивов проводившаяся Банком в два предшествующих года сменилась на политику удержания клиентской базы банка и ее наращивания в условиях жесткой конкуренции кредитных организаций на рынке срочных депозитов физических лиц. Поэтому, по срочным вкладам физических лиц средняя ставка к концу 2012 года выросла на 1-1,5%, но при этом остается ниже 10%. Кроме того, на рост процентных расходов повлиял пилотный выпуск Банком в 2012 году облигационного займа в 1 млрд.руб.</w:t>
      </w:r>
    </w:p>
    <w:p>
      <w:pPr>
        <w:pStyle w:val="Normal"/>
        <w:ind w:right="-2" w:firstLine="539"/>
        <w:jc w:val="both"/>
        <w:rPr/>
      </w:pPr>
      <w:r>
        <w:rPr/>
        <w:t>В результате проводимой банком процентной политики чистые процентные доходы за 2012 год составили 2 170 млн. руб., что на 675 млн. руб. или 45% больше аналогичного показателя прошлого года. Процентная политика Банка, прежде всего, была ориентирована на рынок и проводилась в условиях высокой конкуренции банков по величине ставок кредитования, прежде всего физических лиц и субъектов малого и среднего бизнеса.</w:t>
      </w:r>
    </w:p>
    <w:p>
      <w:pPr>
        <w:pStyle w:val="Normal"/>
        <w:ind w:right="-2" w:firstLine="539"/>
        <w:jc w:val="both"/>
        <w:rPr/>
      </w:pPr>
      <w:r>
        <w:rPr/>
        <w:t>Доходы по операциям с ценными бумагами в 2012 году составили 130 млн. руб., что выше суммы, полученной за прошлый год (75 млн. руб.) на 73%. Столь значимый рост связан с активизацией работы Банка на рынке ценных бумаг и двукратном к концу 2012 года увеличении портфеля вложений в долговые ценные бумаги. Это связано с поддержанием достаточного уровня ликвидности Банка и возможностью получения дохода от инструментов, которые при необходимости можно использовать в качестве обеспечения по кредитам Банка России. Расходы от операций с ценными бумагами, в том числе с собственными ценными бумагами Банка за 2012 год составили 93 млн. руб., что более чем в 10 раз выше данных прошлого года (7,7 млн.руб.).</w:t>
      </w:r>
    </w:p>
    <w:p>
      <w:pPr>
        <w:pStyle w:val="Normal"/>
        <w:ind w:right="-2" w:firstLine="539"/>
        <w:jc w:val="both"/>
        <w:rPr/>
      </w:pPr>
      <w:r>
        <w:rPr/>
        <w:t>Чистые доходы от операций с ценными бумагами составили 37 млн. руб., что на 45% ниже аналогичного показателя прошлого года – 67,6 млн. руб. Операции с ценными бумагами не оказали значительного влияния на финансовый результат Банка.</w:t>
      </w:r>
    </w:p>
    <w:p>
      <w:pPr>
        <w:pStyle w:val="Normal"/>
        <w:ind w:right="-2" w:firstLine="539"/>
        <w:jc w:val="both"/>
        <w:rPr/>
      </w:pPr>
      <w:r>
        <w:rPr/>
        <w:t>Существенную долю в доходах (21 процент) составляют доходы от операций на валютном рынке, в целом в 2012 году получено 2 660 млн. руб., что по сравнению с прошлым годом выше на 6% или на 150 млн. руб. Основная часть доходов от операций на валютном рынке приходится на доходы от переоценки счетов, которые при этом снизились на 13%. Аналогичная ситуация сложилась и по расходам от операций на валютном рынке. Их сумма увеличилась  за год на 131 млн.руб. и составила 2 613 млн.руб., что на 5% выше данных 2011 года. Расходы от переоценки счетов в иностранной валюте снизились на 7%. В целом влияние переоценки средств в иностранной валюте на финансовый результат банка отрицательное, убыток в 2012 году составил 126 млн.руб.</w:t>
      </w:r>
    </w:p>
    <w:p>
      <w:pPr>
        <w:pStyle w:val="Normal"/>
        <w:ind w:right="-2" w:firstLine="539"/>
        <w:jc w:val="both"/>
        <w:rPr/>
      </w:pPr>
      <w:r>
        <w:rPr/>
        <w:t>Доходы от конверсионных операций с иностранной валютой за 2012 год составили 830 млн. руб., что более чем в 2 раза выше значения прошлого года. Расходы от конверсионных операций составили 657 млн. руб., что на 71% выше показателя 2011 года. Чистый доход от конверсионных операций составил 173 млн. рублей. В целом, чистые доходы от операций на валютном рынке составили 47 млн. руб., и это на 70% выше доходов прошлого года. Таким образом, валютные операции оказали незначительное влияние на финансовый результат Банка.</w:t>
      </w:r>
    </w:p>
    <w:p>
      <w:pPr>
        <w:pStyle w:val="Normal"/>
        <w:ind w:right="-2" w:firstLine="540"/>
        <w:jc w:val="both"/>
        <w:rPr/>
      </w:pPr>
      <w:r>
        <w:rPr/>
        <w:t>За 2012 год доходы от восстановления резервов составили 5 505 млн. руб. или 106% к прошлому году. Расходы банка по формированию резервов на возможные потери за отчетный период составили  6 038 млн. руб. или 107% к прошлому году. По итогам года отрицательная дельта между сформированными и восстановленными резервами составила в сумме 533 млн. руб., что на 63,6 млн. руб. больше аналогичного показателя за 2011 год.</w:t>
      </w:r>
    </w:p>
    <w:p>
      <w:pPr>
        <w:pStyle w:val="Normal"/>
        <w:ind w:right="-2" w:firstLine="539"/>
        <w:jc w:val="both"/>
        <w:rPr/>
      </w:pPr>
      <w:r>
        <w:rPr/>
        <w:t>По сравнению с аналогичным периодом прошлого года отрицательная дельта между сформированными и восстановленными резервами увеличилась на 13%. но при этом, находится в пределах плановых показателей 2012 года (97,2% от плана). Это обусловлено более взвешенной политикой кредитования, нацеленной на минимизацию принимаемых кредитных рисков. Создание резервов на возможные потери было запланировано в связи с:</w:t>
      </w:r>
    </w:p>
    <w:p>
      <w:pPr>
        <w:pStyle w:val="Normal"/>
        <w:ind w:right="-2" w:firstLine="539"/>
        <w:jc w:val="both"/>
        <w:rPr/>
      </w:pPr>
      <w:r>
        <w:rPr/>
        <w:t>-  увеличением кредитного портфеля;</w:t>
      </w:r>
    </w:p>
    <w:p>
      <w:pPr>
        <w:pStyle w:val="Normal"/>
        <w:ind w:right="-2" w:firstLine="539"/>
        <w:jc w:val="both"/>
        <w:rPr/>
      </w:pPr>
      <w:r>
        <w:rPr/>
        <w:t>- повышением требований Банка к оценке качества ссуд.</w:t>
      </w:r>
    </w:p>
    <w:p>
      <w:pPr>
        <w:pStyle w:val="Normal"/>
        <w:ind w:right="-2" w:firstLine="539"/>
        <w:jc w:val="both"/>
        <w:rPr/>
      </w:pPr>
      <w:r>
        <w:rPr/>
        <w:t>Резервы формируются банком в полном размере, недосозданных резервов нет.</w:t>
      </w:r>
    </w:p>
    <w:p>
      <w:pPr>
        <w:pStyle w:val="Normal"/>
        <w:ind w:right="-2" w:firstLine="539"/>
        <w:jc w:val="both"/>
        <w:rPr/>
      </w:pPr>
      <w:r>
        <w:rPr/>
        <w:t>Доля просроченной задолженности в общей величине кредитного портфеля (без учетом начисленных процентов) на 01.01.2013 составила 2,0%.</w:t>
      </w:r>
    </w:p>
    <w:p>
      <w:pPr>
        <w:pStyle w:val="Normal"/>
        <w:ind w:right="-2" w:firstLine="539"/>
        <w:jc w:val="both"/>
        <w:rPr/>
      </w:pPr>
      <w:r>
        <w:rPr/>
        <w:t>По сравнению с началом года наблюдается рост просроченной задолженности с 280,8 млн. руб. до 467,7 млн. руб., в разрезе составляющих динамика следующая:</w:t>
      </w:r>
    </w:p>
    <w:p>
      <w:pPr>
        <w:pStyle w:val="TextBodyIndent"/>
        <w:rPr/>
      </w:pPr>
      <w:r>
        <w:rPr>
          <w:iCs/>
        </w:rPr>
        <w:t>- по юридическим лицам и индивидуальным предпринимателям на начало года – 140,3 млн. руб., на конец года- 145,8 млн. руб.;</w:t>
      </w:r>
    </w:p>
    <w:p>
      <w:pPr>
        <w:pStyle w:val="TextBodyIndent"/>
        <w:rPr>
          <w:iCs/>
        </w:rPr>
      </w:pPr>
      <w:r>
        <w:rPr>
          <w:iCs/>
        </w:rPr>
        <w:t>- по физическим лицам на начало года - 132,3 млн. руб., на конец года – 314,2 млн.руб.;</w:t>
      </w:r>
    </w:p>
    <w:p>
      <w:pPr>
        <w:pStyle w:val="TextBodyIndent"/>
        <w:rPr>
          <w:iCs/>
        </w:rPr>
      </w:pPr>
      <w:r>
        <w:rPr>
          <w:iCs/>
        </w:rPr>
        <w:t>-по ценным бумагам на начало года – 8,2 млн.руб., на конец года –7,8 млн.руб.</w:t>
      </w:r>
    </w:p>
    <w:p>
      <w:pPr>
        <w:pStyle w:val="TextBodyIndent"/>
        <w:rPr>
          <w:iCs/>
        </w:rPr>
      </w:pPr>
      <w:r>
        <w:rPr>
          <w:iCs/>
        </w:rPr>
        <w:t>Причинами увеличения просроченной задолженности являются:</w:t>
      </w:r>
    </w:p>
    <w:p>
      <w:pPr>
        <w:pStyle w:val="TextBodyIndent"/>
        <w:rPr>
          <w:iCs/>
        </w:rPr>
      </w:pPr>
      <w:r>
        <w:rPr>
          <w:iCs/>
        </w:rPr>
        <w:t>-  ухудшение финансового положения заемщиков;</w:t>
      </w:r>
    </w:p>
    <w:p>
      <w:pPr>
        <w:pStyle w:val="TextBodyIndent"/>
        <w:rPr>
          <w:iCs/>
        </w:rPr>
      </w:pPr>
      <w:r>
        <w:rPr>
          <w:iCs/>
        </w:rPr>
        <w:t>- длительность процедуры востребования долгов с наследников при смерти заемщика;</w:t>
      </w:r>
    </w:p>
    <w:p>
      <w:pPr>
        <w:pStyle w:val="TextBodyIndent"/>
        <w:rPr>
          <w:iCs/>
        </w:rPr>
      </w:pPr>
      <w:r>
        <w:rPr>
          <w:iCs/>
        </w:rPr>
        <w:t>-  потеря работы заемщиками.</w:t>
      </w:r>
    </w:p>
    <w:p>
      <w:pPr>
        <w:pStyle w:val="TextBodyIndent"/>
        <w:ind w:firstLine="567"/>
        <w:rPr/>
      </w:pPr>
      <w:r>
        <w:rPr>
          <w:iCs/>
        </w:rPr>
        <w:t xml:space="preserve">В рамках мероприятий, реализуемых с целью снижения просроченной задолженности </w:t>
      </w:r>
      <w:r>
        <w:rPr/>
        <w:t>проводилась работа по разработке и внедрению индивидуальных схем, направленных на погашение просроченной задолженности, в том числе погашение за счет имущества, оформленного в качестве обеспечения обязательств.</w:t>
      </w:r>
    </w:p>
    <w:p>
      <w:pPr>
        <w:pStyle w:val="Normal"/>
        <w:ind w:right="-2" w:firstLine="540"/>
        <w:jc w:val="both"/>
        <w:rPr/>
      </w:pPr>
      <w:r>
        <w:rPr/>
        <w:t>Комиссионные и прочие доходы, полученные в 2012 году составили 426 млн. руб. или 135% от объема прошлого года (316 млн. руб.). Доля комиссионных и прочих доходов в валовой сумме доходов осталась на уровне прошлого года - 3%.</w:t>
      </w:r>
    </w:p>
    <w:p>
      <w:pPr>
        <w:pStyle w:val="Normal"/>
        <w:ind w:right="-2" w:firstLine="540"/>
        <w:jc w:val="both"/>
        <w:rPr/>
      </w:pPr>
      <w:r>
        <w:rPr/>
        <w:t>Доля комиссионных и операционных расходов в составе затрат банка выросла на 3% к уровню прошлого года, в абсолютном выражении данные расходы составили 1 694 млн.руб., рост – 569 млн.руб. Причинами роста было расширение сети обслуживания и ориентация Банка на розничный рынок. Основные статьи затрат, которые выросли в 2012 году, это расходы на открытие новых офисов Банка, рекламные расходы, затраты на связь, охрану, аренду и содержание, а также командировочные расходы.</w:t>
      </w:r>
    </w:p>
    <w:p>
      <w:pPr>
        <w:pStyle w:val="Normal"/>
        <w:ind w:right="-2" w:firstLine="540"/>
        <w:jc w:val="both"/>
        <w:rPr/>
      </w:pPr>
      <w:r>
        <w:rPr/>
        <w:t xml:space="preserve">Доля расходов на содержание аппарата управления в составе затрат банка выросла на 1%  к прошлому году до 6%, в абсолютном выражении данные расходы выросли на 219 млн. руб. до 797 млн.руб. в 2012 году. Рост расходов на содержание аппарата управления (38% к 2011 году) связан с приемом нового персонала (среднесписочная численность в 2012 выросла на 18%), с индексацией заработной платы в пределах индекса инфляции, а также с изменениями в налогообложении. </w:t>
      </w:r>
    </w:p>
    <w:p>
      <w:pPr>
        <w:pStyle w:val="Normal"/>
        <w:ind w:right="-2" w:firstLine="540"/>
        <w:jc w:val="both"/>
        <w:rPr/>
      </w:pPr>
      <w:r>
        <w:rPr/>
        <w:t>За 2012 год был уплачен налог на прибыль в размере 81,6 млн.руб.</w:t>
      </w:r>
    </w:p>
    <w:p>
      <w:pPr>
        <w:pStyle w:val="Normal"/>
        <w:ind w:right="-2" w:firstLine="540"/>
        <w:jc w:val="both"/>
        <w:rPr/>
      </w:pPr>
      <w:r>
        <w:rPr/>
        <w:t>Эффективность работы Банка и изменение показателей по сравнению с прошлым годом характеризуются следующими данными:</w:t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6"/>
        <w:gridCol w:w="2226"/>
        <w:gridCol w:w="222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2012 г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2011 г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уровень рентабельн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 капита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,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 актив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11</w:t>
            </w:r>
          </w:p>
        </w:tc>
      </w:tr>
    </w:tbl>
    <w:p>
      <w:pPr>
        <w:pStyle w:val="Normal"/>
        <w:ind w:right="-2" w:firstLine="540"/>
        <w:jc w:val="both"/>
        <w:rPr/>
      </w:pPr>
      <w:r>
        <w:rPr/>
      </w:r>
    </w:p>
    <w:p>
      <w:pPr>
        <w:pStyle w:val="Normal"/>
        <w:ind w:right="-2" w:firstLine="540"/>
        <w:jc w:val="both"/>
        <w:rPr/>
      </w:pPr>
      <w:r>
        <w:rPr/>
        <w:t>Показатели рентабельности в 2012 году демонстрируют разнонаправленную динамику. Данная ситуация вызвана с одной стороны ростом прибыли Банка в 2012 году на 57% вследствие активного наращивания кредитного портфеля в том числе в высокодоходном сегменте потребительского кредитования. Но при этом, рентабельность капитала снизилась, и связано это было с двукратным увеличением уставного капитала в январе 2012 года. Рентабельность активов снизилась незначительно в связи с ростом средней величины активов на 60%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Основные показатели по размещению денежных средств по географическим регионам</w:t>
      </w:r>
    </w:p>
    <w:p>
      <w:pPr>
        <w:pStyle w:val="Normal"/>
        <w:ind w:left="7799" w:firstLine="709"/>
        <w:jc w:val="both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10"/>
        <w:gridCol w:w="1410"/>
        <w:gridCol w:w="1410"/>
        <w:gridCol w:w="1410"/>
        <w:gridCol w:w="1410"/>
        <w:gridCol w:w="1410"/>
      </w:tblGrid>
      <w:tr>
        <w:trPr>
          <w:trHeight w:val="3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малому и среднему бизнес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юридическим лицам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физическим лицам</w:t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2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бур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8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9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07 4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83 8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5 2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 509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а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3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4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4 2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 178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 обла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4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8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 7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 946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а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8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8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 7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650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3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3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3 8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 306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ашкортост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2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3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 7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319 7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 361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еровская обла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4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3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3 9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1 5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420 9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 613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АО - ЯНА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4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30 2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5 283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 кра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8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6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736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3 9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 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001 0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419 0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366 4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63 582</w:t>
            </w:r>
          </w:p>
        </w:tc>
      </w:tr>
    </w:tbl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Основные показатели по привлечению денежных средств физических лиц по географическим регионам</w:t>
      </w:r>
    </w:p>
    <w:p>
      <w:pPr>
        <w:pStyle w:val="Normal"/>
        <w:ind w:left="7799" w:firstLine="709"/>
        <w:jc w:val="both"/>
        <w:rPr/>
      </w:pPr>
      <w:r>
        <w:rPr/>
        <w:t>тыс. рублей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10"/>
        <w:gridCol w:w="1410"/>
        <w:gridCol w:w="1410"/>
        <w:gridCol w:w="1410"/>
        <w:gridCol w:w="1410"/>
        <w:gridCol w:w="1410"/>
      </w:tblGrid>
      <w:tr>
        <w:trPr>
          <w:trHeight w:val="330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</w:t>
            </w:r>
          </w:p>
        </w:tc>
        <w:tc>
          <w:tcPr>
            <w:tcW w:w="2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клады физических лиц срочные</w:t>
            </w:r>
          </w:p>
        </w:tc>
        <w:tc>
          <w:tcPr>
            <w:tcW w:w="2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клады физических лиц до востребования и текущие счета</w:t>
            </w:r>
          </w:p>
        </w:tc>
        <w:tc>
          <w:tcPr>
            <w:tcW w:w="2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на банковских картах</w:t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2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бург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50 08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02 85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974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36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33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323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асть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36 82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28 85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36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8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 17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 338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 область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7 095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 745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6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9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256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асть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674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395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68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6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756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73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7 724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 476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8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88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041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458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ашкортостан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1 30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4 13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4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04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00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850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еровская область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 50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 73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23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756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 60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 525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АО - ЯНАО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05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 224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71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8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 край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12 24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78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979 514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264 59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 25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 75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74 106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12 524</w:t>
            </w:r>
          </w:p>
        </w:tc>
      </w:tr>
    </w:tbl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Основные показатели по привлечению денежных средств юридических лиц по географическим регионам</w:t>
      </w:r>
    </w:p>
    <w:p>
      <w:pPr>
        <w:pStyle w:val="Normal"/>
        <w:ind w:left="7799" w:firstLine="709"/>
        <w:jc w:val="both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90"/>
        <w:gridCol w:w="1890"/>
        <w:gridCol w:w="1890"/>
        <w:gridCol w:w="1890"/>
      </w:tblGrid>
      <w:tr>
        <w:trPr>
          <w:trHeight w:val="33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на расчетных счетах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озиты юр.лиц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2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бур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8 1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833 6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75 8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49 61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ас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 6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 8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8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 00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 облас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 6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89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ас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6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0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ашкортоста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3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3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7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622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еровская облас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0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5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00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АО - ЯНА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 кра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48 2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46 5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78 8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82 122</w:t>
            </w:r>
          </w:p>
        </w:tc>
      </w:tr>
    </w:tbl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539"/>
        <w:jc w:val="both"/>
        <w:rPr>
          <w:u w:val="single"/>
        </w:rPr>
      </w:pPr>
      <w:r>
        <w:rPr>
          <w:u w:val="single"/>
        </w:rPr>
        <w:t>9. Краткий обзор существенных изменений, произошедших в деятельности Банка, а также событий, оказавших или способных оказать влияние на финансовую устойчивость Банка, его политику за отчетный год.</w:t>
      </w:r>
    </w:p>
    <w:p>
      <w:pPr>
        <w:pStyle w:val="Normal"/>
        <w:ind w:right="-2" w:firstLine="540"/>
        <w:jc w:val="both"/>
        <w:rPr/>
      </w:pPr>
      <w:r>
        <w:rPr/>
        <w:t>Позитивная динамика развития Банка в 2012 году обеспечивалась за счет роста основных срочных активов - кредитного портфеля на 55,2% (увеличение на 8 156 млн. руб.) и портфеля ценных бумаг на 123,4% (увеличение на 3 022 млн. руб.). Для фондирования активных операций Банк использовал традиционные источники привлеченных средств, в основном вклады физических лиц. При этом, политика по привлечению пассивов в 2012 году была направлена на изменение их структуры с целью на диверсификации источников. По сравнению с прошлым годом по основным видам ресурсов прослеживается стабильный рост: по срочным средствам юридических лиц на 84,5% (увеличение на 2 163 млн. руб.), по вкладам физических лиц на 46,6% (увеличение на 5 715 млн. руб.), по средствам физических лиц до востребования лиц на 25,0% (увеличение на 354 млн. руб.). Кроме того, вырос капитал Банка на 44,2% (увеличение на 1 102 млн. руб.). Более подробное описание показателей приведено ниже, в разбивке по направлениям деятельности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Юридические лица (кроме кредитных организаций)</w:t>
      </w:r>
    </w:p>
    <w:p>
      <w:pPr>
        <w:pStyle w:val="Normal"/>
        <w:ind w:right="-2" w:firstLine="540"/>
        <w:jc w:val="both"/>
        <w:rPr/>
      </w:pPr>
      <w:r>
        <w:rPr/>
        <w:t>В текущем году основные усилия в развитии корпоративного бизнеса были направлены на повышение качества обслуживания юридических лиц в каждой точке присутствия Банка, организацию мероприятий по привлечению новых рыночных клиентов, участие в мероприятиях, способствующих узнаваемости Банка и позиционирование его с точки зрения удобного, комфортного и качественного для обслуживания юридических лиц.</w:t>
      </w:r>
    </w:p>
    <w:p>
      <w:pPr>
        <w:pStyle w:val="Normal"/>
        <w:ind w:right="-2" w:firstLine="540"/>
        <w:jc w:val="both"/>
        <w:rPr/>
      </w:pPr>
      <w:r>
        <w:rPr/>
        <w:t xml:space="preserve">За 2012 год было открыто более 2 900 расчетных счетов юридическим лицам и индивидуальным предпринимателям. Остатки на расчетных счетах составили  2 448,3 млн. руб. По сравнению с аналогичным периодом прошлого года среднемесячные остатки снизились с 2 747 млн. руб. на 10,9%. Удельный вес в структуре привлеченных средств составил 8,6%. По итогам 2012 года среднемесячная процентная ставка - 0,3% годовых. </w:t>
      </w:r>
    </w:p>
    <w:p>
      <w:pPr>
        <w:pStyle w:val="Normal"/>
        <w:ind w:right="-2" w:firstLine="540"/>
        <w:jc w:val="both"/>
        <w:rPr/>
      </w:pPr>
      <w:r>
        <w:rPr/>
        <w:t>В целях модернизации расчётно-кассового обслуживания клиентов, повышения узнаваемости Банка и привлечения новых клиентов проведены следующие мероприятия:</w:t>
      </w:r>
    </w:p>
    <w:p>
      <w:pPr>
        <w:pStyle w:val="Normal"/>
        <w:ind w:right="-2" w:firstLine="540"/>
        <w:jc w:val="both"/>
        <w:rPr/>
      </w:pPr>
      <w:r>
        <w:rPr/>
        <w:t>- введены 3 тарифных плана для юридических лиц и ИП – «Экономичный», «Практичный» и «Ноль», позволившие Банку предложить на большинстве территорий самые низкие тарифы на рынке;</w:t>
      </w:r>
    </w:p>
    <w:p>
      <w:pPr>
        <w:pStyle w:val="Normal"/>
        <w:ind w:right="-2" w:firstLine="540"/>
        <w:jc w:val="both"/>
        <w:rPr/>
      </w:pPr>
      <w:r>
        <w:rPr/>
        <w:t>- акции по начислению процентов на остатки на расчетных счетах;</w:t>
      </w:r>
    </w:p>
    <w:p>
      <w:pPr>
        <w:pStyle w:val="Normal"/>
        <w:ind w:right="-2" w:firstLine="540"/>
        <w:jc w:val="both"/>
        <w:rPr/>
      </w:pPr>
      <w:r>
        <w:rPr/>
        <w:t>- более 10 мероприятий с партнерами в рамках проекта «Деловой Клуб»;</w:t>
      </w:r>
    </w:p>
    <w:p>
      <w:pPr>
        <w:pStyle w:val="Normal"/>
        <w:ind w:right="-2" w:firstLine="540"/>
        <w:jc w:val="both"/>
        <w:rPr/>
      </w:pPr>
      <w:r>
        <w:rPr/>
        <w:t>- акции «Красивый номер расчетного счета в подарок»;</w:t>
      </w:r>
    </w:p>
    <w:p>
      <w:pPr>
        <w:pStyle w:val="Normal"/>
        <w:ind w:right="-2" w:firstLine="540"/>
        <w:jc w:val="both"/>
        <w:rPr/>
      </w:pPr>
      <w:r>
        <w:rPr/>
        <w:t xml:space="preserve">- отмена комиссии за предоставление выписки из ЕГРЮЛ/ЕГРИП при открытии счета; </w:t>
      </w:r>
    </w:p>
    <w:p>
      <w:pPr>
        <w:pStyle w:val="Normal"/>
        <w:ind w:right="-2" w:firstLine="540"/>
        <w:jc w:val="both"/>
        <w:rPr/>
      </w:pPr>
      <w:r>
        <w:rPr/>
        <w:t>- подготовка к тестовому внедрению продукта «Safe Touch».</w:t>
      </w:r>
    </w:p>
    <w:p>
      <w:pPr>
        <w:pStyle w:val="Normal"/>
        <w:ind w:right="-2" w:firstLine="540"/>
        <w:jc w:val="both"/>
        <w:rPr/>
      </w:pPr>
      <w:r>
        <w:rPr/>
        <w:t>Благодаря вышеуказанным мероприятиям еженедельное количество открываемых расчетных счетов увеличилось в 4 раза, а за 2012 год было открыто почти 3000 расчетных счетов, что составляет 50% от всех расчетных счетов, открытых в Банке.</w:t>
      </w:r>
    </w:p>
    <w:p>
      <w:pPr>
        <w:pStyle w:val="Normal"/>
        <w:ind w:right="-2" w:firstLine="540"/>
        <w:jc w:val="both"/>
        <w:rPr/>
      </w:pPr>
      <w:r>
        <w:rPr/>
        <w:t>По размеру остатков на расчетных счетах ООО КБ «КОЛЬЦО УРАЛА» на 01.01.2013 находится на 12 месте среди банков УРФО, и на 212 месте среди банков РФ.</w:t>
      </w:r>
    </w:p>
    <w:p>
      <w:pPr>
        <w:pStyle w:val="Normal"/>
        <w:ind w:right="-2" w:firstLine="540"/>
        <w:jc w:val="both"/>
        <w:rPr/>
      </w:pPr>
      <w:r>
        <w:rPr/>
        <w:t>Доходы от предоставления комиссионных услуг юридическим лицам составили 166,7 млн. руб.</w:t>
      </w:r>
    </w:p>
    <w:p>
      <w:pPr>
        <w:pStyle w:val="Normal"/>
        <w:ind w:right="-2" w:firstLine="540"/>
        <w:jc w:val="both"/>
        <w:rPr/>
      </w:pPr>
      <w:r>
        <w:rPr/>
        <w:t>Сумма привлеченных Банком депозитов юридических лиц (без учета субординированных займов) за 2012 год увеличилась на 57,5% с 2 082 млн.руб. до 3 279 млн. руб. (удельный вес депозитов юридических лиц в составе привлеченных средств составил 11,3%). Величина выпущенных Банком векселей за 2012 год снизилось на 7% с 478 млн. руб. до 444 млн. руб.</w:t>
      </w:r>
    </w:p>
    <w:p>
      <w:pPr>
        <w:pStyle w:val="Normal"/>
        <w:ind w:right="-2" w:firstLine="540"/>
        <w:jc w:val="both"/>
        <w:rPr/>
      </w:pPr>
      <w:r>
        <w:rPr/>
        <w:t>В 2012 году произошло изменение системы привлечения корпоративных клиентов в депозиты юридических лиц, в том числе в штате департамента корпоративного бизнеса выделены отдельные сотрудники, ответственные за активные продажи депозитов как в Екатеринбурге, так и в удаленных регионах. Утверждена стратегия развития данного направления бизнеса внутри департамента корпоративного бизнеса. В рамках утвержденной стратегии произведена сегментация рынка потенциальных клиентов, которая позволила определить основные методы и способы привлечения клиентов, направленные на увеличение объема новых для Банка клиентов в депозитном портфеле. Разработана система мотивации сотрудников, ответственных за привлечение корпоративных клиентов.</w:t>
      </w:r>
    </w:p>
    <w:p>
      <w:pPr>
        <w:pStyle w:val="Normal"/>
        <w:ind w:right="-2" w:firstLine="540"/>
        <w:jc w:val="both"/>
        <w:rPr/>
      </w:pPr>
      <w:r>
        <w:rPr/>
        <w:t>Проведен анализ рынка депозитов в городах присутствия Банка, на основании чего Правлением Банка вынесено решение об увеличении процентных ставок на 2013 года.</w:t>
      </w:r>
    </w:p>
    <w:p>
      <w:pPr>
        <w:pStyle w:val="Normal"/>
        <w:ind w:right="-2" w:firstLine="540"/>
        <w:jc w:val="both"/>
        <w:rPr/>
      </w:pPr>
      <w:r>
        <w:rPr/>
        <w:t>По размеру остатков на депозитах юридических лиц ООО КБ «КОЛЬЦО УРАЛА» на 01.01.2013 находится на 7 месте среди банков УРФО и на 124 месте среди банков РФ.</w:t>
      </w:r>
    </w:p>
    <w:p>
      <w:pPr>
        <w:pStyle w:val="Normal"/>
        <w:ind w:right="-2" w:firstLine="540"/>
        <w:jc w:val="both"/>
        <w:rPr/>
      </w:pPr>
      <w:r>
        <w:rPr/>
        <w:t>По итогам 2012 года стоимость портфеля депозитов юридических лиц составила 6,8% годовых.</w:t>
      </w:r>
    </w:p>
    <w:p>
      <w:pPr>
        <w:pStyle w:val="Normal"/>
        <w:ind w:right="-2" w:firstLine="540"/>
        <w:jc w:val="both"/>
        <w:rPr/>
      </w:pPr>
      <w:r>
        <w:rPr/>
        <w:t>Кредиты, предоставленные юридическим лицам и индивидуальным предпринимателям, составляют в работающих активах Банка 30,6%. На 01.01.2013 общая ссудная задолженность по портфелю юридических лиц (включая стандартизированные кредиты малому и среднему бизнесу (МСБ)) составила 9 955 млн. руб. За 2012 год рост - 12%. Удельный вес в структуре размещенных средств кредитов юридических лиц составил 28%, по кредитам МСБ - 3%.</w:t>
      </w:r>
    </w:p>
    <w:p>
      <w:pPr>
        <w:pStyle w:val="Normal"/>
        <w:ind w:right="-2" w:firstLine="540"/>
        <w:jc w:val="both"/>
        <w:rPr/>
      </w:pPr>
      <w:r>
        <w:rPr/>
        <w:t>Существенным фактом является снижение доходности по кредитному портфелю юридических лиц, которая на 01.01.2013 составила 13,6% годовых. Доходность  стандартизированных кредитов МСБ не выросла незначительно до 23,8% (на начало года 23,6%).</w:t>
      </w:r>
    </w:p>
    <w:p>
      <w:pPr>
        <w:pStyle w:val="Normal"/>
        <w:ind w:right="-2" w:firstLine="540"/>
        <w:jc w:val="both"/>
        <w:rPr/>
      </w:pPr>
      <w:r>
        <w:rPr/>
        <w:t>Политика банка по кредитному портфелю корпоративных клиентов была направлена на  удержание действующих корпоративных клиентов, либо на замещение более рискованных сделок на менее рискованные и более доходные.</w:t>
      </w:r>
    </w:p>
    <w:p>
      <w:pPr>
        <w:pStyle w:val="Normal"/>
        <w:ind w:right="-2" w:firstLine="540"/>
        <w:jc w:val="both"/>
        <w:rPr/>
      </w:pPr>
      <w:r>
        <w:rPr/>
        <w:t>Среди качественных достижений Банка в работе с корпоративными кредитными продуктами необходимо отметить:</w:t>
      </w:r>
    </w:p>
    <w:p>
      <w:pPr>
        <w:pStyle w:val="Normal"/>
        <w:ind w:right="-2" w:firstLine="540"/>
        <w:jc w:val="both"/>
        <w:rPr/>
      </w:pPr>
      <w:r>
        <w:rPr/>
        <w:t>- автоматизацию контроля за предоставлением документов для ежеквартального мониторинга;</w:t>
      </w:r>
    </w:p>
    <w:p>
      <w:pPr>
        <w:pStyle w:val="Normal"/>
        <w:ind w:right="-2" w:firstLine="540"/>
        <w:jc w:val="both"/>
        <w:rPr/>
      </w:pPr>
      <w:r>
        <w:rPr/>
        <w:t>- использование системы проверки достоверности предоставляемой отчетности «Банк – аналитик» и «Контур-Экстерн», что позволило улучшить качество заемщиков;</w:t>
      </w:r>
    </w:p>
    <w:p>
      <w:pPr>
        <w:pStyle w:val="Normal"/>
        <w:ind w:right="-2" w:firstLine="540"/>
        <w:jc w:val="both"/>
        <w:rPr/>
      </w:pPr>
      <w:r>
        <w:rPr/>
        <w:t>- внедрение в использование автоматизированной системы прохождения кредитных заявок, что привело к усилению контроля за сроками рассмотрения кредитных заявок.</w:t>
      </w:r>
    </w:p>
    <w:p>
      <w:pPr>
        <w:pStyle w:val="Normal"/>
        <w:ind w:right="-2" w:firstLine="540"/>
        <w:jc w:val="both"/>
        <w:rPr/>
      </w:pPr>
      <w:r>
        <w:rPr/>
        <w:t>Среди качественных достижений Банка в кредитной работе с МСБ необходимо отметить:</w:t>
      </w:r>
    </w:p>
    <w:p>
      <w:pPr>
        <w:pStyle w:val="Normal"/>
        <w:ind w:right="-2" w:firstLine="540"/>
        <w:jc w:val="both"/>
        <w:rPr/>
      </w:pPr>
      <w:r>
        <w:rPr/>
        <w:t>- внесение изменений в автоматизированную систему оценки финансового положения Заемщиков, что привело к снижению количества отказов в кредитовании потенциально надежным заемщикам и повышению качества кредитного портфеля;</w:t>
      </w:r>
    </w:p>
    <w:p>
      <w:pPr>
        <w:pStyle w:val="Normal"/>
        <w:ind w:right="-2" w:firstLine="540"/>
        <w:jc w:val="both"/>
        <w:rPr/>
      </w:pPr>
      <w:r>
        <w:rPr/>
        <w:t>- изменение условий продукта «Лучше не бывает!» для охвата большего количества потенциальных заемщиков;</w:t>
      </w:r>
    </w:p>
    <w:p>
      <w:pPr>
        <w:pStyle w:val="Normal"/>
        <w:ind w:right="-2" w:firstLine="540"/>
        <w:jc w:val="both"/>
        <w:rPr/>
      </w:pPr>
      <w:r>
        <w:rPr/>
        <w:t>- внедрение программы мотивации для сотрудников занятых оформлением кредитов МСБ;</w:t>
      </w:r>
    </w:p>
    <w:p>
      <w:pPr>
        <w:pStyle w:val="Normal"/>
        <w:ind w:right="-2" w:firstLine="540"/>
        <w:jc w:val="both"/>
        <w:rPr/>
      </w:pPr>
      <w:r>
        <w:rPr/>
        <w:t>- разработка и внедрение системы продаж кредитов МСБ.</w:t>
      </w:r>
    </w:p>
    <w:p>
      <w:pPr>
        <w:pStyle w:val="Normal"/>
        <w:ind w:right="-2" w:firstLine="540"/>
        <w:jc w:val="both"/>
        <w:rPr/>
      </w:pPr>
      <w:r>
        <w:rPr/>
        <w:t>Данные действия привели к расширению аудитории потенциальных клиентов, а так же позволили занять на рынке кредитования МСБ конкурентоспособные позиции.</w:t>
      </w:r>
    </w:p>
    <w:p>
      <w:pPr>
        <w:pStyle w:val="Normal"/>
        <w:ind w:right="-2" w:firstLine="540"/>
        <w:jc w:val="both"/>
        <w:rPr/>
      </w:pPr>
      <w:r>
        <w:rPr/>
        <w:t>По кредитному портфелю юридических лиц на 01.01.2013 года ООО КБ «КОЛЬЦО УРАЛА» находится на 9 месте среди банков УРФО и на 133 месте среди банков РФ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Физические лица</w:t>
      </w:r>
    </w:p>
    <w:p>
      <w:pPr>
        <w:pStyle w:val="Normal"/>
        <w:ind w:right="-2" w:firstLine="540"/>
        <w:jc w:val="both"/>
        <w:rPr/>
      </w:pPr>
      <w:r>
        <w:rPr/>
        <w:t>По состоянию на 01.01.2013 года остатки на срочных счетах физических лиц составили 17 980 млн. руб. Прирост за 2012 год зафиксирован в размере 5 715 млн. руб. или 46,6%. Удельный вес средств физических лиц в привлеченных Банком ресурсах составил 63,6%, оставшись на уровне прошлого года.</w:t>
      </w:r>
    </w:p>
    <w:p>
      <w:pPr>
        <w:pStyle w:val="Normal"/>
        <w:ind w:right="-2" w:firstLine="540"/>
        <w:jc w:val="both"/>
        <w:rPr/>
      </w:pPr>
      <w:r>
        <w:rPr/>
        <w:t>Стоимость портфеля вкладов физических лиц за год увеличилась с 8,3% до 9,8% годовых. Это было следствием меняющейся рыночной конъюнктуры, но при этом Банк удержал рост на отметке ниже 10%.</w:t>
      </w:r>
    </w:p>
    <w:p>
      <w:pPr>
        <w:pStyle w:val="Normal"/>
        <w:ind w:right="-2" w:firstLine="540"/>
        <w:jc w:val="both"/>
        <w:rPr/>
      </w:pPr>
      <w:r>
        <w:rPr/>
        <w:t>По размеру объема привлеченных вкладов физических лиц ООО КБ «КОЛЬЦО УРАЛА» на 01.01.2013 находится на 5 месте среди банков УРФО и на 62 месте среди банков РФ.</w:t>
      </w:r>
    </w:p>
    <w:p>
      <w:pPr>
        <w:pStyle w:val="Normal"/>
        <w:ind w:right="-2" w:firstLine="540"/>
        <w:jc w:val="both"/>
        <w:rPr/>
      </w:pPr>
      <w:r>
        <w:rPr/>
        <w:t xml:space="preserve">Общее количество открытых счетов клиентов, по итогам 2012 года, составило более 110 тыс. счетов. Количество счетов открытых в 2012 году (с учетом переоформленных), составило 67 тыс. счетов. Средняя сумма вклада не превышает 100 тыс. рублей. </w:t>
      </w:r>
    </w:p>
    <w:p>
      <w:pPr>
        <w:pStyle w:val="Normal"/>
        <w:ind w:right="-2" w:firstLine="540"/>
        <w:jc w:val="both"/>
        <w:rPr/>
      </w:pPr>
      <w:r>
        <w:rPr/>
        <w:t>По итогам 2012 года остатки на счетах физических лиц до востребования составили 197 млн. руб. увеличившись с начала года на 92 млн. руб.</w:t>
      </w:r>
    </w:p>
    <w:p>
      <w:pPr>
        <w:pStyle w:val="Normal"/>
        <w:ind w:right="-2" w:firstLine="540"/>
        <w:jc w:val="both"/>
        <w:rPr/>
      </w:pPr>
      <w:r>
        <w:rPr/>
        <w:t>Указанные результаты достигнуты Банком за счет проведения следующих мероприятий:</w:t>
      </w:r>
    </w:p>
    <w:p>
      <w:pPr>
        <w:pStyle w:val="Normal"/>
        <w:ind w:right="-2" w:firstLine="540"/>
        <w:jc w:val="both"/>
        <w:rPr/>
      </w:pPr>
      <w:r>
        <w:rPr/>
        <w:t>- проведения рекламных компаний и акций;</w:t>
      </w:r>
    </w:p>
    <w:p>
      <w:pPr>
        <w:pStyle w:val="Normal"/>
        <w:ind w:right="-2" w:firstLine="540"/>
        <w:jc w:val="both"/>
        <w:rPr/>
      </w:pPr>
      <w:r>
        <w:rPr/>
        <w:t>- выхода на новые рынки посредством открытия новых офисов;</w:t>
      </w:r>
    </w:p>
    <w:p>
      <w:pPr>
        <w:pStyle w:val="Normal"/>
        <w:ind w:right="-2" w:firstLine="540"/>
        <w:jc w:val="both"/>
        <w:rPr/>
      </w:pPr>
      <w:r>
        <w:rPr/>
        <w:t>- периодического обновления условий продуктов и услуг в целях соответствия запросам постоянно меняющегося рынка.</w:t>
      </w:r>
    </w:p>
    <w:p>
      <w:pPr>
        <w:pStyle w:val="Normal"/>
        <w:ind w:right="-2" w:firstLine="540"/>
        <w:jc w:val="both"/>
        <w:rPr/>
      </w:pPr>
      <w:r>
        <w:rPr/>
        <w:t>Кредитный портфель физических лиц на конец рассматриваемого периода составил 12 366 млн. руб. Прирост портфеля с начала года составил 6 602 млн. руб. или 114,5%. Удельный вес кредитов физических лиц в общей структуре размещенных средств составил 38%. Доходность портфеля потребительских кредитов на конец отчетного периода составляет 23,4% годовых.</w:t>
      </w:r>
    </w:p>
    <w:p>
      <w:pPr>
        <w:pStyle w:val="Normal"/>
        <w:ind w:right="-2" w:firstLine="540"/>
        <w:jc w:val="both"/>
        <w:rPr/>
      </w:pPr>
      <w:r>
        <w:rPr/>
        <w:t>Мероприятия, подготовленные и проведенные Банком в 2012 году для обеспечения выполнения плановых показателей по кредитованию физических лиц:</w:t>
      </w:r>
    </w:p>
    <w:p>
      <w:pPr>
        <w:pStyle w:val="Normal"/>
        <w:ind w:right="-2" w:firstLine="540"/>
        <w:jc w:val="both"/>
        <w:rPr/>
      </w:pPr>
      <w:r>
        <w:rPr/>
        <w:t>- обновление продуктовой линейки потребительских кредитов и оперативное изменение условий по потребительским кредитам в соответствии с рыночной конъюнктурой;</w:t>
      </w:r>
    </w:p>
    <w:p>
      <w:pPr>
        <w:pStyle w:val="Normal"/>
        <w:ind w:right="-2" w:firstLine="540"/>
        <w:jc w:val="both"/>
        <w:rPr/>
      </w:pPr>
      <w:r>
        <w:rPr/>
        <w:t>- внесение изменений в кредитный процесс, ускоряющих оформление документов;</w:t>
      </w:r>
    </w:p>
    <w:p>
      <w:pPr>
        <w:pStyle w:val="Normal"/>
        <w:ind w:right="-2" w:firstLine="540"/>
        <w:jc w:val="both"/>
        <w:rPr/>
      </w:pPr>
      <w:r>
        <w:rPr/>
        <w:t>- проведение регулярных рекламных компаний и промоакций с использованием наиболее эффективных каналов продвижения;</w:t>
      </w:r>
    </w:p>
    <w:p>
      <w:pPr>
        <w:pStyle w:val="Normal"/>
        <w:ind w:right="-2" w:firstLine="540"/>
        <w:jc w:val="both"/>
        <w:rPr/>
      </w:pPr>
      <w:r>
        <w:rPr/>
        <w:t>- мобильный маркетинг с привлечением сторонних организаций и телемаркетинг по потенциальным клиентам;</w:t>
      </w:r>
    </w:p>
    <w:p>
      <w:pPr>
        <w:pStyle w:val="Normal"/>
        <w:ind w:right="-2" w:firstLine="540"/>
        <w:jc w:val="both"/>
        <w:rPr/>
      </w:pPr>
      <w:r>
        <w:rPr/>
        <w:t>- работа с региональной сетью: селекторные совещания, выезды команд Start-up из головного офиса для настройки бизнес-процессов и обучения персонала в офисах;</w:t>
      </w:r>
    </w:p>
    <w:p>
      <w:pPr>
        <w:pStyle w:val="Normal"/>
        <w:ind w:right="-2" w:firstLine="540"/>
        <w:jc w:val="both"/>
        <w:rPr/>
      </w:pPr>
      <w:r>
        <w:rPr/>
        <w:t>- введение системы мотивации и штрафов для сотрудников обслуживающих клиентов.</w:t>
      </w:r>
    </w:p>
    <w:p>
      <w:pPr>
        <w:pStyle w:val="Normal"/>
        <w:ind w:right="-2" w:firstLine="540"/>
        <w:jc w:val="both"/>
        <w:rPr/>
      </w:pPr>
      <w:r>
        <w:rPr/>
        <w:t>По размеру выданных кредитов физическим лицам ООО КБ «КОЛЬЦО УРАЛА» на 01.01.2013 находится на 5 месте среди банков УРФО и на 61 месте среди банков РФ.</w:t>
      </w:r>
    </w:p>
    <w:p>
      <w:pPr>
        <w:pStyle w:val="Normal"/>
        <w:ind w:right="-2" w:firstLine="540"/>
        <w:jc w:val="both"/>
        <w:rPr/>
      </w:pPr>
      <w:r>
        <w:rPr/>
        <w:t>Объем средств, размещенных клиентами на банковских картах по итогам 2012 года, составил 1 574 млн. руб., показатель за год вырос на 261 млн. руб. или 20%. По сравнению с 2011 годом среднемесячные остатки увеличились на 15,7%, с 1 118 млн. руб. до 1 294 млн. руб.</w:t>
      </w:r>
    </w:p>
    <w:p>
      <w:pPr>
        <w:pStyle w:val="Normal"/>
        <w:ind w:right="-2" w:firstLine="540"/>
        <w:jc w:val="both"/>
        <w:rPr/>
      </w:pPr>
      <w:r>
        <w:rPr/>
        <w:t xml:space="preserve">Развитие сети обслуживания банковских карт за 2012 год характеризуется следующими основными итогами. В течение 2012 года было заключено 125 генеральных соглашений о реализации зарплатных проектов. На 01.01.2013 на обслуживание в рамках зарплатных проектов в Банк принято 727 предприятий. Количество банковских карт составляет 140 958 шт. С января 2012 года произведен перевыпуск банковских карт в количестве </w:t>
      </w:r>
      <w:bookmarkStart w:id="0" w:name="_GoBack"/>
      <w:bookmarkEnd w:id="0"/>
      <w:r>
        <w:rPr/>
        <w:t>34 565 штук.</w:t>
      </w:r>
    </w:p>
    <w:p>
      <w:pPr>
        <w:pStyle w:val="Normal"/>
        <w:ind w:right="-2" w:firstLine="540"/>
        <w:jc w:val="both"/>
        <w:rPr/>
      </w:pPr>
      <w:r>
        <w:rPr/>
        <w:t>С начала 2012 года Банком установлено и обслуживается 48 новых банкоматов и терминалов в пунктах выдачи наличных, а общее их количество достигло 356 штук. Новых терминалов в торгово-сервисной сети, установлено 62, а общее количество составило 328 штук.</w:t>
      </w:r>
    </w:p>
    <w:p>
      <w:pPr>
        <w:pStyle w:val="Normal"/>
        <w:ind w:right="-2" w:firstLine="540"/>
        <w:jc w:val="both"/>
        <w:rPr/>
      </w:pPr>
      <w:r>
        <w:rPr/>
        <w:t>В целях привлечения новых клиентов Банком проводились следующие мероприятия:</w:t>
      </w:r>
    </w:p>
    <w:p>
      <w:pPr>
        <w:pStyle w:val="Normal"/>
        <w:ind w:right="-2" w:firstLine="540"/>
        <w:jc w:val="both"/>
        <w:rPr/>
      </w:pPr>
      <w:r>
        <w:rPr/>
        <w:t>- подведена Акция "Бонус к зарплате" 01.12.2011- 01.03.2012 с льготными условиями реализации зарплатных проектов (на территории Екатеринбурга, В.Пышмы и Ревды). Акция показала увеличение количества привлеченных клиентов на 231% по сравнению с аналогичным периодом 2010 – 2011 годов;</w:t>
      </w:r>
    </w:p>
    <w:p>
      <w:pPr>
        <w:pStyle w:val="Normal"/>
        <w:ind w:right="-2" w:firstLine="540"/>
        <w:jc w:val="both"/>
        <w:rPr/>
      </w:pPr>
      <w:r>
        <w:rPr/>
        <w:t>-проработана база клиентов торгово-сервисных предприятий в ТРЦ «Гринвич», с которыми заключены договоры по эквайринговому обслуживанию;</w:t>
      </w:r>
    </w:p>
    <w:p>
      <w:pPr>
        <w:pStyle w:val="Normal"/>
        <w:ind w:right="-2" w:firstLine="540"/>
        <w:jc w:val="both"/>
        <w:rPr/>
      </w:pPr>
      <w:r>
        <w:rPr/>
        <w:t>- запущена в эксплуатацию обновленная версия системы Интернет-банка для физических лиц «Телебанк» с улучшенным пользовательским интерфейсом, в т. ч. возможностью осуществлять пользователям самостоятельные настройки домашней страницы;</w:t>
      </w:r>
    </w:p>
    <w:p>
      <w:pPr>
        <w:pStyle w:val="Normal"/>
        <w:ind w:right="-2" w:firstLine="540"/>
        <w:jc w:val="both"/>
        <w:rPr/>
      </w:pPr>
      <w:r>
        <w:rPr/>
        <w:t>- внедрен бесплатный сервис смс-информирования для держателей банковских карт по операциям, совершенным с использованием карт и в интернет-банке для физических лиц;</w:t>
      </w:r>
    </w:p>
    <w:p>
      <w:pPr>
        <w:pStyle w:val="Normal"/>
        <w:ind w:right="-2" w:firstLine="540"/>
        <w:jc w:val="both"/>
        <w:rPr/>
      </w:pPr>
      <w:r>
        <w:rPr/>
        <w:t>- в рамках подготовки к вступлению в силу положений федерального закона 161–ФЗ «О национальной платежной системе» осуществлен сбор контактной информации (мобильный телефоны) на всех предприятиях и организациях, обслуживающихся в банке в рамках «зарплатных» проектов. По результатам работ количество клиентов, подключенных к  смс-информированию, увеличено к 01.01.2013 на 175% - с 27 208 чел. до 47 757 чел;</w:t>
      </w:r>
    </w:p>
    <w:p>
      <w:pPr>
        <w:pStyle w:val="Normal"/>
        <w:ind w:right="-2" w:firstLine="540"/>
        <w:jc w:val="both"/>
        <w:rPr/>
      </w:pPr>
      <w:r>
        <w:rPr/>
        <w:t>- регулярно проводилось информирование клиентов Банка о таких продуктах как ГРИНКАРТА и ЕКАРТА;</w:t>
      </w:r>
    </w:p>
    <w:p>
      <w:pPr>
        <w:pStyle w:val="Normal"/>
        <w:ind w:right="-2" w:firstLine="540"/>
        <w:jc w:val="both"/>
        <w:rPr/>
      </w:pPr>
      <w:r>
        <w:rPr/>
        <w:t>- продолжено развитие ко-брендингового проекта Банка в крупнейшем торгово-развлекательном центре г. Екатеринбурга «Гринвич» по выпуску и обслуживанию  международных банковских карт «ГРИНКАРТА». На регулярной основе проводится работа по привлечению торговых точек ТРЦ к участию в проекте, промо-мероприятия на территории торгового центра. По данным на 01.01.2013 Банком эмитировано 5 882 карт VISA ГРИНКАРТА. К участию привлечено более 100 ТСП, расположенных на территории ТРЦ «Гринвич».</w:t>
      </w:r>
    </w:p>
    <w:p>
      <w:pPr>
        <w:pStyle w:val="Normal"/>
        <w:ind w:right="-2" w:firstLine="540"/>
        <w:jc w:val="both"/>
        <w:rPr/>
      </w:pPr>
      <w:r>
        <w:rPr/>
        <w:t>По размеру остатков на счетах и вкладах до востребования физических лиц ООО КБ «КОЛЬЦО УРАЛА» на 01.01.2013 находится на 9 месте среди банков УРФО и на 90 месте среди банков РФ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Кредитные организации</w:t>
      </w:r>
    </w:p>
    <w:p>
      <w:pPr>
        <w:pStyle w:val="Normal"/>
        <w:ind w:right="-2" w:firstLine="540"/>
        <w:jc w:val="both"/>
        <w:rPr/>
      </w:pPr>
      <w:r>
        <w:rPr/>
        <w:t>За отчетный период в составе привлеченных Банком средств объем межбанковских кредитов увеличился с 30 млн. руб. до 305 млн. руб. Среднемесячные остатки варьировались в пределах 300 млн. руб. Данный инструмент активно используется для фондирования краткосрочных активов Банка. Удельный вес в структуре привлеченных средств по итогам 2012 года составил 1%.</w:t>
      </w:r>
    </w:p>
    <w:p>
      <w:pPr>
        <w:pStyle w:val="Normal"/>
        <w:ind w:right="-2" w:firstLine="540"/>
        <w:jc w:val="both"/>
        <w:rPr/>
      </w:pPr>
      <w:r>
        <w:rPr/>
        <w:t>Размещение денежных средств в межбанковские кредиты в 2012 году практически не применялось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Операции купли-продажи  иностранной валюты</w:t>
      </w:r>
    </w:p>
    <w:p>
      <w:pPr>
        <w:pStyle w:val="Normal"/>
        <w:ind w:right="-2" w:firstLine="540"/>
        <w:jc w:val="both"/>
        <w:rPr/>
      </w:pPr>
      <w:r>
        <w:rPr/>
        <w:t>За 2012 год Банк получил комиссионный доход от операций с иностранной валютой в размере 47,0 млн. руб., что соответствует 186,6% от плана на 2012 год (25,2 млн. руб.).</w:t>
      </w:r>
    </w:p>
    <w:p>
      <w:pPr>
        <w:pStyle w:val="Normal"/>
        <w:ind w:right="-2" w:firstLine="540"/>
        <w:jc w:val="both"/>
        <w:rPr/>
      </w:pPr>
      <w:r>
        <w:rPr/>
        <w:t>Причины отклонения связаны с существенными колебаниями на валютных рынках, которые невозможно было предвидеть при планировании. В условиях нестабильности динамики валютных курсов положительного результата по операциям купли-продажи иностранной валюты удалось достигнуть за счет:</w:t>
      </w:r>
    </w:p>
    <w:p>
      <w:pPr>
        <w:pStyle w:val="Normal"/>
        <w:ind w:right="-2" w:firstLine="540"/>
        <w:jc w:val="both"/>
        <w:rPr/>
      </w:pPr>
      <w:r>
        <w:rPr/>
        <w:t>- оптимальных остатков наличной иностранной валюты в кассах Банка в расчете на спрос населения;</w:t>
      </w:r>
    </w:p>
    <w:p>
      <w:pPr>
        <w:pStyle w:val="Normal"/>
        <w:ind w:right="-2" w:firstLine="540"/>
        <w:jc w:val="both"/>
        <w:rPr/>
      </w:pPr>
      <w:r>
        <w:rPr/>
        <w:t>- установления конкурентоспособных обменных курсов;</w:t>
      </w:r>
    </w:p>
    <w:p>
      <w:pPr>
        <w:pStyle w:val="Normal"/>
        <w:ind w:right="-2" w:firstLine="540"/>
        <w:jc w:val="both"/>
        <w:rPr/>
      </w:pPr>
      <w:r>
        <w:rPr/>
        <w:t>- подкрепления наличной иностранной валютой филиалов путем поставки региональными банками – контрагентами.</w:t>
      </w:r>
    </w:p>
    <w:p>
      <w:pPr>
        <w:pStyle w:val="Normal"/>
        <w:ind w:right="-2" w:firstLine="540"/>
        <w:jc w:val="both"/>
        <w:rPr/>
      </w:pPr>
      <w:r>
        <w:rPr/>
        <w:t>Кроме этого, Банк активно использовал остатки на счетах в иностранной валюте в целях управления ликвидностью. Более оперативное управление ликвидностью Банком реализовывалось с использованием возможностей, как региональной площадки (ММВБ – УРАЛ), так и московской площадки (ММВБ).</w:t>
      </w:r>
    </w:p>
    <w:p>
      <w:pPr>
        <w:pStyle w:val="Normal"/>
        <w:ind w:right="-2" w:firstLine="540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Операции с ценными бумагами</w:t>
      </w:r>
    </w:p>
    <w:p>
      <w:pPr>
        <w:pStyle w:val="Normal"/>
        <w:ind w:right="-2" w:firstLine="540"/>
        <w:jc w:val="both"/>
        <w:rPr/>
      </w:pPr>
      <w:r>
        <w:rPr/>
        <w:t xml:space="preserve">Вложения в инструменты фондового рынка за 2012 год (балансовая стоимость без учета переоценки) составили 5 471,1 млн. руб. </w:t>
      </w:r>
    </w:p>
    <w:p>
      <w:pPr>
        <w:pStyle w:val="Normal"/>
        <w:ind w:right="-2" w:firstLine="540"/>
        <w:jc w:val="both"/>
        <w:rPr/>
      </w:pPr>
      <w:r>
        <w:rPr/>
        <w:t xml:space="preserve">Основную долю инвестиций на рынке ценных бумаг составляют вложения в долговые ценные бумаги (76,7% или 4 198,3 млн. руб.). Кроме того, в составе вложений в ценные бумаги с целью продажи значительную долю (23,3% или 1 272,8 млн. руб.) составляют акции, паи ПИФ. </w:t>
      </w:r>
    </w:p>
    <w:p>
      <w:pPr>
        <w:pStyle w:val="Normal"/>
        <w:ind w:right="-2" w:firstLine="540"/>
        <w:jc w:val="both"/>
        <w:rPr/>
      </w:pPr>
      <w:r>
        <w:rPr/>
        <w:t>Объем векселей сторонних эмитентов по итогам 2012 года составил 613,2 млн. руб. увеличившись за год на 474,2 млн. руб.</w:t>
      </w:r>
    </w:p>
    <w:p>
      <w:pPr>
        <w:pStyle w:val="Normal"/>
        <w:ind w:right="-2" w:firstLine="540"/>
        <w:jc w:val="both"/>
        <w:rPr/>
      </w:pPr>
      <w:r>
        <w:rPr/>
        <w:t>Важным достижением для Банка является размещение в I полугодии облигационного займа в объеме 1 млрд. руб. на 3 года с офертой через год. Стоимость первых двух купонов - 11,5% годовых. Для Банка удачное первичное размещение облигационного займа является знаковым событием, т.к. позволяет использовать для продолжения развития новый ресурс долгосрочного заимствования, в IV квартале бумаги Банка были включены в ломбардный список Банка России, что существенно повышает интерес к бумаге со стороны инвесторов. Удельный вес собственных облигаций и средств, привлеченных с рынка, составил 7%.</w:t>
      </w:r>
    </w:p>
    <w:p>
      <w:pPr>
        <w:pStyle w:val="Normal"/>
        <w:ind w:right="-2" w:firstLine="540"/>
        <w:jc w:val="both"/>
        <w:rPr/>
      </w:pPr>
      <w:r>
        <w:rPr/>
      </w:r>
    </w:p>
    <w:p>
      <w:pPr>
        <w:pStyle w:val="Normal"/>
        <w:ind w:right="-2" w:firstLine="540"/>
        <w:jc w:val="both"/>
        <w:rPr/>
      </w:pPr>
      <w:r>
        <w:rPr/>
        <w:t>Структура и динамика вложений в ценные бумаги: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116"/>
        <w:gridCol w:w="1213"/>
        <w:gridCol w:w="1116"/>
        <w:gridCol w:w="1088"/>
        <w:gridCol w:w="1288"/>
      </w:tblGrid>
      <w:tr>
        <w:trPr/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01.01.2012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01.01.2013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ы роста, %</w:t>
            </w:r>
          </w:p>
        </w:tc>
      </w:tr>
      <w:tr>
        <w:trPr/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, млн.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,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, млн. руб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, %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лговые и долевые обязательства, оцениваемые по справедливой стоимости через прибыль или убыток, в том числе (501,506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8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7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2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ые обязательства прочих эмит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лговые и долевые обязательства, имеющиеся в наличии для продажи, в том числе(502,507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 131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241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6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8,9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говые обязательства Р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говые обязательства кредитных организац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072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333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4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говые обязательства корпоративных эмит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2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2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6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ые обязательства прочих эмитентов (50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64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9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чтенные векселя, в том числ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3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41,1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кселя кредитных организац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вексе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,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952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8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0</w:t>
            </w:r>
          </w:p>
        </w:tc>
      </w:tr>
    </w:tbl>
    <w:p>
      <w:pPr>
        <w:pStyle w:val="Normal"/>
        <w:ind w:right="-2" w:firstLine="540"/>
        <w:jc w:val="both"/>
        <w:rPr/>
      </w:pPr>
      <w:r>
        <w:rPr/>
      </w:r>
    </w:p>
    <w:p>
      <w:pPr>
        <w:pStyle w:val="Normal"/>
        <w:ind w:right="-2" w:firstLine="540"/>
        <w:jc w:val="both"/>
        <w:rPr>
          <w:b/>
          <w:b/>
        </w:rPr>
      </w:pPr>
      <w:r>
        <w:rPr/>
        <w:t>Доходность портфеля ценных бумаг по итогам года составила 10,9% годовых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обственные средства Банка</w:t>
      </w:r>
    </w:p>
    <w:p>
      <w:pPr>
        <w:pStyle w:val="Normal"/>
        <w:ind w:right="-2" w:firstLine="540"/>
        <w:jc w:val="both"/>
        <w:rPr/>
      </w:pPr>
      <w:r>
        <w:rPr/>
        <w:t>Величина собственных средств Банка по состоянию на 01.01.2013 составила 3 570 млн. руб., из них 2 млрд. руб. - уставный капитал. Увеличение уставного капитала на 1 млрд.руб. было зарегистрировано 27.01.2012.</w:t>
      </w:r>
    </w:p>
    <w:p>
      <w:pPr>
        <w:pStyle w:val="Normal"/>
        <w:ind w:right="-2" w:firstLine="540"/>
        <w:jc w:val="both"/>
        <w:rPr/>
      </w:pPr>
      <w:r>
        <w:rPr/>
        <w:t>По размеру капитала ООО КБ «КОЛЬЦО УРАЛА» на 01.01.2013 находится на 9 месте среди банков УРФО и на 156 месте среди банков РФ.</w:t>
      </w:r>
    </w:p>
    <w:p>
      <w:pPr>
        <w:pStyle w:val="Normal"/>
        <w:ind w:right="-2" w:firstLine="540"/>
        <w:jc w:val="both"/>
        <w:rPr/>
      </w:pPr>
      <w:r>
        <w:rPr/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10. Информация о составе совета директоров Банка, в том числе об изменениях в составе совета директоров Банка, имевших место в 2012 году. Сведения о лице, занимающем должность единоличного исполнительного органа Банка, о составе коллегиального исполнительного органа Банка. Сведения о владении членами совета директоров, единоличным исполнительным органом и членами коллегиального исполнительного органа долями Банка в течение отчетного года.</w:t>
      </w:r>
    </w:p>
    <w:p>
      <w:pPr>
        <w:pStyle w:val="Normal"/>
        <w:ind w:firstLine="539"/>
        <w:jc w:val="both"/>
        <w:rPr/>
      </w:pPr>
      <w:r>
        <w:rPr/>
        <w:t xml:space="preserve">Совет Директоров Банка является высшим органом управления в период между общими собраниями участников, в течение отчетного года осуществлял общее руководство деятельностью Банка. Федеральным законом об обществах с ограниченной ответственностью Совету директоров отводится решающая роль в обеспечении прав участников. </w:t>
      </w:r>
    </w:p>
    <w:p>
      <w:pPr>
        <w:pStyle w:val="Normal"/>
        <w:ind w:firstLine="539"/>
        <w:jc w:val="both"/>
        <w:rPr/>
      </w:pPr>
      <w:r>
        <w:rPr/>
        <w:t>Совет Директоров Банка действует на основании Устава, а также утвержденного общим собранием участников Положения о Совете директоров Банка. Совет директоров осуществляет решение вопросов общего руководства деятельностью Банка, кроме вопросов, отнесенных к исключительной компетенции общего собрания участников.</w:t>
      </w:r>
    </w:p>
    <w:p>
      <w:pPr>
        <w:pStyle w:val="Normal"/>
        <w:ind w:firstLine="539"/>
        <w:jc w:val="both"/>
        <w:rPr/>
      </w:pPr>
      <w:r>
        <w:rPr/>
        <w:t>По состоянию на 01.01.2013 года Совет Директоров Банка состоял из 7 человек, избранных 15 апреля 2011 года на очередном Общем собрании участников Банка и в течение 2012 года не переизбирался.</w:t>
      </w:r>
    </w:p>
    <w:p>
      <w:pPr>
        <w:pStyle w:val="Normal"/>
        <w:ind w:firstLine="539"/>
        <w:jc w:val="both"/>
        <w:rPr/>
      </w:pPr>
      <w:r>
        <w:rPr/>
        <w:t>Персональный состав Совета директоров:</w:t>
      </w:r>
    </w:p>
    <w:p>
      <w:pPr>
        <w:pStyle w:val="Normal"/>
        <w:ind w:firstLine="539"/>
        <w:jc w:val="both"/>
        <w:rPr/>
      </w:pPr>
      <w:r>
        <w:rPr/>
        <w:t xml:space="preserve">Кудряшкин Игорь Геннадьевич - Председатель Совета директоров  </w:t>
      </w:r>
    </w:p>
    <w:p>
      <w:pPr>
        <w:pStyle w:val="Normal"/>
        <w:ind w:firstLine="539"/>
        <w:jc w:val="both"/>
        <w:rPr/>
      </w:pPr>
      <w:r>
        <w:rPr/>
        <w:t>Грудин Сергей Валерьевич - действующий Председатель Правления Банка</w:t>
      </w:r>
    </w:p>
    <w:p>
      <w:pPr>
        <w:pStyle w:val="Normal"/>
        <w:ind w:firstLine="539"/>
        <w:jc w:val="both"/>
        <w:rPr/>
      </w:pPr>
      <w:r>
        <w:rPr/>
        <w:t>Дурасов Степан Алексеевич</w:t>
      </w:r>
    </w:p>
    <w:p>
      <w:pPr>
        <w:pStyle w:val="Normal"/>
        <w:ind w:firstLine="539"/>
        <w:jc w:val="both"/>
        <w:rPr/>
      </w:pPr>
      <w:r>
        <w:rPr/>
        <w:t>Дегтярев Сергей Анатольевич</w:t>
      </w:r>
    </w:p>
    <w:p>
      <w:pPr>
        <w:pStyle w:val="Normal"/>
        <w:ind w:firstLine="539"/>
        <w:jc w:val="both"/>
        <w:rPr/>
      </w:pPr>
      <w:r>
        <w:rPr/>
        <w:t>Бусыгина Ольга Эдуардовна - независимый директор</w:t>
      </w:r>
    </w:p>
    <w:p>
      <w:pPr>
        <w:pStyle w:val="Normal"/>
        <w:ind w:firstLine="539"/>
        <w:jc w:val="both"/>
        <w:rPr/>
      </w:pPr>
      <w:r>
        <w:rPr/>
        <w:t>Лаппо Сергей Станиславович - независимый директор</w:t>
      </w:r>
    </w:p>
    <w:p>
      <w:pPr>
        <w:pStyle w:val="Normal"/>
        <w:ind w:firstLine="539"/>
        <w:jc w:val="both"/>
        <w:rPr/>
      </w:pPr>
      <w:r>
        <w:rPr/>
        <w:t>Якорнов Сергей Александрович</w:t>
      </w:r>
    </w:p>
    <w:p>
      <w:pPr>
        <w:pStyle w:val="Normal"/>
        <w:ind w:firstLine="539"/>
        <w:jc w:val="both"/>
        <w:rPr/>
      </w:pPr>
      <w:r>
        <w:rPr/>
        <w:t>Исполнительными органами Банка являются Председатель Правления Банка (единоличный исполнительный орган) и Правление Банка (коллегиальный исполнительный орган). Председатель Правления действует на основании Устава, а также утвержденного общим собранием участников Положения о Председателе Правления. Председатель Правления, являясь единоличным исполнительным органом, без доверенности действует от имени Банка. Лицо, занимающее должность единоличного исполнительного органа Банка:</w:t>
      </w:r>
    </w:p>
    <w:p>
      <w:pPr>
        <w:pStyle w:val="Normal"/>
        <w:ind w:firstLine="539"/>
        <w:jc w:val="both"/>
        <w:rPr/>
      </w:pPr>
      <w:r>
        <w:rPr/>
        <w:t>Председатель Правления -  Грудин Сергей Валерьевич.</w:t>
      </w:r>
    </w:p>
    <w:p>
      <w:pPr>
        <w:pStyle w:val="Normal"/>
        <w:ind w:firstLine="539"/>
        <w:jc w:val="both"/>
        <w:rPr/>
      </w:pPr>
      <w:r>
        <w:rPr/>
        <w:t>Правление Банка действует на основании Устава, а также утвержденного общим собранием участников Положения о Правлении. Правление принимает решения по вопросам непосредственного текущего управления деятельностью Банка в период между общими собраниями участников и заседаниями Совета Директоров Банка. Правление организует выполнение решений общего собрания участников и Совета Директоров. По состоянию на 01.01.2013 года Правление Банка состояло из 5 человек, в течение 2012 года изменений в составе не происходило. Персональный состав Правления Банка:</w:t>
      </w:r>
    </w:p>
    <w:p>
      <w:pPr>
        <w:pStyle w:val="Normal"/>
        <w:ind w:firstLine="539"/>
        <w:jc w:val="both"/>
        <w:rPr/>
      </w:pPr>
      <w:r>
        <w:rPr/>
        <w:t>Грудин Сергей Валерьевич</w:t>
      </w:r>
    </w:p>
    <w:p>
      <w:pPr>
        <w:pStyle w:val="Normal"/>
        <w:ind w:firstLine="539"/>
        <w:jc w:val="both"/>
        <w:rPr/>
      </w:pPr>
      <w:r>
        <w:rPr/>
        <w:t>Валахович Нина Николаевна</w:t>
      </w:r>
    </w:p>
    <w:p>
      <w:pPr>
        <w:pStyle w:val="Normal"/>
        <w:ind w:firstLine="539"/>
        <w:jc w:val="both"/>
        <w:rPr/>
      </w:pPr>
      <w:r>
        <w:rPr/>
        <w:t>Коноплев Олег Евгеньевич</w:t>
      </w:r>
    </w:p>
    <w:p>
      <w:pPr>
        <w:pStyle w:val="Normal"/>
        <w:ind w:firstLine="539"/>
        <w:jc w:val="both"/>
        <w:rPr/>
      </w:pPr>
      <w:r>
        <w:rPr/>
        <w:t>Даринцев Евгений Олегович</w:t>
      </w:r>
    </w:p>
    <w:p>
      <w:pPr>
        <w:pStyle w:val="Normal"/>
        <w:ind w:firstLine="539"/>
        <w:jc w:val="both"/>
        <w:rPr/>
      </w:pPr>
      <w:r>
        <w:rPr/>
        <w:t>Лобанова Татьяна Геннадьевна</w:t>
      </w:r>
    </w:p>
    <w:p>
      <w:pPr>
        <w:pStyle w:val="Normal"/>
        <w:ind w:firstLine="539"/>
        <w:jc w:val="both"/>
        <w:rPr/>
      </w:pPr>
      <w:r>
        <w:rPr/>
        <w:t>Сведения о владении долями Банка.</w:t>
      </w:r>
    </w:p>
    <w:p>
      <w:pPr>
        <w:pStyle w:val="Normal"/>
        <w:ind w:firstLine="539"/>
        <w:jc w:val="both"/>
        <w:rPr/>
      </w:pPr>
      <w:r>
        <w:rPr/>
        <w:t xml:space="preserve">Член Совета Директоров и действующий Председатель Правления Банка Грудин Сергей Валерьевич по состоянию на 01.01.2012 года владел 2 процентами долей в уставном капитале Банка. В связи с государственной регистрацией 01.02.2012 изменений в устав Банка, связанных с увеличением размера уставного капитала за счет дополнительного вклада участника Банка – ООО «ММСК»  размер принадлежащей ему доли в уставном капитале Банка изменился и составил 1%. </w:t>
      </w:r>
    </w:p>
    <w:p>
      <w:pPr>
        <w:pStyle w:val="Normal"/>
        <w:ind w:firstLine="539"/>
        <w:jc w:val="both"/>
        <w:rPr/>
      </w:pPr>
      <w:r>
        <w:rPr/>
        <w:t>Другие члены Совета Директоров и члены Правления Банка не владели долями в уставном капитале Банка по состоянию на 01.01.2013 года и 01.01.2012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2"/>
        <w:ind w:firstLine="539"/>
        <w:jc w:val="both"/>
        <w:rPr>
          <w:b/>
          <w:b/>
          <w:iCs/>
        </w:rPr>
      </w:pPr>
      <w:r>
        <w:rPr>
          <w:b/>
          <w:iCs/>
          <w:lang w:val="en-US"/>
        </w:rPr>
        <w:t>II</w:t>
      </w:r>
      <w:r>
        <w:rPr>
          <w:b/>
          <w:iCs/>
        </w:rPr>
        <w:t>. Существенная информация о финансовом положении Банка в 2012 году</w:t>
      </w:r>
    </w:p>
    <w:p>
      <w:pPr>
        <w:pStyle w:val="Normal"/>
        <w:ind w:firstLine="53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2.1. Краткий обзор направлений концентрации рисков, связанных с различными банковскими операциями, характерными для Банка.</w:t>
      </w:r>
    </w:p>
    <w:p>
      <w:pPr>
        <w:pStyle w:val="Normal"/>
        <w:ind w:right="-2" w:firstLine="540"/>
        <w:jc w:val="both"/>
        <w:rPr/>
      </w:pPr>
      <w:r>
        <w:rPr/>
        <w:t xml:space="preserve">Норматив достаточности капитала (Н1) на 01.01.2013 составил 11,17% при минимальной величине 10%. Кредитов, поручительств, банковских гарантий участникам Банка в течение отчетного периода не выдавалось. Совокупная величина риска по инсайдерам Банка составила 2,14% при максимально допустимом значении 3%. </w:t>
      </w:r>
    </w:p>
    <w:p>
      <w:pPr>
        <w:pStyle w:val="Normal"/>
        <w:ind w:firstLine="540"/>
        <w:jc w:val="both"/>
        <w:rPr/>
      </w:pPr>
      <w:r>
        <w:rPr/>
        <w:t>Значения нормативов ликвидности мгновенной (Н2), текущей (Н3) и долгосрочной (Н4) в течение года находились в прогнозируемом коридоре. Фактические значения мгновенной и текущей ликвидности, как правило, оказались выше прогнозируемой границы за счет постоянного притока ресурсов. В течение года нормативы ликвидности не подходили к предельным значениям, то есть негативных тенденций для Банка не наблюдалось и всегда существовал запас ликвидности для исполнения обязательств Банка в необходимом объеме.</w:t>
      </w:r>
    </w:p>
    <w:p>
      <w:pPr>
        <w:pStyle w:val="Normal"/>
        <w:ind w:right="-2" w:firstLine="540"/>
        <w:jc w:val="both"/>
        <w:rPr/>
      </w:pPr>
      <w:r>
        <w:rPr/>
        <w:t>За отчетный период величина норматива максимального размера риска на одного или группу связанных заемщиков (Н6) не превышала предельно допустимое значение и на отчетную дату составила 18,52%.</w:t>
      </w:r>
    </w:p>
    <w:p>
      <w:pPr>
        <w:pStyle w:val="Normal"/>
        <w:ind w:right="-2" w:firstLine="540"/>
        <w:jc w:val="both"/>
        <w:rPr/>
      </w:pPr>
      <w:r>
        <w:rPr/>
      </w:r>
    </w:p>
    <w:p>
      <w:pPr>
        <w:pStyle w:val="Normal"/>
        <w:ind w:right="-2" w:firstLine="540"/>
        <w:jc w:val="both"/>
        <w:rPr/>
      </w:pPr>
      <w:r>
        <w:rPr/>
        <w:t>Значения обязательных нормативов характеризуются следующими данным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985"/>
        <w:gridCol w:w="986"/>
        <w:gridCol w:w="1971"/>
        <w:gridCol w:w="1971"/>
      </w:tblGrid>
      <w:tr>
        <w:trPr/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значение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мально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-мально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3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ь собственных средств (капитала) банка (H1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1,17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гновенной ликвидности банка (Н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текущей ликвидности банка (Н3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5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долгосрочной ликвидности банка (Н4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6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2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аксимального размера крупных кредитных рисков (Н7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8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овокупной величины риска по инсайдерам банка (Н10.1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использования собственных средств (капитала) банка для приобретения акций (долей) других юридических лиц (H1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right="-2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Таблица 1. Информация о страновой концентрации активов и обязательств кредитной организации</w:t>
      </w:r>
    </w:p>
    <w:p>
      <w:pPr>
        <w:pStyle w:val="Normal"/>
        <w:ind w:left="7799" w:firstLine="709"/>
        <w:jc w:val="both"/>
        <w:rPr/>
      </w:pPr>
      <w:r>
        <w:rPr/>
        <w:t>тыс. рублей</w:t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64"/>
        <w:gridCol w:w="1160"/>
        <w:gridCol w:w="966"/>
        <w:gridCol w:w="1030"/>
        <w:gridCol w:w="955"/>
        <w:gridCol w:w="115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активов и обязательств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активов и обязательств на 01.01.20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резе стран (группы стран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развитых стра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 кредитных организаци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 6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 38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9 10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ссудная задолженнос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660 5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662 68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е вложения в ценные бумаги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48 8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48 84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цениваемые  по справедливой стоимости через прибыль  или убы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 8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 89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еющиеся в наличии для продаж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29 9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29 95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держиваемые до погаш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3 1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3 14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I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ссив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 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 0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клиентов, не являющихся кредит ними организациями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270 6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291 29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ы физических ли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730 7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8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751 35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44 1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44 164</w:t>
            </w:r>
          </w:p>
        </w:tc>
      </w:tr>
    </w:tbl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</w:r>
    </w:p>
    <w:p>
      <w:pPr>
        <w:pStyle w:val="Normal"/>
        <w:ind w:left="7799" w:firstLine="709"/>
        <w:jc w:val="both"/>
        <w:rPr/>
      </w:pPr>
      <w:r>
        <w:rPr/>
        <w:t>тыс. рублей</w:t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64"/>
        <w:gridCol w:w="1160"/>
        <w:gridCol w:w="966"/>
        <w:gridCol w:w="1030"/>
        <w:gridCol w:w="955"/>
        <w:gridCol w:w="1159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активов и обязательств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активов и обязательств на 01.01.2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резе стран (группы стран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развитых стра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 кредитных организаци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 6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1 7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3 46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ссудная задолженнос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33 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35 27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е вложения в ценные бумаги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0 5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0 53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цениваемые  по справедливой стоимости через прибыль  или убы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 3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 34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еющиеся в наличии для продаж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2 1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2 19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держиваемые до погаш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09 5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09 57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I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ссив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клиентов, не являющихся кредит ними организациями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50 3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7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57 42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ы физических ли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76 9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84 01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 8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 807</w:t>
            </w:r>
          </w:p>
        </w:tc>
      </w:tr>
    </w:tbl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Таблица 2. Концентрация предоставленных кредитов по видам заемщиков и осуществляемым ими видам деятельности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930"/>
        <w:gridCol w:w="1173"/>
        <w:gridCol w:w="1162"/>
        <w:gridCol w:w="1173"/>
        <w:gridCol w:w="1163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3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предыдущего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2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олютное значение, тыс. рубле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в общей сумме кредитов, в процента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олютное значение, тыс. рубл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в общей сумме кредитов, в процента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юридическим лицам (включи индивидуальных предпринимателей), 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видам экономической деятельности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100 7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016 39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17 2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0 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7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7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льское хозяйство; охота и лесное хозяй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2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 1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1 5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анспорт и связ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 8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 6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37 4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94 2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84 7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 1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чие виды деятельн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 2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 5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шей величины кредитов, предоставленных юридическим лицам и индивидуальным предпринимателям, кредиты субъектам малого и среднего предпринимательства, из ни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135 9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,4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307 8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,1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м предпринимателя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 5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 9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ы физическим лицам, всег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видам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680 6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895 8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ые кредиты всего, в т.ч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2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37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отечные кредит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9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редит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отребительские кредит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95 0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30 6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%</w:t>
            </w:r>
          </w:p>
        </w:tc>
      </w:tr>
    </w:tbl>
    <w:p>
      <w:pPr>
        <w:pStyle w:val="Normal"/>
        <w:tabs>
          <w:tab w:val="clear" w:pos="709"/>
          <w:tab w:val="left" w:pos="323" w:leader="none"/>
        </w:tabs>
        <w:ind w:firstLine="539"/>
        <w:jc w:val="both"/>
        <w:rPr>
          <w:u w:val="single"/>
        </w:rPr>
      </w:pPr>
      <w:r>
        <w:rPr>
          <w:u w:val="single"/>
        </w:rPr>
        <w:t>2.2. Описание кредитного риска, риска ликвидности, рыночного риска (в том числе валютного, процентного и фондового риска), правового, стратегического и операционного рисков, а также риска потери деловой репутации.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Кредитный риск</w:t>
      </w:r>
    </w:p>
    <w:p>
      <w:pPr>
        <w:pStyle w:val="Normal"/>
        <w:ind w:firstLine="539"/>
        <w:jc w:val="both"/>
        <w:rPr/>
      </w:pPr>
      <w:r>
        <w:rPr/>
        <w:t>Основную долю активов банка представляют кредитные требования, в связи с чем кредитный риск является основным риском, принимаемым Банком. Процесс управления начинается с определения и принятия рисков, продолжается в форме последовательных стадий контроля качества актива и завершается полным исполнением обязательства контрагентом Банка. Органами управления кредитным риском являются кредитный комитет и Правление Банка.</w:t>
      </w:r>
    </w:p>
    <w:p>
      <w:pPr>
        <w:pStyle w:val="Normal"/>
        <w:ind w:firstLine="539"/>
        <w:jc w:val="both"/>
        <w:rPr/>
      </w:pPr>
      <w:r>
        <w:rPr/>
        <w:t>Целью деятельности Кредитного Комитета является координация и контроль проведения подразделениями Банка единой политики в области кредитования, организация кредитного процесса, минимизация кредитного риска, повышение эффективности использования ресурсов Банка. Комитет на основе всестороннего анализа рисков и оценки эффективности проводимых операций принимает решения по вопросам, связанным с кредитованием юридических лиц (кроме кредитных организаций), физических лиц и индивидуальных предпринимателей.</w:t>
      </w:r>
    </w:p>
    <w:p>
      <w:pPr>
        <w:pStyle w:val="Normal"/>
        <w:ind w:firstLine="539"/>
        <w:jc w:val="both"/>
        <w:rPr/>
      </w:pPr>
      <w:r>
        <w:rPr/>
        <w:t>Правление Банка управляет кредитным риском в части принятия решений по выдаче кредитов кредитным организациям, по классификации ссуд в более высокую категорию качества и о признании обслуживания долга хорошим в соответствии с нормативными актами Банка России и внутренними документами Банка, по установлению лимитов.</w:t>
      </w:r>
    </w:p>
    <w:p>
      <w:pPr>
        <w:pStyle w:val="Normal"/>
        <w:ind w:firstLine="539"/>
        <w:jc w:val="both"/>
        <w:rPr/>
      </w:pPr>
      <w:r>
        <w:rPr/>
        <w:t>Банк диверсифицирует кредитные риски между различными секторами экономики, устанавливая лимиты кредитного риска по связанным с банком заемщикам, по отдельным группам (видам) заемщиков, по отдельным направлениям кредитования. Оценка кредитного риска по ссудам и портфелям однородных ссуд осуществляется на постоянной основе.</w:t>
      </w:r>
    </w:p>
    <w:p>
      <w:pPr>
        <w:pStyle w:val="Normal"/>
        <w:ind w:firstLine="539"/>
        <w:jc w:val="both"/>
        <w:rPr/>
      </w:pPr>
      <w:r>
        <w:rPr/>
        <w:t>Механизм управления кредитным риском опирается на использование утвержденных методик оценки и формализованных процедур при принятии решений о выдаче кредитов и установлении лимитов (включающие анализ финансового состояния, оценку обеспечения, оценку качества обслуживания долга и деловой репутации, определение степени риска). Принятые решения реализуются соответствующими подразделениями в рамках предоставленных полномочий, где действующая лимитная политика ограничивает кредитный риск, избегая концентрации кредитных рисков и ограничивая их количественное значение величиной в 25% от собственных средств банка. В процессе мониторинга банком контролируется качество исполнения заемщиков обязательств, изменения в финансовом состоянии заемщика и во внешней среде, качестве предоставленного обеспечен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Таблица 3. Активы с просроченными сроками погашения</w:t>
      </w:r>
    </w:p>
    <w:p>
      <w:pPr>
        <w:pStyle w:val="Normal"/>
        <w:ind w:left="7799" w:firstLine="709"/>
        <w:jc w:val="both"/>
        <w:rPr/>
      </w:pPr>
      <w:r>
        <w:rPr/>
        <w:t>тыс. 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351"/>
        <w:gridCol w:w="968"/>
        <w:gridCol w:w="900"/>
        <w:gridCol w:w="900"/>
        <w:gridCol w:w="900"/>
        <w:gridCol w:w="900"/>
        <w:gridCol w:w="900"/>
        <w:gridCol w:w="1080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актива</w:t>
            </w:r>
          </w:p>
        </w:tc>
        <w:tc>
          <w:tcPr>
            <w:tcW w:w="6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01.2013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 просроченными сроками погаш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сформированный резерв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срокам просрочк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1 до 90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91 до 180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180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уды, всег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392 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 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 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 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9 75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ные кредиты (займы), размещенные депози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783 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 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 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 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9 75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тенные вексел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 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требования по сделкам финансирования под уступку денежного требования (факторинг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о приобретенным по сделке правам (требованиям) (уступка требовани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о сделкам, связанным с отчуждением (приобретением) финансовых активов с одновременным предоставлением контрагенту права отсрочки платежа (поставки финансовых активо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о возврату денежных средств, предоставленных по операциям, совершаемым с ценными бумагами на возвратной основе без признания получаемых ценных бума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лизингодателя к лизингополучателю по операциям финансовой аренды (лизинг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5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реб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68 8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78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69 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 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 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 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2 294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left="7799" w:firstLine="709"/>
        <w:jc w:val="both"/>
        <w:rPr/>
      </w:pPr>
      <w:r>
        <w:rPr/>
        <w:t>тыс. 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351"/>
        <w:gridCol w:w="968"/>
        <w:gridCol w:w="900"/>
        <w:gridCol w:w="900"/>
        <w:gridCol w:w="900"/>
        <w:gridCol w:w="900"/>
        <w:gridCol w:w="900"/>
        <w:gridCol w:w="1080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актива</w:t>
            </w:r>
          </w:p>
        </w:tc>
        <w:tc>
          <w:tcPr>
            <w:tcW w:w="6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01.2012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 просроченными сроками погаш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сформированный резерв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срокам просрочк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1 до 90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91 до 180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180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уды, всег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76 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 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 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 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1 70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ные кредиты (займы), размещенные депози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64 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 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 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 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2 04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тенные вексел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 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6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требования по сделкам финансирования под уступку денежного требования (факторинг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о приобретенным по сделке правам (требованиям) (уступка требовани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о сделкам, связанным с отчуждением (приобретением) финансовых активов с одновременным предоставлением контрагенту права отсрочки платежа (поставки финансовых активо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о возврату денежных средств, предоставленных по операциям, совершаемым с ценными бумагами на возвратной основе без признания получаемых ценных бума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 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лизингодателя к лизингополучателю по операциям финансовой аренды (лизинг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 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8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реб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8 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23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598 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 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 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8 519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Таблица 4. Сведения о качестве ссуд, ссудной и приравненной к ней задолженности (ссуды), требованиях по получению процентных доходов по ссудам.</w:t>
      </w:r>
    </w:p>
    <w:p>
      <w:pPr>
        <w:pStyle w:val="Normal"/>
        <w:ind w:left="7799" w:firstLine="709"/>
        <w:jc w:val="both"/>
        <w:rPr/>
      </w:pPr>
      <w:r>
        <w:rPr/>
        <w:t>тыс. рублей</w:t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71"/>
        <w:gridCol w:w="1171"/>
        <w:gridCol w:w="1172"/>
        <w:gridCol w:w="1171"/>
        <w:gridCol w:w="1171"/>
        <w:gridCol w:w="117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года 01.01.2013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предыдущего года 01.01.20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о ссуд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о получению процентных доход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сформированный резерв на возможные потери по ссуд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о ссуд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о получению процентных доход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сформированный резерв на возможные потери по ссуд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по ссудам, в том числе по категориям кач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392 4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9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9 7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76 97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9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1 7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 24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1 66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97 64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 8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 9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17 8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9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 8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1 23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6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 0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11 1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 8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 78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5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 0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3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 5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 2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 3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6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по ссудам, предоставленным акционерам (участникам) кредитной организ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по ссудам, предоставленным на льготных условиях, всего, в том числе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онерам (участника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сроченной задолж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 98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 0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 57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3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еструктурированной задолж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 2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36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 6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0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 ссудам, всего, в том числе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атегории кач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 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категория кач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Доля реструктурированной задолженности в общем объеме задолженности по ссудам на 01.01.2013 равна 1,66%. Основные виды реструктуризации, востребованные клиентами Банка – это увеличение срока возврата основного долга (55%), изменение графика уплаты процентов по ссуде (30%) и снижение процентной ставки (15%). Банк оценивает перспективы погашения реструктурированных ссуд достаточно высоко, основная доля таких кредитов (более 97%) относится к 1 и 2 категории качеств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рановой риск</w:t>
      </w:r>
    </w:p>
    <w:p>
      <w:pPr>
        <w:pStyle w:val="Normal"/>
        <w:ind w:firstLine="539"/>
        <w:jc w:val="both"/>
        <w:rPr/>
      </w:pPr>
      <w:r>
        <w:rPr/>
        <w:t>Банк принимает на себя страновой риск неисполнения иностранными контрагентами обязательств, по причинам вызванным политико-экономической ситуацией в их стране и мире. Управление данным риском реализовано посредством установления лимитов в разрезе стран, с резидентами которых банк производит операции, на основе присвоенных данным странам инвестиционных рейтингов, анализа страновых оценок по  классификации  Экспортных Кредитных  Агентств, оценки их макроэкономических параметров, общественно-политической обстановки, информации ФАТФ и постоянного контроля соблюдения установленных лимитов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Рыночный риск</w:t>
      </w:r>
    </w:p>
    <w:p>
      <w:pPr>
        <w:pStyle w:val="Normal"/>
        <w:ind w:firstLine="539"/>
        <w:jc w:val="both"/>
        <w:rPr/>
      </w:pPr>
      <w:r>
        <w:rPr/>
        <w:t>Активное развитие банка и значительная доля активных инструментов в виде ценных бумаг обусловливает необходимость принятия рыночного риска – риска возникновения убытков вследствие неблагоприятного изменения рыночной стоимости финансовых инструментов в портфеле Банка, курсов иностранных валют и (или) драгоценных металлов.</w:t>
      </w:r>
    </w:p>
    <w:p>
      <w:pPr>
        <w:pStyle w:val="Normal"/>
        <w:ind w:firstLine="539"/>
        <w:jc w:val="both"/>
        <w:rPr/>
      </w:pPr>
      <w:r>
        <w:rPr/>
        <w:t>Анализ рыночного риска производится систематически по действующим внутренним документам и служит основанием принятия обоснованных решений по стратегии операций банка с финансовыми инструментами, несущими рыночный риск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Фондовый риск</w:t>
      </w:r>
    </w:p>
    <w:p>
      <w:pPr>
        <w:pStyle w:val="Normal"/>
        <w:ind w:firstLine="539"/>
        <w:jc w:val="both"/>
        <w:rPr/>
      </w:pPr>
      <w:r>
        <w:rPr/>
        <w:t>Управление фондовым риском реализуется в форме политики лимитирования, разрабатываемой на коллегиальной основе с учетом рискованности и целесообразности. Лимитная политика ограничивает объемы и инструменты, лимиты на отдельных контрагентов банка и лимиты возможных потерь, пересматриваемых не реже одного раза в месяц. Уровень принятых лимитов, перечень контрагентов Банка и своевременные действия позволили избежать значимых финансовых потерь.</w:t>
      </w:r>
    </w:p>
    <w:p>
      <w:pPr>
        <w:pStyle w:val="Normal"/>
        <w:ind w:firstLine="539"/>
        <w:jc w:val="both"/>
        <w:rPr/>
      </w:pPr>
      <w:r>
        <w:rPr/>
        <w:t>Контроль за риском осуществлялся ответственными подразделениями банка на ежедневной основе в виде мониторинга ситуации на фондовых рынках, контроля установленных лимитов и расчета возможных потерь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Валютный риск</w:t>
      </w:r>
    </w:p>
    <w:p>
      <w:pPr>
        <w:pStyle w:val="Normal"/>
        <w:ind w:firstLine="539"/>
        <w:jc w:val="both"/>
        <w:rPr/>
      </w:pPr>
      <w:r>
        <w:rPr/>
        <w:t xml:space="preserve">Реализуя стратегию развития, банк стремится максимально обеспечивать потребности клиентов и контрагентов, предоставляя широкую линейку продуктов и услуг, номинированных, в том числе в иностранных валютах. Принятие банком при этом валютного риска обусловлено влиянием изменения обменных курсов на стоимость активов и пассивов банка и, соответственно, на финансовые потоки. </w:t>
      </w:r>
    </w:p>
    <w:p>
      <w:pPr>
        <w:pStyle w:val="Normal"/>
        <w:ind w:firstLine="539"/>
        <w:jc w:val="both"/>
        <w:rPr/>
      </w:pPr>
      <w:r>
        <w:rPr/>
        <w:t xml:space="preserve">Основными методами управления валютным риском являются ограничение размера открытой валютной позиции, лимитирование (ограничение) объемов сделок, хеджирования валютных рисков и использование лимитов возможных потерь от изменчивости (волатильности) курсов иностранных валют. </w:t>
      </w:r>
    </w:p>
    <w:p>
      <w:pPr>
        <w:pStyle w:val="Normal"/>
        <w:ind w:firstLine="539"/>
        <w:jc w:val="both"/>
        <w:rPr/>
      </w:pPr>
      <w:r>
        <w:rPr/>
        <w:t>Контроль за количественным уровнем валютного риска осуществляется на постоянной основе корректировкой открытых валютных позиций, отслеживанием состояния валютного рынка, экономических и политических новостей с использованием системы «REUTERS», в целях недопущения реализации риска и сохранения активов и капитала Банка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Процентный риск</w:t>
      </w:r>
    </w:p>
    <w:p>
      <w:pPr>
        <w:pStyle w:val="Normal"/>
        <w:ind w:firstLine="539"/>
        <w:jc w:val="both"/>
        <w:rPr/>
      </w:pPr>
      <w:r>
        <w:rPr/>
        <w:t xml:space="preserve">Банком принимается процентный риск в результате формирования активов с фиксированными ставками и определенным сроком, в отличие от принятых обязательств с определенной ставкой, но срочностью, находящейся вне компетенции банка. Колебания рыночной процентной ставки регулируются договорными отношениями Банка с клиентами, с учетом поддерживая процентной маржи на стабильном уровне. </w:t>
      </w:r>
    </w:p>
    <w:p>
      <w:pPr>
        <w:pStyle w:val="Normal"/>
        <w:ind w:firstLine="539"/>
        <w:jc w:val="both"/>
        <w:rPr/>
      </w:pPr>
      <w:r>
        <w:rPr/>
        <w:t>Для оценки и последующего управления риском осуществляется анализ процентных ставок операций банка, их сравнение с данными конкурирующих кредитных организаций, анализ величины финансового разрыва между платными и бесплатными инструментами. Полученные данные использовались для принятия решений по изменению процентных ставок по осуществляемым операциям, по изменению приоритетов срочности проводимых операций и плановому изменению структурных составляющих баланс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Риск ликвидности</w:t>
      </w:r>
    </w:p>
    <w:p>
      <w:pPr>
        <w:pStyle w:val="Normal"/>
        <w:ind w:firstLine="539"/>
        <w:jc w:val="both"/>
        <w:rPr/>
      </w:pPr>
      <w:r>
        <w:rPr/>
        <w:t xml:space="preserve">Для снижения риска ликвидности и обеспечения бесперебойного проведения операций по счетам клиентов, исполнения собственных обязательств, и реализации продуктов и услуг клиентам, банк поддерживает необходимую мгновенную ликвидность, прогнозирует необходимый уровень текущей и долгосрочной ликвидности. </w:t>
      </w:r>
    </w:p>
    <w:p>
      <w:pPr>
        <w:pStyle w:val="Normal"/>
        <w:ind w:firstLine="539"/>
        <w:jc w:val="both"/>
        <w:rPr/>
      </w:pPr>
      <w:r>
        <w:rPr/>
        <w:t>Управление ликвидностью и определение рациональной потребности в ликвидных средствах банком осуществляется посредством следующих механизмов:</w:t>
      </w:r>
    </w:p>
    <w:p>
      <w:pPr>
        <w:pStyle w:val="Normal"/>
        <w:ind w:firstLine="539"/>
        <w:jc w:val="both"/>
        <w:rPr/>
      </w:pPr>
      <w:r>
        <w:rPr/>
        <w:t>- оценка ликвидности финансовых рынков, и ранжирование активов по степени ликвидности;</w:t>
      </w:r>
    </w:p>
    <w:p>
      <w:pPr>
        <w:pStyle w:val="Normal"/>
        <w:ind w:firstLine="539"/>
        <w:jc w:val="both"/>
        <w:rPr/>
      </w:pPr>
      <w:r>
        <w:rPr/>
        <w:t>- анализ крупных остатков средств клиентов и формирование обеспечивающих их активов;</w:t>
      </w:r>
    </w:p>
    <w:p>
      <w:pPr>
        <w:pStyle w:val="Normal"/>
        <w:ind w:firstLine="539"/>
        <w:jc w:val="both"/>
        <w:rPr/>
      </w:pPr>
      <w:r>
        <w:rPr/>
        <w:t>- анализ стабильности пассивов и анализ качества активов с точки зрения их возвратности;</w:t>
      </w:r>
    </w:p>
    <w:p>
      <w:pPr>
        <w:pStyle w:val="Normal"/>
        <w:ind w:firstLine="539"/>
        <w:jc w:val="both"/>
        <w:rPr/>
      </w:pPr>
      <w:r>
        <w:rPr/>
        <w:t>- анализ согласованности сроков привлечения ресурсов и размещения их в активные операции;</w:t>
      </w:r>
    </w:p>
    <w:p>
      <w:pPr>
        <w:pStyle w:val="Normal"/>
        <w:ind w:firstLine="539"/>
        <w:jc w:val="both"/>
        <w:rPr/>
      </w:pPr>
      <w:r>
        <w:rPr/>
        <w:t>- оценка прогнозируемых и непрогнозируемых (случайных) платежей;</w:t>
      </w:r>
    </w:p>
    <w:p>
      <w:pPr>
        <w:pStyle w:val="Normal"/>
        <w:ind w:firstLine="539"/>
        <w:jc w:val="both"/>
        <w:rPr/>
      </w:pPr>
      <w:r>
        <w:rPr/>
        <w:t>- оценка прогноза поведения вкладчиков;</w:t>
      </w:r>
    </w:p>
    <w:p>
      <w:pPr>
        <w:pStyle w:val="Normal"/>
        <w:ind w:firstLine="539"/>
        <w:jc w:val="both"/>
        <w:rPr/>
      </w:pPr>
      <w:r>
        <w:rPr/>
        <w:t>- расчет ликвидной позиции и расчет объема пассивов к выплате с определением необходимого размера активов;</w:t>
      </w:r>
    </w:p>
    <w:p>
      <w:pPr>
        <w:pStyle w:val="Normal"/>
        <w:ind w:firstLine="539"/>
        <w:jc w:val="both"/>
        <w:rPr/>
      </w:pPr>
      <w:r>
        <w:rPr/>
        <w:t>- определение дефицита/ избытка ликвидных средств.</w:t>
      </w:r>
    </w:p>
    <w:p>
      <w:pPr>
        <w:pStyle w:val="Normal"/>
        <w:ind w:firstLine="539"/>
        <w:jc w:val="both"/>
        <w:rPr/>
      </w:pPr>
      <w:r>
        <w:rPr/>
        <w:t>В целях поддержания ликвидности на планируемом уровне активные операции осуществляются в пределах принимаемых лимитов, с учетом прогноза нормативов ликвидности и собственно остатка денежной ликвидности. В целях недопущения возникновения дефицита (избытка) ликвидности, а также возникновения конфликта интересов между ликвидностью и прибыльностью, установлены показатели дефицита / избытка ликвидных средств в разрезе всех валют, используемых банком, контролируемые на постоянной основе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Операционный риск</w:t>
      </w:r>
    </w:p>
    <w:p>
      <w:pPr>
        <w:pStyle w:val="Normal"/>
        <w:ind w:firstLine="539"/>
        <w:jc w:val="both"/>
        <w:rPr/>
      </w:pPr>
      <w:r>
        <w:rPr/>
        <w:t>Операционный риск – это риск возникновения убытков в результате несоответствия характеру и масштабам деятельности Банка и (или) требованиям действующего законодательства внутренних порядков и процедур проведения банковских операций и других сделок, их нарушения служащими Банка и (или) иными лицами (вследствие некомпетентности,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Банком информационных, технологических и других систем и (или) их отказов (нарушений функционирования), а также в результате воздействия внешних событий.</w:t>
      </w:r>
    </w:p>
    <w:p>
      <w:pPr>
        <w:pStyle w:val="Normal"/>
        <w:ind w:firstLine="539"/>
        <w:jc w:val="both"/>
        <w:rPr/>
      </w:pPr>
      <w:r>
        <w:rPr/>
        <w:t>Для консолидации информации и оценки риска в совокупности по банку всеми сотрудниками банка выявляются факты неблагоприятных событий и регистрируются в базе данных, свод и анализ которых доводится до сведения органов управления банка.</w:t>
      </w:r>
    </w:p>
    <w:p>
      <w:pPr>
        <w:pStyle w:val="Normal"/>
        <w:ind w:firstLine="539"/>
        <w:jc w:val="both"/>
        <w:rPr/>
      </w:pPr>
      <w:r>
        <w:rPr/>
        <w:t>Банком применяются меры по минимизации операционного риска:</w:t>
      </w:r>
    </w:p>
    <w:p>
      <w:pPr>
        <w:pStyle w:val="Normal"/>
        <w:ind w:firstLine="539"/>
        <w:jc w:val="both"/>
        <w:rPr/>
      </w:pPr>
      <w:r>
        <w:rPr/>
        <w:t>- разработка организационной структуры банка, внутренних документов совершения банковских операций и сделок;</w:t>
      </w:r>
    </w:p>
    <w:p>
      <w:pPr>
        <w:pStyle w:val="Normal"/>
        <w:ind w:firstLine="539"/>
        <w:jc w:val="both"/>
        <w:rPr/>
      </w:pPr>
      <w:r>
        <w:rPr/>
        <w:t>- соблюдение принципов разделения полномочий и подотчетности по проводимым банковским операциям и другим сделкам;</w:t>
      </w:r>
    </w:p>
    <w:p>
      <w:pPr>
        <w:pStyle w:val="Normal"/>
        <w:ind w:firstLine="539"/>
        <w:jc w:val="both"/>
        <w:rPr/>
      </w:pPr>
      <w:r>
        <w:rPr/>
        <w:t>- изучение системных ошибок для их дальнейшего предотвращения;</w:t>
      </w:r>
    </w:p>
    <w:p>
      <w:pPr>
        <w:pStyle w:val="Normal"/>
        <w:ind w:firstLine="539"/>
        <w:jc w:val="both"/>
        <w:rPr/>
      </w:pPr>
      <w:r>
        <w:rPr/>
        <w:t>- подбор квалифицированных специалистов;</w:t>
      </w:r>
    </w:p>
    <w:p>
      <w:pPr>
        <w:pStyle w:val="Normal"/>
        <w:ind w:firstLine="539"/>
        <w:jc w:val="both"/>
        <w:rPr/>
      </w:pPr>
      <w:r>
        <w:rPr/>
        <w:t>- принятие управленческих решений об отказе от осуществления отдельных сделок и видов сделок;</w:t>
      </w:r>
    </w:p>
    <w:p>
      <w:pPr>
        <w:pStyle w:val="Normal"/>
        <w:ind w:firstLine="539"/>
        <w:jc w:val="both"/>
        <w:rPr/>
      </w:pPr>
      <w:r>
        <w:rPr/>
        <w:t>- введение ограничений (лимитов) на осуществление отдельных направлений деятельности, видов сделок;</w:t>
      </w:r>
    </w:p>
    <w:p>
      <w:pPr>
        <w:pStyle w:val="Normal"/>
        <w:ind w:firstLine="539"/>
        <w:jc w:val="both"/>
        <w:rPr/>
      </w:pPr>
      <w:r>
        <w:rPr/>
        <w:t>- наличие мер контроля за совершением банковских операций и сделок;</w:t>
      </w:r>
    </w:p>
    <w:p>
      <w:pPr>
        <w:pStyle w:val="Normal"/>
        <w:ind w:firstLine="539"/>
        <w:jc w:val="both"/>
        <w:rPr/>
      </w:pPr>
      <w:r>
        <w:rPr/>
        <w:t xml:space="preserve">- использование в банке передовых систем автоматизации, дублирования  банковских технологий и защиты информации; </w:t>
      </w:r>
    </w:p>
    <w:p>
      <w:pPr>
        <w:pStyle w:val="Normal"/>
        <w:ind w:firstLine="539"/>
        <w:jc w:val="both"/>
        <w:rPr/>
      </w:pPr>
      <w:r>
        <w:rPr/>
        <w:t>- уменьшение финансовых последствий операционного риска (вплоть до полного покрытия потенциальных операционных убытков) с помощью страхования;</w:t>
      </w:r>
    </w:p>
    <w:p>
      <w:pPr>
        <w:pStyle w:val="Normal"/>
        <w:ind w:firstLine="539"/>
        <w:jc w:val="both"/>
        <w:rPr/>
      </w:pPr>
      <w:r>
        <w:rPr/>
        <w:t>- разработка планов по обеспечению непрерывности и (или) восстановления финансово-хозяйственной деятельност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Правовой риск</w:t>
      </w:r>
    </w:p>
    <w:p>
      <w:pPr>
        <w:pStyle w:val="Normal"/>
        <w:ind w:firstLine="539"/>
        <w:jc w:val="both"/>
        <w:rPr/>
      </w:pPr>
      <w:r>
        <w:rPr/>
        <w:t>Правовой риск – это риск возникновения у Банка убытков вследствие:</w:t>
      </w:r>
    </w:p>
    <w:p>
      <w:pPr>
        <w:pStyle w:val="Normal"/>
        <w:ind w:firstLine="539"/>
        <w:jc w:val="both"/>
        <w:rPr/>
      </w:pPr>
      <w:r>
        <w:rPr/>
        <w:t>- несоблюдения требований нормативных правовых актов и заключенных договоров;</w:t>
      </w:r>
    </w:p>
    <w:p>
      <w:pPr>
        <w:pStyle w:val="Normal"/>
        <w:ind w:firstLine="539"/>
        <w:jc w:val="both"/>
        <w:rPr/>
      </w:pPr>
      <w:r>
        <w:rPr/>
        <w:t>- допускаемых правовых ошибок при осуществлении деятельности (неправильные юридические консультации или неверное составление документов, в том числе при рассмотрении спорных вопросов в судебных органах); несовершенства правовой системы (противоречивость законодательства, отсутствие правовых норм по регулированию отдельных вопросов, возникающих в процессе деятельности Банка);</w:t>
      </w:r>
    </w:p>
    <w:p>
      <w:pPr>
        <w:pStyle w:val="Normal"/>
        <w:ind w:firstLine="539"/>
        <w:jc w:val="both"/>
        <w:rPr/>
      </w:pPr>
      <w:r>
        <w:rPr/>
        <w:t>- нарушения контрагентами нормативных правовых актов, а также условий заключенных договоров.</w:t>
      </w:r>
    </w:p>
    <w:p>
      <w:pPr>
        <w:pStyle w:val="Normal"/>
        <w:ind w:firstLine="539"/>
        <w:jc w:val="both"/>
        <w:rPr/>
      </w:pPr>
      <w:r>
        <w:rPr/>
        <w:t>В целях минимизации правового риска банк использует следующие основные методы:</w:t>
      </w:r>
    </w:p>
    <w:p>
      <w:pPr>
        <w:pStyle w:val="Normal"/>
        <w:ind w:firstLine="539"/>
        <w:jc w:val="both"/>
        <w:rPr/>
      </w:pPr>
      <w:r>
        <w:rPr/>
        <w:t>- стандартизация основных банковских операций и сделок (определены порядки, процедуры, технологии осуществления операций и сделок, заключения договоров);</w:t>
      </w:r>
    </w:p>
    <w:p>
      <w:pPr>
        <w:pStyle w:val="Normal"/>
        <w:ind w:firstLine="539"/>
        <w:jc w:val="both"/>
        <w:rPr/>
      </w:pPr>
      <w:r>
        <w:rPr/>
        <w:t>- обеспечение правомерности совершения банковских операций и сделок сотрудниками Банка. Системный контроль за правомерностью совершения банковских операций и сделок;</w:t>
      </w:r>
    </w:p>
    <w:p>
      <w:pPr>
        <w:pStyle w:val="Normal"/>
        <w:ind w:firstLine="539"/>
        <w:jc w:val="both"/>
        <w:rPr/>
      </w:pPr>
      <w:r>
        <w:rPr/>
        <w:t>- установление внутреннего порядка согласования (визирования) заключаемых Банком договоров до их заключения и проводимых банковских операций и других сделок;</w:t>
      </w:r>
    </w:p>
    <w:p>
      <w:pPr>
        <w:pStyle w:val="Normal"/>
        <w:ind w:firstLine="539"/>
        <w:jc w:val="both"/>
        <w:rPr/>
      </w:pPr>
      <w:r>
        <w:rPr/>
        <w:t>- осуществление анализа влияния факторов правового риска (как в совокупности, так и в разрезе его классификации) на показатели деятельности Банка;</w:t>
      </w:r>
    </w:p>
    <w:p>
      <w:pPr>
        <w:pStyle w:val="Normal"/>
        <w:ind w:firstLine="539"/>
        <w:jc w:val="both"/>
        <w:rPr/>
      </w:pPr>
      <w:r>
        <w:rPr/>
        <w:t>- на постоянной основе осуществляется мониторинг изменений законодательства Российской Федерации, нормативных актов государственных органов Российской Федерации, судебной практики;</w:t>
      </w:r>
    </w:p>
    <w:p>
      <w:pPr>
        <w:pStyle w:val="Normal"/>
        <w:ind w:firstLine="539"/>
        <w:jc w:val="both"/>
        <w:rPr/>
      </w:pPr>
      <w:r>
        <w:rPr/>
        <w:t>- подчинение Юридического департамента непосредственно Председателю Правления Банка;</w:t>
      </w:r>
    </w:p>
    <w:p>
      <w:pPr>
        <w:pStyle w:val="Normal"/>
        <w:ind w:firstLine="539"/>
        <w:jc w:val="both"/>
        <w:rPr/>
      </w:pPr>
      <w:r>
        <w:rPr/>
        <w:t>- обеспечение постоянного повышения квалификации сотрудников Юридического департамента и правовой грамотности сотрудников Банка;</w:t>
      </w:r>
    </w:p>
    <w:p>
      <w:pPr>
        <w:pStyle w:val="Normal"/>
        <w:ind w:firstLine="539"/>
        <w:jc w:val="both"/>
        <w:rPr/>
      </w:pPr>
      <w:r>
        <w:rPr/>
        <w:t>- обеспечение максимального количества сотрудников Банка с постоянным доступом к актуальной информации по законодательству и внутренним документам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Риск потери деловой репутации (репутационный риск)</w:t>
      </w:r>
    </w:p>
    <w:p>
      <w:pPr>
        <w:pStyle w:val="Normal"/>
        <w:ind w:firstLine="539"/>
        <w:jc w:val="both"/>
        <w:rPr/>
      </w:pPr>
      <w:r>
        <w:rPr/>
        <w:t>Риск потери деловой репутации – это риск возникновения у Банка убытков в результате уменьшения числа клиентов (контрагентов) вследствие формирования в обществе негативного представления о финансовой устойчивости Банка, качестве оказываемых им услуг или характере деятельности в целом.</w:t>
      </w:r>
    </w:p>
    <w:p>
      <w:pPr>
        <w:pStyle w:val="Normal"/>
        <w:ind w:firstLine="539"/>
        <w:jc w:val="both"/>
        <w:rPr/>
      </w:pPr>
      <w:r>
        <w:rPr/>
        <w:t>В целях минимизации риска потери деловой репутации банк использует следующие основные методы:</w:t>
      </w:r>
    </w:p>
    <w:p>
      <w:pPr>
        <w:pStyle w:val="Normal"/>
        <w:ind w:firstLine="539"/>
        <w:jc w:val="both"/>
        <w:rPr/>
      </w:pPr>
      <w:r>
        <w:rPr/>
        <w:t>- постоянный контроль за соблюдением законодательства Российской Федерации;</w:t>
      </w:r>
    </w:p>
    <w:p>
      <w:pPr>
        <w:pStyle w:val="Normal"/>
        <w:ind w:firstLine="539"/>
        <w:jc w:val="both"/>
        <w:rPr/>
      </w:pPr>
      <w:r>
        <w:rPr/>
        <w:t>- обеспечение своевременности расчетов по поручению клиентов и контрагентов, выплаты сумм вкладов, процентов по счетам (вкладам), а также расчетов по иным сделкам;</w:t>
      </w:r>
    </w:p>
    <w:p>
      <w:pPr>
        <w:pStyle w:val="Normal"/>
        <w:ind w:firstLine="539"/>
        <w:jc w:val="both"/>
        <w:rPr/>
      </w:pPr>
      <w:r>
        <w:rPr/>
        <w:t>- мониторинг деловой репутации участников, аффилированных лиц, дочерних и зависимых организаций;</w:t>
      </w:r>
    </w:p>
    <w:p>
      <w:pPr>
        <w:pStyle w:val="Normal"/>
        <w:ind w:firstLine="539"/>
        <w:jc w:val="both"/>
        <w:rPr/>
      </w:pPr>
      <w:r>
        <w:rPr/>
        <w:t>- контроль за достоверностью бухгалтерской отчетности и иной публикуемой информации, представляемой участниками, клиентам и контрагентам, органам регулирования и надзора и другим заинтересованным лицам, в том числе в рекламных целях;</w:t>
      </w:r>
    </w:p>
    <w:p>
      <w:pPr>
        <w:pStyle w:val="Normal"/>
        <w:ind w:firstLine="539"/>
        <w:jc w:val="both"/>
        <w:rPr/>
      </w:pPr>
      <w:r>
        <w:rPr/>
        <w:t>- разработка системы информационного обеспечения;</w:t>
      </w:r>
    </w:p>
    <w:p>
      <w:pPr>
        <w:pStyle w:val="Normal"/>
        <w:ind w:firstLine="539"/>
        <w:jc w:val="both"/>
        <w:rPr/>
      </w:pPr>
      <w:r>
        <w:rPr/>
        <w:t>- адекватное и своевременное реагирование на появление негативной информации о Банке или ее служащих, участниках, членах органов управления, аффилированных лицах, дочерних и зависимых организациях в средствах массовой информации;</w:t>
      </w:r>
    </w:p>
    <w:p>
      <w:pPr>
        <w:pStyle w:val="Normal"/>
        <w:ind w:firstLine="539"/>
        <w:jc w:val="both"/>
        <w:rPr/>
      </w:pPr>
      <w:r>
        <w:rPr/>
        <w:t>- формирование положительного общественного мнения о Банке и банковской системе в целом путем размещения в средствах массовой информации материалов позитивного характера, направленных на сохранение доверия и лояльности обществ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ратегический риск</w:t>
      </w:r>
    </w:p>
    <w:p>
      <w:pPr>
        <w:pStyle w:val="Normal"/>
        <w:ind w:firstLine="539"/>
        <w:jc w:val="both"/>
        <w:rPr/>
      </w:pPr>
      <w:r>
        <w:rPr/>
        <w:t xml:space="preserve">Стратегический риск – это риск возникновения у Банка убытков в результате ошибок (недостатков), допущенных при принятии решений, определяющих стратегию деятельности и развития Банка (стратегическое управление) и выражающихся в неучёте или недостаточном учёте возможных опасностей, которые могут угрожать деятельности Банка, неправильном или недостаточно обоснованном определении перспективных направлений деятельности, в которых Банк может достичь преимущества перед конкурентами, отсутствии или обеспечении в неполном объёме необходимых ресурсов (финансовых, материально-технических, людских) и организационных мер (управленческих решений), которые должны обеспечить достижение стратегических целей деятельности Банка. </w:t>
      </w:r>
    </w:p>
    <w:p>
      <w:pPr>
        <w:pStyle w:val="Normal"/>
        <w:ind w:firstLine="539"/>
        <w:jc w:val="both"/>
        <w:rPr/>
      </w:pPr>
      <w:r>
        <w:rPr/>
        <w:t>Управление стратегическим риском осуществляется с помощью следующих методов:</w:t>
      </w:r>
    </w:p>
    <w:p>
      <w:pPr>
        <w:pStyle w:val="Normal"/>
        <w:ind w:firstLine="539"/>
        <w:jc w:val="both"/>
        <w:rPr/>
      </w:pPr>
      <w:r>
        <w:rPr/>
        <w:t>- оценка стратегии развития Банка на этапе её разработки на подверженность стратегическому риску;</w:t>
      </w:r>
    </w:p>
    <w:p>
      <w:pPr>
        <w:pStyle w:val="Normal"/>
        <w:ind w:firstLine="539"/>
        <w:jc w:val="both"/>
        <w:rPr/>
      </w:pPr>
      <w:r>
        <w:rPr/>
        <w:t>- мониторинг и контроль уровня стратегического риска в процессе реализации стратегии;</w:t>
      </w:r>
    </w:p>
    <w:p>
      <w:pPr>
        <w:pStyle w:val="Normal"/>
        <w:ind w:firstLine="539"/>
        <w:jc w:val="both"/>
        <w:rPr/>
      </w:pPr>
      <w:r>
        <w:rPr/>
        <w:t>- сбор и накопление информации о фактах стратегического риска в базе данных неблагоприятных событи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На отчетную дату Правлением Банка приняты следующие оценки уровней риска.</w:t>
      </w:r>
    </w:p>
    <w:p>
      <w:pPr>
        <w:pStyle w:val="Normal"/>
        <w:ind w:firstLine="539"/>
        <w:jc w:val="both"/>
        <w:rPr/>
      </w:pPr>
      <w:r>
        <w:rPr/>
        <w:t>Уровень операционного риска - «средний». Доля операционного убытка в расходах Банка составила 0,01%.</w:t>
      </w:r>
    </w:p>
    <w:p>
      <w:pPr>
        <w:pStyle w:val="Normal"/>
        <w:ind w:firstLine="539"/>
        <w:jc w:val="both"/>
        <w:rPr/>
      </w:pPr>
      <w:r>
        <w:rPr/>
        <w:t>Уровень правового риска - «низкий».</w:t>
      </w:r>
    </w:p>
    <w:p>
      <w:pPr>
        <w:pStyle w:val="Normal"/>
        <w:ind w:firstLine="539"/>
        <w:jc w:val="both"/>
        <w:rPr/>
      </w:pPr>
      <w:r>
        <w:rPr/>
        <w:t>Уровень риска потери деловой репутации - «низкий».</w:t>
      </w:r>
    </w:p>
    <w:p>
      <w:pPr>
        <w:pStyle w:val="Normal"/>
        <w:ind w:firstLine="539"/>
        <w:jc w:val="both"/>
        <w:rPr/>
      </w:pPr>
      <w:r>
        <w:rPr/>
        <w:t>Уровень кредитного риска - «средний».</w:t>
      </w:r>
    </w:p>
    <w:p>
      <w:pPr>
        <w:pStyle w:val="Normal"/>
        <w:ind w:firstLine="539"/>
        <w:jc w:val="both"/>
        <w:rPr/>
      </w:pPr>
      <w:r>
        <w:rPr/>
        <w:t>Уровень фондового риска - «допустимый».</w:t>
      </w:r>
    </w:p>
    <w:p>
      <w:pPr>
        <w:pStyle w:val="Normal"/>
        <w:ind w:firstLine="539"/>
        <w:jc w:val="both"/>
        <w:rPr/>
      </w:pPr>
      <w:r>
        <w:rPr/>
        <w:t>Уровень валютного риска - «минимальный».</w:t>
      </w:r>
    </w:p>
    <w:p>
      <w:pPr>
        <w:pStyle w:val="Normal"/>
        <w:ind w:firstLine="539"/>
        <w:jc w:val="both"/>
        <w:rPr/>
      </w:pPr>
      <w:r>
        <w:rPr/>
        <w:t>Уровень процентного риска - «допустимый».</w:t>
      </w:r>
    </w:p>
    <w:p>
      <w:pPr>
        <w:pStyle w:val="Normal"/>
        <w:ind w:firstLine="539"/>
        <w:jc w:val="both"/>
        <w:rPr/>
      </w:pPr>
      <w:r>
        <w:rPr/>
        <w:t>Уровень риска ликвидности - «допустимый».</w:t>
      </w:r>
    </w:p>
    <w:p>
      <w:pPr>
        <w:pStyle w:val="Normal"/>
        <w:ind w:firstLine="539"/>
        <w:jc w:val="both"/>
        <w:rPr/>
      </w:pPr>
      <w:r>
        <w:rPr/>
        <w:t>Уровень странового риска - «минимальный»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2.3. Информация</w:t>
      </w:r>
      <w:r>
        <w:rPr>
          <w:u w:val="single"/>
        </w:rPr>
        <w:t xml:space="preserve"> об операциях (о сделках) со связанными сторонами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Перечень связанных сторон Банк определяет следующим образом: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- группа основного хозяйственного общества (товарищества);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- группа дочерних хозяйственных обществ;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- группа преобладающих (участвующих) хозяйственных обществ;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- группа зависимых хозяйственных обществ;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- группа участников совместной деятельности;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- основной управленческий персонал кредитной организации.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нформация об операциях и сделках со связанными с кредитной организацией сторонами по состоянию на 01.01.2013 и 01.01.2012 в пояснительной записке не раскрывается. </w:t>
      </w:r>
      <w:r>
        <w:rPr>
          <w:bCs/>
        </w:rPr>
        <w:t xml:space="preserve">Раскрытия требуют сведения об операциях, размер которых превышает пять процентов балансовой стоимости соответствующих статей активов или обязательств кредитной организации, отраженных в форме отчетности 0409806 "Бухгалтерский баланс (публикуемая форма)". </w:t>
      </w:r>
      <w:r>
        <w:rPr/>
        <w:t>Остатки по операциям со связанными сторонами по состоянию на 01.01.2013 и 01.01.2012 не превышали порогового значения, требуемого для раскрытия данной информац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2.4. Сведения о внебалансовых обязательствах, о срочных сделках (поставочных и беспоставочных) и о фактически сформированных по ним резервах на возможные потери, а также информация о судебных разбирательствах Банка и о резервах на возможные потери, созданных по результатам носящих существенный характер судебных разбир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По состоянию на 01.01.2013 остатки по условным обязательствам кредитного характера были равны 1 301 млн.руб., что на 71 млн.руб. больше значений на 01.01.2012. В составе условных обязательств кредитного характера, в основном числятся финансовые инструменты без риска, а именно - неиспользованные кредитные линии по предоставлению кредитов, а также неиспользованные лимиты по предоставлению средств в виде "овердрафт" и "под лимит задолженности", договора об открытии (предоставлении) которых предусматривают право банка-кредитора на их закрытие в случае ухудшения финансового положения клиента (заемщика). Доля таких обязательств - 91%, оставшаяся часть приходится на выданные клиентам гарантии. Аналогичная ситуация была и на 01.01.2012.</w:t>
      </w:r>
    </w:p>
    <w:p>
      <w:pPr>
        <w:pStyle w:val="Normal"/>
        <w:autoSpaceDE w:val="false"/>
        <w:ind w:firstLine="540"/>
        <w:jc w:val="both"/>
        <w:rPr/>
      </w:pPr>
      <w:r>
        <w:rPr/>
        <w:t>Судебные разбирательства с возможными существенными убытками для Банка в течение 2012 года: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51"/>
        <w:gridCol w:w="2126"/>
        <w:gridCol w:w="1985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и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ки Ба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тина Татьяна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осстановлении на работе, взыскании среднего заработка за время прогула, морального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87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мая 2012 вынесено решение об отказе в удовлетворении  исковых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ругих судебных разбирательства с существенными убытками для Банка в течение 2012 года не было. При этом, существует значительная категория судебных разбирательств с физическими лицами о возврате комиссий (платежей по тарифам Банка), каждое из которых не существенно, но в сумме превышает критерии существенности. Всего в 2012 году по данному основанию физическими лицами предъявлено 450 исков к Банку на общую сумму свыше 18 млн. руб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2.5. Информация о выплатах (вознаграждениях) основному управленческому персоналу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К основному управленческому персоналу Банк относит следующие категории лиц: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- руководители (председатель правления, иные лица, осуществляющие полномочия единоличного исполнительного органа);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- их заместители;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- члены коллегиального исполнительного органа;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- члены совета директоров (наблюдательного совета) или иного коллегиального органа управления кредитной организации;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- иные должностные лица, наделенные полномочиями и ответственностью в вопросах планирования, руководства и контроля над деятельностью кредитной организации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Численность основного управленческого персонала по состоянию на 01.01.2013 составила 15 человек, из них 6 человек – это члены Совета директоров, по состоянию на 01.01.2012 - 16 и 6 человек соответственно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Члена Совета директоров работают на безвозмездной основе и не получают вознаграждения от Банка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В отношении сотрудников Банка относящихся к основному управленческому персоналу действует стандартный порядок оплаты труда, выплаты премий и компенсаций, оплаты отпуска, оплаты лечения и медицинского обслуживания, предусмотренный Положением об оплате труда ООО КБ «Кольцо Урала» и Положением о социальных выплатах ООО КБ «Кольцо Урала». Выплата долгосрочных вознаграждений основному управленческому персоналу не предусмотрена. Изменений в подходах и порядке выплаты вознаграждений основному управленческому персоналу в 2012 годы не происходило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Таблица 6. Информация о вознаграждениях основному управленческому персоналу</w:t>
      </w:r>
    </w:p>
    <w:p>
      <w:pPr>
        <w:pStyle w:val="Normal"/>
        <w:ind w:left="7799" w:firstLine="709"/>
        <w:jc w:val="both"/>
        <w:rPr/>
      </w:pPr>
      <w:r>
        <w:rPr/>
        <w:t>тыс. рублей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1"/>
        <w:gridCol w:w="1997"/>
        <w:gridCol w:w="19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вознагражден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текущего отчетного 2012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предыдущего отчетного 201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срочные вознаграждения 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47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, включая премии и компенс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ые вознаграждения 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аграждения по окончании трудовой деятельност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аграждения в виде опционов эмитента, акций, паев, долей участия в уставном капитале и выплаты на их основ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лгосрочные вознагражд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чная численность персонала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сновного управленческого персонала (кроме членов Совета директоров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47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71</w:t>
            </w:r>
          </w:p>
        </w:tc>
      </w:tr>
    </w:tbl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Расшифровка краткосрочных вознаграждений по пункту 1 (кроме суммы, включенной по п. 1.1)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right"/>
        <w:rPr/>
      </w:pPr>
      <w:r>
        <w:rPr/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321"/>
        <w:gridCol w:w="232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вознагражд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текущего отчетного 2012 год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предыдущего отчетного 2011 год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боры и взносы во внебюджетные фонд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714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лата медицинских усл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териальная помощ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Двукратный рост отчислений во внебюджетные фонды в 2012 году связан с изменением ставок уплаты страховых взносов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2.</w:t>
      </w:r>
      <w:r>
        <w:rPr>
          <w:u w:val="single"/>
        </w:rPr>
        <w:t>6. Информация о планируемом по итогам отчетного года распределении чистой прибыли и сведения о выплате объявленных дивидендов (распределении чистой прибыли) за предыдущие годы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По итогам 2012 года Банк получил балансовую прибыль в размере 371 529 871,78 рублей и был уплачен налог на прибыль в размере 81 607 353,00 рублей. Чистая прибыль Банка составила 289 922 518,78 рублей. Пять процентов чистой прибыли планируется направить на формирование резервного фонда. Оставшуюся часть чистой прибыль за 2012 год, а также остаток нераспределенной прибыли прошлых лет в размере 421 394 426,77 руб. распределять среди участников Банка не планируется. Дивиденды, начисленные по решению Общего собрания участников по итогам 2011 года в размере 100 млн. рублей, выплачены участникам в полном объеме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2"/>
        <w:ind w:firstLine="539"/>
        <w:jc w:val="both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>. Существенная информация о методах оценки и существенных статьях бухгалтерской отчетности в 2012 году.</w:t>
      </w:r>
    </w:p>
    <w:p>
      <w:pPr>
        <w:pStyle w:val="Normal"/>
        <w:ind w:firstLine="53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3.1. Принципы и методы оценки и учета отдельных статей баланса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Учетная политика применяется Банком последовательно, от одного отчетного года к следующему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Банк отражает в балансе активы и обязательства только тогда, когда он становится стороной по договору, связанному с тем или иным инструментом. Финансовые активы и обязательства отражаются с использованием принципа учета на дату операции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Активы первоначально отражаются по стоимости приобретения. В дальнейшем, в соответствии с нормативными актами Банка России, активы оцениваются (переоцениваются) по текущей (справедливой) стоимости либо путем создания резервов на возможные потери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Банк создает резерв на возможные потери под обесценение стоимости активов, когда существует вероятность того, что Банку не удастся взыскать основную сумму долга и проценты в соответствии с договорными условиями выданных ссуд и прочих активов, учитываемых по первоначальной стоимости. Суммы резерва исчисляются на основе собственного опыта и оценок руководства в отношении уровня убытков, которые, по всей вероятности, могут принести активы по каждой категории качества с учетом способности заемщика обслуживать долг и его кредитной истории. Изменения в сумме резерва отражаются в отчете о прибылях и убытках за соответствующий период. Если ссуда является безнадежной, она списывается за счет соответствующего резерва под обесценение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Все прибыли и убытки от переоценки по текущей (справедливой) стоимости либо путем создания резервов на возможные потери после первоначального признания включаются в отчет о прибылях и убытках за текущий период если другое не установлено нормативными актами Банка России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Ценные бумаги принимаются к учету по фактическим затратам на их приобретение и отражаются в момент перехода права собственности на ценные бумаги. Ценные бумаги, оцениваемые через прибыль или убыток и ценные бумаги, имеющиеся в наличии для продажи в дальнейшем после приобретения учитываются по справедливой стоимости. Списание ценных бумаг при их выбытии (реализации) производится по методу ФИФО. Изменения в стоимости учитываются в отчете о прибылях и убытках в том периоде, когда эти изменения возникли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Основные средства отражаются в бухгалтерском учете по стоимости приобретения с учетом налога на добавленную стоимость. Недвижимое имущество Банка (здания) подлежит периодической переоценке. Начисление амортизации по объектам основных средств, производится линейным способом. Расходы на ремонт и обслуживание основных средств относятся на расходы в соответствующем периоде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. В случаях, установленных нормативными актами Банка России, обязательства также переоцениваются по текущей (справедливой) стоимости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Операции в иностранной валюте отражаются в двойной оценке: в иностранной валюте и в рублях по действующему курсу, установленному Банком России на день совершения операций. Активы и обязательства в иностранной валюте переоцениваются по мере изменения валютного курса в соответствии с нормативными актами Банка России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3.2. Перечень существенных изменений, внесенных Банком в учетную политику, влияющих на сопоставимость отдельных показателей деятельности Банка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В Учетную политику внесены изменения касающиеся учета недвижимости (кроме земли), временно неиспользуемой в основной деятельности. Первоначальный учет такой недвижимости производится по стоимости приобретения с учетом налога на добавленную стоимость. На балансовую стоимость производится начисление амортизации в течение срока полезного использования объекта. На каждую отчетную дату недвижимость, временно неиспользуемая в основной деятельности подлежит проверке на обесценение с формированием убытков от обесценения. После признания обесценения амортизационные отчисления должны производиться с учетом уменьшения балансовой стоимости на величину обесценения в течение оставшегося срока полезного использования. Балансовая стоимость недвижимости за вычетом накопленной амортизации и убытков от обесценения на 1 февраля каждого года подлежит резервированию исходя из срока нахождения на балансе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  <w:t>Иных существенных изменений в Учетной политики, способных оказать влияние на формирование финансового результата и сопоставимость отдельных показателей деятельности Банка в 2012 года не вносилось.</w:t>
      </w:r>
    </w:p>
    <w:p>
      <w:pPr>
        <w:pStyle w:val="Normal"/>
        <w:tabs>
          <w:tab w:val="clear" w:pos="709"/>
          <w:tab w:val="left" w:pos="323" w:leader="none"/>
        </w:tabs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3.3. Краткие сведения о результатах инвентаризации статей баланса.</w:t>
      </w:r>
    </w:p>
    <w:p>
      <w:pPr>
        <w:pStyle w:val="Normal"/>
        <w:ind w:firstLine="539"/>
        <w:jc w:val="both"/>
        <w:rPr>
          <w:iCs/>
        </w:rPr>
      </w:pPr>
      <w:r>
        <w:rPr/>
        <w:t>По состоянию на 01.01.2013 проведена сверка остатков по счетам аналитического и синтетического учета, расхождений не установлено.</w:t>
      </w:r>
    </w:p>
    <w:p>
      <w:pPr>
        <w:pStyle w:val="Normal"/>
        <w:ind w:firstLine="539"/>
        <w:jc w:val="both"/>
        <w:rPr/>
      </w:pPr>
      <w:r>
        <w:rPr/>
        <w:t>В соответствии с приказом Банка проведена инвентаризация имущества по состоянию на 01.11.2012. Инвентаризации подлежали, в том числе:</w:t>
      </w:r>
    </w:p>
    <w:p>
      <w:pPr>
        <w:pStyle w:val="Normal"/>
        <w:ind w:firstLine="539"/>
        <w:jc w:val="both"/>
        <w:rPr/>
      </w:pPr>
      <w:r>
        <w:rPr/>
        <w:t>- основные средства (счет 604) – 1 312 418 тыс. руб.;</w:t>
      </w:r>
    </w:p>
    <w:p>
      <w:pPr>
        <w:pStyle w:val="Normal"/>
        <w:ind w:firstLine="539"/>
        <w:jc w:val="both"/>
        <w:rPr/>
      </w:pPr>
      <w:r>
        <w:rPr/>
        <w:t>- вложения в сооружение, создание и приобретение основных средств (счет 607) 25 979 тыс. руб.;</w:t>
      </w:r>
    </w:p>
    <w:p>
      <w:pPr>
        <w:pStyle w:val="Normal"/>
        <w:ind w:firstLine="539"/>
        <w:jc w:val="both"/>
        <w:rPr/>
      </w:pPr>
      <w:r>
        <w:rPr/>
        <w:t>- материальные запасы (счет 610) – 26 689 тыс. руб., в том числе по счету 61011 -8 417 тыс.руб.;</w:t>
      </w:r>
    </w:p>
    <w:p>
      <w:pPr>
        <w:pStyle w:val="Normal"/>
        <w:ind w:firstLine="539"/>
        <w:jc w:val="both"/>
        <w:rPr/>
      </w:pPr>
      <w:r>
        <w:rPr/>
        <w:t>- имущество, полученное в лизинг и аренду (счета 91507 и 91508) – 522 260 тыс. руб.</w:t>
      </w:r>
    </w:p>
    <w:p>
      <w:pPr>
        <w:pStyle w:val="Normal"/>
        <w:ind w:firstLine="539"/>
        <w:jc w:val="both"/>
        <w:rPr/>
      </w:pPr>
      <w:r>
        <w:rPr/>
        <w:t>По итогам инвентаризации установлено соответствие фактического наличия имущества данным бухгалтерского учета. Фактов учета на счетах капитальных вложений объектов основных средств, фактически введенных в эксплуатацию, а также иных фактов недостоверного отражения операций по счетам бухгалтерского учета не установлено.</w:t>
      </w:r>
    </w:p>
    <w:p>
      <w:pPr>
        <w:pStyle w:val="Normal"/>
        <w:ind w:firstLine="539"/>
        <w:jc w:val="both"/>
        <w:rPr/>
      </w:pPr>
      <w:r>
        <w:rPr/>
        <w:t>По состоянию на 01.12.2012 проведена сверка дебиторской и кредиторской задолженности, числящейся на счетах 603 и 474, требования и обязательства по расчетам отражены в учете в полном объёме.</w:t>
      </w:r>
    </w:p>
    <w:p>
      <w:pPr>
        <w:pStyle w:val="Normal"/>
        <w:ind w:firstLine="539"/>
        <w:jc w:val="both"/>
        <w:rPr/>
      </w:pPr>
      <w:r>
        <w:rPr/>
        <w:t>В соответствии с положением ЦБ РФ от 24.04.2008 № 318-П проведена ревизия кассы Банка и его структурных подразделений по состоянию на 01.01.2012 Излишек и недостач, а также расхождений с данными бухгалтерского учета не установлено.</w:t>
      </w:r>
    </w:p>
    <w:p>
      <w:pPr>
        <w:pStyle w:val="Normal"/>
        <w:ind w:firstLine="539"/>
        <w:jc w:val="both"/>
        <w:rPr/>
      </w:pPr>
      <w:r>
        <w:rPr/>
        <w:t>По состоянию на 01.01.2013 на основании выписок полученных от структурных подразделений Банка России проведена сверка остатков на корреспондентском счете Банка и корреспондентских субсчетах филиалов, счетах по учету обязательных резервов и расчетов по обязательным резервам (внебалансовых), ссудных (по учету кредитов, полученных от Банка России), внебалансовых счетах по учету обеспечения по кредитам Банка России). По итогам сверки расхождений с данными бухгалтерского учета Банка не установлено, в структурные подразделению Банка России направлены соответствующие подтверждения.</w:t>
      </w:r>
    </w:p>
    <w:p>
      <w:pPr>
        <w:pStyle w:val="Normal"/>
        <w:ind w:firstLine="539"/>
        <w:jc w:val="both"/>
        <w:rPr/>
      </w:pPr>
      <w:r>
        <w:rPr/>
        <w:t>По состоянию на 01.01.2013 сверены остатки по корреспондентским счетам, открытым другим кредитным организациям («Лоро») и открытым Банком в других кредитных организациях («Ностро»). По результатам сверки расхождений не установлено, банком корреспондентам направлены подтверждения остатков, получены ответные подтверждения.</w:t>
      </w:r>
    </w:p>
    <w:p>
      <w:pPr>
        <w:pStyle w:val="Normal"/>
        <w:ind w:firstLine="539"/>
        <w:jc w:val="both"/>
        <w:rPr/>
      </w:pPr>
      <w:r>
        <w:rPr/>
        <w:t>По всем счетам клиентов, открытым в валюте РФ и иностранных валютах, включая кредитные организации (расчетным, текущим, ссудным, корреспондентским, накопительным, депозитным), за исключением физических лиц, выданы выписки из лицевых счетов с остатками по состоянию на 01.01.2013.</w:t>
      </w:r>
    </w:p>
    <w:p>
      <w:pPr>
        <w:pStyle w:val="Normal"/>
        <w:ind w:firstLine="539"/>
        <w:jc w:val="both"/>
        <w:rPr/>
      </w:pPr>
      <w:r>
        <w:rPr/>
        <w:t>В Банке и его филиалах по состоянию на 01.01.2013 открыто всего 8 688 счетов, включая накопительные счета. По состоянию на дату подписания отчета проведена работа по получению подтверждений остатков на счетах клиентов.</w:t>
      </w:r>
    </w:p>
    <w:p>
      <w:pPr>
        <w:pStyle w:val="Normal"/>
        <w:ind w:firstLine="539"/>
        <w:jc w:val="both"/>
        <w:rPr/>
      </w:pPr>
      <w:r>
        <w:rPr/>
        <w:t>Получено подтверждений в количестве 3 361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8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крытых счетов кли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полученных подтверждений по работающим сче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. в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х подтверждений в общем кол-ве работающих счетов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остатка средств на счетах, по которым получены подтверждения в общем объеме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(текущие, транзитные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 РФ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.валю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2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бота по подтверждению клиентами остатков денежных средств на счетах продолжается.</w:t>
      </w:r>
    </w:p>
    <w:p>
      <w:pPr>
        <w:pStyle w:val="TextBodyIndent"/>
        <w:rPr/>
      </w:pPr>
      <w:r>
        <w:rPr/>
        <w:t>По состоянию на 01.01.2013 остаток на балансовом счете № 47416 «Суммы, поступившие на корреспондентские счета до выяснения» составил 5 192 тыс. руб. и 14,8 тыс. Евро. Данные суммы поступили в Банк по корреспондентским счетам, но не были зачислены клиентам Банка из-за неверно указанных реквизитов получателей. Сумма в российских рублях состоит из 69 поступивших платежей по 67 клиентам. После получения уточнений реквизитов или отзывов от банков-отправителей платежей, средства были зачислены получателям или возвращены отправителям в период с 09 по 15 января 2013 года. Сумма в Евро состоит из двух переводов, которые были зачислены получателям 09 января 2013 года после уточнения платежных инструкций банками-корреспонден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.01.2013 расчеты с клиентами по остаткам, отражаемым на счете № 30223 «Средства клиентов по незавершенным расчетным операциям при осуществлении расчетов через подразделения Банка России» проведены в полном объе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ервы на возможные потери по состоянию на 01.01.2013 отражены на соответствующих балансовых счетах в сумме расчетного резерва, недосозданных резервов на отчетную дату 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расчеты между филиалами Банка и Головным офисом по состоянию на 01.01.2013 урегулированы и сверены, расхождений по счетам межфилиальных расчетов нет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3.4. Сведения о дебиторской и кредиторской задолженности.</w:t>
      </w:r>
    </w:p>
    <w:p>
      <w:pPr>
        <w:pStyle w:val="Normal"/>
        <w:ind w:firstLine="539"/>
        <w:jc w:val="both"/>
        <w:rPr/>
      </w:pPr>
      <w:r>
        <w:rPr/>
        <w:t>По состоянию на 01.01.2013 в Банке числится дебиторская задолженность по следующим балансовым счетам:</w:t>
      </w:r>
    </w:p>
    <w:p>
      <w:pPr>
        <w:pStyle w:val="Normal"/>
        <w:ind w:firstLine="539"/>
        <w:jc w:val="both"/>
        <w:rPr/>
      </w:pPr>
      <w:r>
        <w:rPr/>
        <w:t>Счет 60302 «Расчеты по налогам и сборам» - 1 862 тыс.руб., в том числе:</w:t>
      </w:r>
    </w:p>
    <w:p>
      <w:pPr>
        <w:pStyle w:val="Normal"/>
        <w:ind w:firstLine="539"/>
        <w:jc w:val="both"/>
        <w:rPr/>
      </w:pPr>
      <w:r>
        <w:rPr/>
        <w:t>- задолженность Фонда социального страхования по оплате пособий по временной нетрудоспособности – 1 862 тыс.руб.</w:t>
      </w:r>
    </w:p>
    <w:p>
      <w:pPr>
        <w:pStyle w:val="Normal"/>
        <w:ind w:firstLine="539"/>
        <w:jc w:val="both"/>
        <w:rPr/>
      </w:pPr>
      <w:r>
        <w:rPr/>
        <w:t>Счет 60312 «Расчеты с поставщиками, подрядчиками и покупателями» по состоянию  01.01.2013 - 9 859 тыс. руб.</w:t>
      </w:r>
    </w:p>
    <w:p>
      <w:pPr>
        <w:pStyle w:val="Normal"/>
        <w:ind w:firstLine="539"/>
        <w:jc w:val="both"/>
        <w:rPr/>
      </w:pPr>
      <w:r>
        <w:rPr/>
        <w:t>Расшифровка остатков на счете 60312 на сумму свыше 50 тыс. рублей приведена в следующей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1061"/>
        <w:gridCol w:w="41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нтраген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задолж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Базис-Монтаж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ремонтно-строительны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УФК по Оренбург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госпошлины в суды общей юрисди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ский почтамт УФПС Свердловской области - филиал ФГУП "Почта России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оказание почтов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УЦСБ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плата за оборудование и аванс за работы по настройке программного обеспе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льянс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ремонтно-строительны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Информационные системы Джет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плата за услуги по технической поддержке программного обеспе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ий филиал ОАО "МегаФон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услуги связ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Газпромнефть-Кузбасс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нефтепроду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Екатеринбургская процессинговая компания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нефтепроду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енчурина Татьяна Евгеньев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плата за изготовление световых короб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Авиакомпания "Уральские авиалинии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авиабиле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Газпромнефть-Урал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нефтепроду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ФК по Кемеровской области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госпошлины в суды общей юрисди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"Форпост-М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плата за систему охранного оборуд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ТОМ-Ойл"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госпошлины в Арбитражный суд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Сергей Николаеви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госпошлины в суд общей юрисди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Хэдхантер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плата за оказание услуг по поиску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П Ноябрьский почтамт УФПС ЯНАО - филиала ФГУП "Почта России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оказание почтов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Основная сумма дебиторской задолженности по расчетам с поставщиками и подрядчиками связана с перечислением аванса на проведение ремонтно-строительных работ в размере 3252 тыс. руб., оставшаяся сумма дебиторской задолженности не превышает средний размер на предыдущие отчетные даты. </w:t>
      </w:r>
    </w:p>
    <w:p>
      <w:pPr>
        <w:pStyle w:val="Normal"/>
        <w:ind w:firstLine="539"/>
        <w:jc w:val="both"/>
        <w:rPr/>
      </w:pPr>
      <w:r>
        <w:rPr/>
        <w:t>Счет 60323 «Расчеты с прочими дебиторами» - 5 582 тыс.руб., в том числе уплаченная государственная пошлина по исковым заявлениям, подлежащая возмещению ответчиком – 4 210 тыс.руб., ущерб, причиненный Банку противоправными действиями 1 355 тыс. руб., прочие требования 17 тыс. руб.</w:t>
      </w:r>
    </w:p>
    <w:p>
      <w:pPr>
        <w:pStyle w:val="Normal"/>
        <w:ind w:firstLine="539"/>
        <w:jc w:val="both"/>
        <w:rPr/>
      </w:pPr>
      <w:r>
        <w:rPr/>
        <w:t>По дебиторской задолженности с поставщиками, подрядчиками и покупателями по состоянию на 01.01.2013 всем контрагентам направлены двусторонние акты сверки. На момент составления годового отчета акты оформлены и подписаны с контрагентами, общая задолженность которых превышает 99% от дебиторской задолженности отраженной по бухгалтерскому учету. С остальными контрагентами работа по подписанию актов продолжается.</w:t>
      </w:r>
    </w:p>
    <w:p>
      <w:pPr>
        <w:pStyle w:val="Normal"/>
        <w:ind w:firstLine="539"/>
        <w:jc w:val="both"/>
        <w:rPr/>
      </w:pPr>
      <w:r>
        <w:rPr/>
        <w:t>По состоянию на 01.01.2013 по счету 60324 в соответствии с Положением ЦБ РФ от 20.03.2006 № 283-П отражен резерв на возможные потери в сумме 5 571 тыс.руб, в том числе:</w:t>
      </w:r>
    </w:p>
    <w:p>
      <w:pPr>
        <w:pStyle w:val="Normal"/>
        <w:ind w:firstLine="539"/>
        <w:jc w:val="both"/>
        <w:rPr/>
      </w:pPr>
      <w:r>
        <w:rPr/>
        <w:t>- по уплаченной государственной пошлине по исковым заявлениям, подлежащей возмещению ответчиком в размере 100%,</w:t>
      </w:r>
    </w:p>
    <w:p>
      <w:pPr>
        <w:pStyle w:val="Normal"/>
        <w:ind w:firstLine="539"/>
        <w:jc w:val="both"/>
        <w:rPr/>
      </w:pPr>
      <w:r>
        <w:rPr/>
        <w:t>- по ущербу, причиненному Банку противоправными действиями – в размере 100%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о состоянию на 01.01.2013 в Банке числится кредиторская задолженность по следующим балансовым счетам:</w:t>
      </w:r>
    </w:p>
    <w:p>
      <w:pPr>
        <w:pStyle w:val="Normal"/>
        <w:ind w:firstLine="539"/>
        <w:jc w:val="both"/>
        <w:rPr/>
      </w:pPr>
      <w:r>
        <w:rPr/>
        <w:t>Счет 60301 «Расчеты по налогам и сборам» - 41 379 тыс.руб., в том числе:</w:t>
      </w:r>
    </w:p>
    <w:p>
      <w:pPr>
        <w:pStyle w:val="Normal"/>
        <w:ind w:firstLine="539"/>
        <w:jc w:val="both"/>
        <w:rPr/>
      </w:pPr>
      <w:r>
        <w:rPr/>
        <w:t>-обязательства по уплате налога на прибыль – 5 975 тыс.руб</w:t>
      </w:r>
    </w:p>
    <w:p>
      <w:pPr>
        <w:pStyle w:val="Normal"/>
        <w:ind w:firstLine="539"/>
        <w:jc w:val="both"/>
        <w:rPr/>
      </w:pPr>
      <w:r>
        <w:rPr/>
        <w:t>- обязательства по уплате страховых взносов –15 652 тыс.руб.;</w:t>
      </w:r>
    </w:p>
    <w:p>
      <w:pPr>
        <w:pStyle w:val="Normal"/>
        <w:ind w:firstLine="539"/>
        <w:jc w:val="both"/>
        <w:rPr/>
      </w:pPr>
      <w:r>
        <w:rPr/>
        <w:t>- обязательства по уплате налога на имущество –1 687 тыс.руб.;</w:t>
      </w:r>
    </w:p>
    <w:p>
      <w:pPr>
        <w:pStyle w:val="Normal"/>
        <w:ind w:firstLine="539"/>
        <w:jc w:val="both"/>
        <w:rPr/>
      </w:pPr>
      <w:r>
        <w:rPr/>
        <w:t>- обязательства по уплате НДС –17 896 тыс.руб.;</w:t>
      </w:r>
    </w:p>
    <w:p>
      <w:pPr>
        <w:pStyle w:val="Normal"/>
        <w:ind w:firstLine="539"/>
        <w:jc w:val="both"/>
        <w:rPr/>
      </w:pPr>
      <w:r>
        <w:rPr/>
        <w:t>- обязательства по уплате транспортного налога –39 тыс.руб.;</w:t>
      </w:r>
    </w:p>
    <w:p>
      <w:pPr>
        <w:pStyle w:val="Normal"/>
        <w:ind w:firstLine="539"/>
        <w:jc w:val="both"/>
        <w:rPr/>
      </w:pPr>
      <w:r>
        <w:rPr/>
        <w:t>-обязательства по уплате земельного налога -75 тыс.руб</w:t>
      </w:r>
    </w:p>
    <w:p>
      <w:pPr>
        <w:pStyle w:val="Normal"/>
        <w:ind w:firstLine="539"/>
        <w:jc w:val="both"/>
        <w:rPr/>
      </w:pPr>
      <w:r>
        <w:rPr/>
        <w:t>-обязательства по уплате сбора за негативное воздействие на окружающую среду -55 тыс.руб.</w:t>
      </w:r>
    </w:p>
    <w:p>
      <w:pPr>
        <w:pStyle w:val="Normal"/>
        <w:ind w:firstLine="539"/>
        <w:jc w:val="both"/>
        <w:rPr/>
      </w:pPr>
      <w:r>
        <w:rPr/>
        <w:t>Счет 60305 «Расчеты с работниками по оплате труда» -340 тыс.руб.</w:t>
      </w:r>
    </w:p>
    <w:p>
      <w:pPr>
        <w:pStyle w:val="Normal"/>
        <w:ind w:firstLine="539"/>
        <w:jc w:val="both"/>
        <w:rPr/>
      </w:pPr>
      <w:r>
        <w:rPr/>
        <w:t>Счет 60307 «Расчеты с работниками по подотчетным суммам» (обязательства перед работниками Банка по приобретенным материальным ценностям) – 24 тыс.руб.</w:t>
      </w:r>
    </w:p>
    <w:p>
      <w:pPr>
        <w:pStyle w:val="Normal"/>
        <w:ind w:firstLine="539"/>
        <w:jc w:val="both"/>
        <w:rPr/>
      </w:pPr>
      <w:r>
        <w:rPr/>
        <w:t xml:space="preserve">Счет 60311 «Расчеты с поставщиками, подрядчиками и покупателями» - 13 441 тыс.руб. (в том числе обязательства по оплате комиссии за расчетное обслуживание в подразделениях Банка России 909 тыс.руб) </w:t>
      </w:r>
    </w:p>
    <w:p>
      <w:pPr>
        <w:pStyle w:val="Normal"/>
        <w:ind w:firstLine="539"/>
        <w:jc w:val="both"/>
        <w:rPr/>
      </w:pPr>
      <w:r>
        <w:rPr/>
        <w:t>Счет 60313 «Расчеты с организациями-нерезидентами по хозяйственным операциям» -38 тыс. (обязательства по уплате услуг СВИФТ)</w:t>
      </w:r>
    </w:p>
    <w:p>
      <w:pPr>
        <w:pStyle w:val="Normal"/>
        <w:ind w:firstLine="539"/>
        <w:jc w:val="both"/>
        <w:rPr/>
      </w:pPr>
      <w:r>
        <w:rPr/>
        <w:t>Счет 60322 «Расчеты с прочими кредиторами» - 1 215 тыс.руб., в том числе:</w:t>
      </w:r>
    </w:p>
    <w:p>
      <w:pPr>
        <w:pStyle w:val="Normal"/>
        <w:ind w:firstLine="539"/>
        <w:jc w:val="both"/>
        <w:rPr/>
      </w:pPr>
      <w:r>
        <w:rPr/>
        <w:t>- излишки денежной наличности образовавшиеся в банкомата Банка - 162 тыс.руб.;</w:t>
      </w:r>
    </w:p>
    <w:p>
      <w:pPr>
        <w:pStyle w:val="Normal"/>
        <w:ind w:firstLine="539"/>
        <w:jc w:val="both"/>
        <w:rPr/>
      </w:pPr>
      <w:r>
        <w:rPr/>
        <w:t>-  обязательства по возврату комиссий клиентам по решению суда и выплате штрафных санкций, возмещения морального вреда по судебных решениям  – 858 тыс.руб.,</w:t>
      </w:r>
    </w:p>
    <w:p>
      <w:pPr>
        <w:pStyle w:val="Normal"/>
        <w:ind w:firstLine="539"/>
        <w:jc w:val="both"/>
        <w:rPr/>
      </w:pPr>
      <w:r>
        <w:rPr/>
        <w:t>-обязательства по прочим операциям (в том числе расчеты с прочими кредиторами по НДС-облагаемым операциям) -195 тыс.руб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3.5. Сведения о корректирующих событиях после отчетной даты.</w:t>
      </w:r>
    </w:p>
    <w:p>
      <w:pPr>
        <w:pStyle w:val="Normal"/>
        <w:ind w:firstLine="539"/>
        <w:jc w:val="both"/>
        <w:rPr/>
      </w:pPr>
      <w:r>
        <w:rPr/>
        <w:t>По итогам 2012 года Банк отразил следующие корректирующие СПОД.</w:t>
      </w:r>
    </w:p>
    <w:p>
      <w:pPr>
        <w:pStyle w:val="Normal"/>
        <w:ind w:firstLine="539"/>
        <w:jc w:val="both"/>
        <w:rPr/>
      </w:pPr>
      <w:r>
        <w:rPr/>
        <w:t>Обороты СПОД, которые увеличили финансовый результат: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2 855,8 тыс.руб. - уменьшение процентных расходов в связи с пересчетом процентов по досрочно расторгнутым депозитным договорам с физическими и юридическими лицами;</w:t>
      </w:r>
    </w:p>
    <w:p>
      <w:pPr>
        <w:pStyle w:val="Normal"/>
        <w:ind w:firstLine="539"/>
        <w:jc w:val="both"/>
        <w:rPr/>
      </w:pPr>
      <w:r>
        <w:rPr/>
        <w:t>89,5 тыс.руб. – другие доходы, относящиеся к 2012 году, в том числе от восстановления резервов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26,7 тыс.руб. - доначисление процентных и комиссионных доходов, относящихся к 2012 году.</w:t>
      </w:r>
    </w:p>
    <w:p>
      <w:pPr>
        <w:pStyle w:val="Normal"/>
        <w:ind w:firstLine="539"/>
        <w:jc w:val="both"/>
        <w:rPr/>
      </w:pPr>
      <w:r>
        <w:rPr/>
        <w:t>114,6 тыс.руб. - возврат Банку страховых платежей при досрочном прекращении услуг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Обороты СПОД, которые уменьшили финансовый результат: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14 079 тыс.руб. - расходы, связанные с обеспечением деятельности Банка, приходящиеся на период 2012 года в том числе основные статьи:</w:t>
      </w:r>
    </w:p>
    <w:p>
      <w:pPr>
        <w:pStyle w:val="Normal"/>
        <w:ind w:left="1418" w:firstLine="22"/>
        <w:jc w:val="both"/>
        <w:rPr/>
      </w:pPr>
      <w:r>
        <w:rPr/>
        <w:t>- на услуги связи и информационные системы - 7 541,7 тыс.руб.;</w:t>
      </w:r>
    </w:p>
    <w:p>
      <w:pPr>
        <w:pStyle w:val="Normal"/>
        <w:ind w:left="1418" w:firstLine="22"/>
        <w:jc w:val="both"/>
        <w:rPr/>
      </w:pPr>
      <w:r>
        <w:rPr/>
        <w:t>- на содержание персонала - 2 410 тыс.руб.;</w:t>
      </w:r>
    </w:p>
    <w:p>
      <w:pPr>
        <w:pStyle w:val="Normal"/>
        <w:ind w:left="1418" w:firstLine="22"/>
        <w:jc w:val="both"/>
        <w:rPr/>
      </w:pPr>
      <w:r>
        <w:rPr/>
        <w:t>- на содержание и эксплуатацию основных средств и другого имущества – 2 791 тыс.руб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6 241,9 тыс.руб. - доначисление налогов за 2012 год, а именно: 266 тыс.руб. - доначисление налогов, относимых на расходы и 5 975,9 тыс.руб.- налог на прибыль за 2012 год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2 325,6 тыс.руб. - комиссионные расходы, относящиеся к 2012 году, в том числе, за расчетно-кассовое обслуживание банка, за услуги инкассации, за обслуживание на рынке ценных бумаг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1 119,4 тыс.руб. – возвраты комиссионного вознаграждения клиентам по операциям предоставления денежных средств, относящиеся к 2012 году, проведенные до даты составления годового отчета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611,3 тыс.руб. - выплаты клиентам по операциям предоставления денежных средств, относящиеся к периоду до 2012 года, проведенные до даты составления годового отчета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515,1 тыс.руб. – пени по решению суда и штрафы за совершение административных нарушений, относящиеся к 2012 году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48,7 тыс.руб. – возвраты излишне начисленных процентов и пени по операциям предоставления денежных средств за период 2012 года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17,7 тыс.руб. – доначисление процентов по депозитным договорам за периоды 2012 года.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3.6. Описание некорректирующего СПОД, существенно влияющего на финансовое состояние, состояние активов и обязательств банка и на оценку его последствий в денежном выраж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ых событий, которые можно отнести к некорректирующим событиям после отчетной даты не было.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3.7. Сведения о фактах неприменения правил бухгалтерского уч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2 году не допускалось неприменение правил бухгалтерского учета, в тех случаях, когда они не позволяют достоверно отразить имущественное состояние и финансовые результаты деятельности Банка.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3.8. Информация об изменениях в учетной политике на следующий отчетный год.</w:t>
      </w:r>
    </w:p>
    <w:p>
      <w:pPr>
        <w:pStyle w:val="TextBodyIndent"/>
        <w:rPr/>
      </w:pPr>
      <w:r>
        <w:rPr/>
        <w:t>Существенных изменений в Учетную политику на 2013 год, способных оказать влияние на формирование финансового результата и сопоставимость отдельных показателей деятельности Банка не вносилось.</w:t>
      </w:r>
    </w:p>
    <w:p>
      <w:pPr>
        <w:pStyle w:val="Normal"/>
        <w:ind w:firstLine="539"/>
        <w:jc w:val="both"/>
        <w:rPr/>
      </w:pPr>
      <w:r>
        <w:rPr>
          <w:u w:val="single"/>
        </w:rPr>
        <w:t>4. Сопоставимость данных за 2012 год и предшествующие годы в публикуемых формах отчетности ООО КБ «КОЛЬЦО УРАЛА».</w:t>
      </w:r>
    </w:p>
    <w:p>
      <w:pPr>
        <w:pStyle w:val="TextBodyIndent"/>
        <w:rPr/>
      </w:pPr>
      <w:r>
        <w:rPr/>
        <w:t>В публикуемых формах отчетности в составе годового отчета за 2012 год приводятся сопоставимые данные на соответствующую отчетную дату прошл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данных финансовой (бухгалтерской) отчетности по российским и международным стандартам подтверждается аудитором ЗАО «Екатеринбургский Аудит-Центр». Взаимоотношения Банка с аудитором ЗАО «Екатеринбургский Аудит-Центр» характеризуются следующим образ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 оказания услуг по аудиту финансовой (бухгалтерской) отчетности составляет более 14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О «Екатеринбургский Аудит-Центр» и его сотрудники не имеют финансовых требований и обязательств перед Банком, а также иного имущественного интереса за исключением оплаты аудиторских услуг. Банк и ЗАО «Екатеринбургский Аудит-Центр», а также их сотрудники не имеют возможности оказывать влияние на деятельность друг друга через аффилированных лиц. ЗАО «Екатеринбургский Аудит-Центр» не оказывает Банку иных услуг определенных пунктом 6 статьи 1 Федерального закона «Об аудиторской деятельно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яснительной записке отражена вся существенная информация о деятельности Банка в 2012 году.</w:t>
      </w:r>
    </w:p>
    <w:p>
      <w:pPr>
        <w:pStyle w:val="ConsPlusNormal"/>
        <w:widowControl/>
        <w:ind w:firstLine="540"/>
        <w:jc w:val="both"/>
        <w:rPr>
          <w:iCs/>
        </w:rPr>
      </w:pPr>
      <w:r>
        <w:rPr>
          <w:iCs/>
        </w:rPr>
        <w:drawing>
          <wp:inline distT="0" distB="0" distL="0" distR="0">
            <wp:extent cx="6298565" cy="213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FuturisC">
    <w:charset w:val="cc"/>
    <w:family w:val="swiss"/>
    <w:pitch w:val="default"/>
  </w:font>
  <w:font w:name="HeliosCondC">
    <w:altName w:val="Arial"/>
    <w:charset w:val="cc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зор финансовой стабильности / Центральный банк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рогноз социально-экономического развития Российской Федерации на 2013 год и плановый период 2014 - 2015 годов" (разработан Минэкономразвития России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сновные направления единой государственной денежно-кредитной политики на 2013 год и период 2014 и 2015 годов / Центральный банк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сновные направления единой государственной денежно-кредитной политики на 2013 год и период 2014 и 2015 годов / Центральный банк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зор «Российский банковский рынок в 2012 году: back to retail»  / «Эксперт-РА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Заявление Правительства РФ №1472п-П13, Банка России от 01-001/1280 от 05.04.2011 «О Стратегии развития банковского сектора Российской Федерации на период до 2015 года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91" w:firstLine="709"/>
      <w:jc w:val="both"/>
      <w:outlineLvl w:val="4"/>
    </w:pPr>
    <w:rPr>
      <w:b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St7z0">
    <w:name w:val="WW8NumSt7z0"/>
    <w:qFormat/>
    <w:rPr>
      <w:rFonts w:ascii="Verdana" w:hAnsi="Verdana" w:cs="Verdana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Main1">
    <w:name w:val="main1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азвание Знак"/>
    <w:qFormat/>
    <w:rPr>
      <w:b/>
      <w:i/>
      <w:sz w:val="24"/>
      <w:lang w:val="ru-RU" w:bidi="ar-SA"/>
    </w:rPr>
  </w:style>
  <w:style w:type="character" w:styleId="Edarintsev">
    <w:name w:val="e_darintsev"/>
    <w:qFormat/>
    <w:rPr>
      <w:rFonts w:ascii="Arial" w:hAnsi="Arial" w:cs="Arial"/>
      <w:color w:val="000080"/>
      <w:sz w:val="20"/>
      <w:szCs w:val="20"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Знак"/>
    <w:qFormat/>
    <w:rPr>
      <w:rFonts w:ascii="Calibri" w:hAnsi="Calibri" w:cs="Calibri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i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u w:val="single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Arial Unicode MS"/>
      <w:color w:val="001F4B"/>
      <w:sz w:val="20"/>
      <w:szCs w:val="20"/>
    </w:rPr>
  </w:style>
  <w:style w:type="paragraph" w:styleId="BodyText2">
    <w:name w:val="Body Text 2"/>
    <w:basedOn w:val="Normal"/>
    <w:qFormat/>
    <w:pPr>
      <w:ind w:right="-1333" w:hanging="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23">
    <w:name w:val="xl23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3">
    <w:name w:val="Заголовок раздела"/>
    <w:next w:val="Normal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eastAsia="Arial Unicode MS" w:cs="Arial CYR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eastAsia="Arial Unicode MS" w:cs="Arial CYR"/>
      <w:i/>
      <w:iCs/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1CharCharCharCharCharChar">
    <w:name w:val=" Знак Знак Char Char Знак Знак Char Char Знак Знак Char Char Знак Знак1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CharCharCharCharCharChar1CharCharCharCharCharChar1">
    <w:name w:val="Знак Знак Char Char Знак Знак Char Char Знак Знак Char Char Знак Знак1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right="-1333" w:hanging="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Normal11">
    <w:name w:val="Normal1"/>
    <w:qFormat/>
    <w:pPr>
      <w:widowControl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Black11">
    <w:name w:val="black11"/>
    <w:basedOn w:val="Normal"/>
    <w:qFormat/>
    <w:pPr>
      <w:autoSpaceDE w:val="false"/>
      <w:spacing w:before="100" w:after="100"/>
    </w:pPr>
    <w:rPr>
      <w:rFonts w:ascii="Tahoma" w:hAnsi="Tahoma" w:cs="Tahoma"/>
      <w:color w:val="000000"/>
      <w:sz w:val="17"/>
      <w:szCs w:val="17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</w:pPr>
    <w:rPr>
      <w:rFonts w:ascii="FuturisC;FuturisC" w:hAnsi="FuturisC;FuturisC" w:cs="FuturisC;FuturisC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</w:pPr>
    <w:rPr>
      <w:rFonts w:ascii="FuturisC;FuturisC" w:hAnsi="FuturisC;FuturisC" w:cs="FuturisC;FuturisC"/>
    </w:rPr>
  </w:style>
  <w:style w:type="paragraph" w:styleId="12">
    <w:name w:val="Обычный1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">
    <w:name w:val="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HeliosCondC;Arial" w:hAnsi="HeliosCondC;Arial" w:cs="HeliosCondC;Arial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</w:pPr>
    <w:rPr>
      <w:rFonts w:ascii="HeliosCondC;Arial" w:hAnsi="HeliosCondC;Arial" w:cs="HeliosCondC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expert.ru/database/companies/kolco_urala/" TargetMode="External"/><Relationship Id="rId3" Type="http://schemas.openxmlformats.org/officeDocument/2006/relationships/hyperlink" Target="http://www.raexpert.ru/ratings/bankcredit/" TargetMode="External"/><Relationship Id="rId4" Type="http://schemas.openxmlformats.org/officeDocument/2006/relationships/hyperlink" Target="http://www.raexpert.ru/ratings/bankcredit/" TargetMode="External"/><Relationship Id="rId5" Type="http://schemas.openxmlformats.org/officeDocument/2006/relationships/hyperlink" Target="http://www.raexpert.ru/database/companies/kolco_urala/" TargetMode="External"/><Relationship Id="rId6" Type="http://schemas.openxmlformats.org/officeDocument/2006/relationships/image" Target="media/image1.wmf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3:00Z</dcterms:created>
  <dc:creator>e_darintsev</dc:creator>
  <dc:description/>
  <cp:keywords/>
  <dc:language>en-US</dc:language>
  <cp:lastModifiedBy>Насырова О.М.</cp:lastModifiedBy>
  <cp:lastPrinted>2013-04-18T14:37:00Z</cp:lastPrinted>
  <dcterms:modified xsi:type="dcterms:W3CDTF">2013-05-07T10:06:00Z</dcterms:modified>
  <cp:revision>3</cp:revision>
  <dc:subject/>
  <dc:title>1</dc:title>
</cp:coreProperties>
</file>