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865"/>
      </w:tblGrid>
      <w:tr>
        <w:trPr/>
        <w:tc>
          <w:tcPr>
            <w:tcW w:w="1925" w:type="dxa"/>
            <w:tcBorders/>
          </w:tcPr>
          <w:p>
            <w:pPr>
              <w:pStyle w:val="Normal"/>
              <w:spacing w:before="100" w:after="10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drawing>
                <wp:inline distT="0" distB="0" distL="0" distR="0">
                  <wp:extent cx="1085215" cy="975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Derby;Times New Roman" w:ascii="Derby;Times New Roman" w:hAnsi="Derby;Times New Roman"/>
                <w:sz w:val="27"/>
              </w:rPr>
              <w:t xml:space="preserve">ООО АУДИТОРСКАЯ ФИРМА </w:t>
            </w:r>
            <w:r>
              <w:rPr>
                <w:rFonts w:cs="Derby;Times New Roman" w:ascii="Derby;Times New Roman" w:hAnsi="Derby;Times New Roman"/>
                <w:sz w:val="35"/>
              </w:rPr>
              <w:t>«А-ХОЛД»</w:t>
            </w:r>
          </w:p>
          <w:p>
            <w:pPr>
              <w:pStyle w:val="Heading8"/>
              <w:rPr>
                <w:bCs/>
              </w:rPr>
            </w:pPr>
            <w:r>
              <w:rPr>
                <w:bCs/>
              </w:rPr>
              <w:t>ИНН 7710044541, КПП 771001001, ОГРН 1027739001586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5047, Москва, 4-ая Тверская - Ямская ул., 2/11, стр.2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Тел</w:t>
            </w:r>
            <w:r>
              <w:rPr>
                <w:sz w:val="27"/>
                <w:lang w:val="en-US"/>
              </w:rPr>
              <w:t>/</w:t>
            </w:r>
            <w:r>
              <w:rPr>
                <w:sz w:val="27"/>
              </w:rPr>
              <w:t>факс</w:t>
            </w:r>
            <w:r>
              <w:rPr>
                <w:sz w:val="27"/>
                <w:lang w:val="en-US"/>
              </w:rPr>
              <w:t>: (495) 258-00-91</w:t>
            </w:r>
          </w:p>
          <w:p>
            <w:pPr>
              <w:pStyle w:val="Normal"/>
              <w:spacing w:before="100" w:after="100"/>
              <w:jc w:val="center"/>
              <w:rPr>
                <w:sz w:val="23"/>
                <w:lang w:val="en-US"/>
              </w:rPr>
            </w:pPr>
            <w:r>
              <w:rPr>
                <w:sz w:val="27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27"/>
                  <w:lang w:val="en-US"/>
                </w:rPr>
                <w:t>audit-a-hold@yandex.ru</w:t>
              </w:r>
            </w:hyperlink>
            <w:r>
              <w:rPr>
                <w:sz w:val="27"/>
                <w:lang w:val="en-US"/>
              </w:rPr>
              <w:t xml:space="preserve">, </w:t>
            </w:r>
            <w:r>
              <w:rPr>
                <w:sz w:val="27"/>
                <w:lang w:val="fr-FR"/>
              </w:rPr>
              <w:t xml:space="preserve">Internet: </w:t>
            </w:r>
            <w:hyperlink r:id="rId4">
              <w:r>
                <w:rPr>
                  <w:rStyle w:val="InternetLink"/>
                  <w:sz w:val="27"/>
                  <w:lang w:val="fr-FR"/>
                </w:rPr>
                <w:t>www.</w:t>
              </w:r>
              <w:r>
                <w:rPr>
                  <w:rStyle w:val="InternetLink"/>
                  <w:sz w:val="27"/>
                  <w:lang w:val="en-US"/>
                </w:rPr>
                <w:t>audit-</w:t>
              </w:r>
              <w:r>
                <w:rPr>
                  <w:rStyle w:val="InternetLink"/>
                  <w:sz w:val="27"/>
                  <w:lang w:val="fr-FR"/>
                </w:rPr>
                <w:t>a-hold.</w:t>
              </w:r>
              <w:r>
                <w:rPr>
                  <w:rStyle w:val="InternetLink"/>
                  <w:sz w:val="27"/>
                  <w:lang w:val="en-US"/>
                </w:rPr>
                <w:t>ru</w:t>
              </w:r>
            </w:hyperlink>
          </w:p>
        </w:tc>
      </w:tr>
    </w:tbl>
    <w:p>
      <w:pPr>
        <w:pStyle w:val="Heading6"/>
        <w:tabs>
          <w:tab w:val="clear" w:pos="708"/>
          <w:tab w:val="left" w:pos="1560" w:leader="none"/>
        </w:tabs>
        <w:ind w:left="720" w:right="566" w:firstLine="720"/>
        <w:rPr>
          <w:sz w:val="23"/>
          <w:lang w:val="fr-FR"/>
        </w:rPr>
      </w:pPr>
      <w:r>
        <w:rPr>
          <w:sz w:val="23"/>
          <w:lang w:val="fr-FR"/>
        </w:rPr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АУДИТОРСКОЕ ЗАКЛЮЧЕНИЕ</w:t>
      </w:r>
    </w:p>
    <w:p>
      <w:pPr>
        <w:pStyle w:val="Normal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астникам и иным пользователям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Закрытого акционерного обществ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небанковская кредитная организация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ральская Расчетная Палат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48"/>
          <w:szCs w:val="48"/>
        </w:rPr>
        <w:t>г. Москва</w:t>
      </w:r>
    </w:p>
    <w:p>
      <w:pPr>
        <w:pStyle w:val="Normal"/>
        <w:rPr/>
      </w:pPr>
      <w:r>
        <w:rPr>
          <w:bCs/>
          <w:szCs w:val="22"/>
        </w:rPr>
        <w:tab/>
        <w:t xml:space="preserve">    </w:t>
      </w:r>
    </w:p>
    <w:p>
      <w:pPr>
        <w:pStyle w:val="Normal"/>
        <w:rPr>
          <w:b/>
          <w:b/>
          <w:bCs/>
        </w:rPr>
      </w:pPr>
      <w:r>
        <w:rPr>
          <w:bCs/>
          <w:szCs w:val="22"/>
        </w:rPr>
        <w:t xml:space="preserve">                </w:t>
      </w:r>
      <w:r>
        <w:rPr>
          <w:rFonts w:cs="Arial" w:ascii="Arial" w:hAnsi="Arial"/>
          <w:b/>
          <w:bCs/>
        </w:rPr>
        <w:t>Сведения об аудиторе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Полное наименование: Общество с ограниченной ответственностью Аудиторская фирма  «А-Холд»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125047, г. Москва, 4-ая Тверская - Ямская ул, д.2/11, стр.2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мер свидетельства о государственной  регистрации Московской Регистрационной Палатой № 758.220  от 13 декабря 1994 года.  Основной государственный регистрационный номер 1027739001586 присвоен 15 июля 2002 года. Свидетельство о  внесении записи в Единый государственный реестр юридических лиц о юридическом лице, зарегистрированном до 1 июля 2002 года  серия  77 № 006110202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Аудиторская фирма  «А-Холд»  является  членом  Московской  аудиторской Палаты  свидетельство № 204  от  25 декабря 2000 года   приказ № 38 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28.12.2009 г. ООО Аудиторская фирма  «А-Холд»  является членом саморегулируемой организации (СРО) НП «Московская аудиторская палата» под основным регистрационным номером записи о внесении сведений в реестр (ОРНЗ) №10203000377.</w:t>
      </w:r>
    </w:p>
    <w:p>
      <w:pPr>
        <w:pStyle w:val="BodyText2"/>
        <w:ind w:firstLine="720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          </w:t>
      </w:r>
      <w:r>
        <w:rPr>
          <w:rFonts w:cs="Arial" w:ascii="Arial" w:hAnsi="Arial"/>
        </w:rPr>
        <w:t>Сведения об аудируемом лице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олное наименование: Закрытое акционерное общество небанковская кредитная организация Уральская Расчетная Палата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ённое наименование: ЗАО УРП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на английском языке: Ural Clearing Center, Stock Company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ридический адрес: Российская Федерация, 123001, г. Москва, ул. Садовая-Кудринская, д. 32, стр.2, помещение № V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сновной государственный регистрационный номер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1026600000745</w:t>
        </w:r>
      </w:hyperlink>
      <w:r>
        <w:rPr>
          <w:rFonts w:cs="Arial" w:ascii="Arial" w:hAnsi="Arial"/>
          <w:sz w:val="22"/>
          <w:szCs w:val="22"/>
        </w:rPr>
        <w:t xml:space="preserve"> присвоен 06.09.2002 г. Управлением Министерства Российской Федерации по налогам и сборам по Свердловской области. 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Лицензия на право осуществления банковских операций № 3326-Р, выдана Центральным Банком Российской Федерации 15 июля 2005 года на осуществление следующих банковских операций со средствами в рублях и иностранной валюте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открытие и ведение банковских счетов юридических лиц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уществление расчетов по поручению юридических лиц, в том числе банков-корреспондентов по их банковским счетам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купля-продажа иностранной валюты в безналичной форме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ОО Аудиторской фирмой «А-Холд» проведен аудит прилагаемой бухгалтерской (финансовой) отчетности Закрытого акционерного общества небанковская кредитная организация Уральская Расчетная Палата за 2013 год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енная на аудит бухгалтерская  (финансовая) отчетность состоит из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Бухгалтерского баланса (публикуемая форма)  по состоянию на 01 января 2014 года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чета о финансовых результатах (публикуемая форма) за 2013 год; 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тчёта об уровне достаточности капитала, величине резервов на покрытие сомнительных ссуд и иных   активов (публикуемая форма) по состоянию на 01 января 2014 года; 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й об обязательных нормативах (публикуемая форма) по состоянию на 01 января 2014 года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ой информации к годовой отчетности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ветственность аудируемого лица за бухгалтерскую отчетность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етственность за подготовку и достоверность указанной бухгалтерской (финансовой) отчетности в соответствии с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едеральным Законом Российской Федерации от 06 декабря 2011 года  N 402-ФЗ “О бухгалтерском учете”; 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анием ЦБ РФ от 04.09.2013 N 3054-У "О порядке составления кредитными организациями годовой бухгалтерской (финансовой) отчетности"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анием Банка России от 12.11.2009 N 2332-У "О перечне, формах и порядке составления и представления форм отчетности кредитных организаций в Центральный банк Российской Федерации"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азанием Банка России от 25.10.2013 N 3081-У "О раскрытии кредитными организациями информации о своей деятельности"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истемой внутреннего контроля, необходимой для составления бухгалтерской (финансовой) отчетности, не содержащей существенных искажений вследствие недобросовестных действий или ошибок, за 2013 год несут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 – Папенов Виктор Петрович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 – Симачева Ирина Иосифовн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тветственность аудитора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овели аудит бухгалтерской (финансовой) отчетности Закрытого акционерного общества небанковская кредитная организация Уральская Расчетная Палата в соответствии с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едеральным законом Российской Федерации от 30 декабря 2008 года № 307-ФЗ «Об аудиторской деятельности»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Федеральными правилами (стандартами), утвержденными Постановлением Правительства Российской Федерации от 7 октября 2002 года № 696 «О стандартах аудиторской деятельности», а также соблюдения применимых требований профессиональной этики аудиторов (этических норм), планирования и проведения аудита таким образом, чтобы получить достаточную уверенность в том, что бухгалтерская (финансовая) отчетность достоверна во всех существенных отношениях;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внутренними правилами (стандартами) аудиторской деятельности, действующими в профессиональных аудиторских объединениях, членом которых является аудитор.  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Аудит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 Кроме того, аудит включал проверку выполнения Закрытым акционерным обществом небанковская кредитная организация Уральская Расчетная Палата обязательных нормативов, установленных Центральным банком Российской Федерации, качества управления кредитной организацией и состояния внутреннего контроля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(финансовой) отчетности.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3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ение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бухгалтерская (финансовая) отчетность Закрытого акционерного общества небанковская кредитная организация Уральская Расчетная Палата отражает достоверно во всех существенных отношениях финансовое положение на 31 декабря 2013 года и результаты ее финансово-хозяйственной деятельности и движения денежных средств за 2013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3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в соответствии с требованиями Федерального закона от 02.12.1990 г. №395-1 «О банках и банковской деятельности»: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sz w:val="22"/>
          <w:szCs w:val="22"/>
        </w:rPr>
        <w:t>Нами не обнаружены факты, свидетельствующие о несоблюдении Закрытым акционерным обществом небанковская кредитная организация Уральская Расчетная Палата обязательных нормативов на отчетные даты, установленных Инструкцией Банка России «О банковских операциях и других сделках расчетных небанковских кредитных организаций, обязательных нормативах расчетных небанковских кредитных организаций и особенностях осуществления Банком России надзора за их соблюдением» от 26.04.2006 г. №129-И, в течение 2013 года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и не обнаружены факты, свидетельствующие о неадекватности структуры управления и состоянии внутреннего контроля Закрытого акционерного общества небанковская кредитная организация Уральская Расчетная Палат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Аудиторская фирма «А-Холд»____________________    /Илларионова О.В./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аудиторской  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ки аудитор:                                _______________________   /Никитина Н.С./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03-000004 от 13 июля 2011 г.</w:t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аудиторского заключения:                                                       « 12 » марта 2014г. </w:t>
      </w:r>
    </w:p>
    <w:p>
      <w:pPr>
        <w:pStyle w:val="Normal"/>
        <w:spacing w:before="100" w:after="100"/>
        <w:jc w:val="right"/>
        <w:rPr/>
      </w:pPr>
      <w:r>
        <w:rPr>
          <w:sz w:val="15"/>
        </w:rPr>
        <w:t xml:space="preserve">                     </w:t>
      </w:r>
      <w:r>
        <w:rPr>
          <w:sz w:val="15"/>
        </w:rPr>
        <w:t>-</w:t>
      </w:r>
    </w:p>
    <w:sectPr>
      <w:footerReference w:type="default" r:id="rId6"/>
      <w:type w:val="nextPage"/>
      <w:pgSz w:w="11906" w:h="16838"/>
      <w:pgMar w:left="1260" w:right="1286" w:gutter="0" w:header="0" w:top="1079" w:footer="720" w:bottom="1258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Old">
    <w:altName w:val="Times New Roman"/>
    <w:charset w:val="00"/>
    <w:family w:val="auto"/>
    <w:pitch w:val="variable"/>
  </w:font>
  <w:font w:name="Festus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Derby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jc w:val="center"/>
      <w:rPr/>
    </w:pPr>
    <w:r>
      <w:rPr>
        <w:rFonts w:cs="Verdana" w:ascii="Verdana" w:hAnsi="Verdana"/>
        <w:b/>
        <w:sz w:val="19"/>
        <w:lang w:val="en-US"/>
      </w:rPr>
      <w:t>www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audit-a</w:t>
    </w:r>
    <w:r>
      <w:rPr>
        <w:rFonts w:cs="Verdana" w:ascii="Verdana" w:hAnsi="Verdana"/>
        <w:b/>
        <w:sz w:val="19"/>
      </w:rPr>
      <w:t>-</w:t>
    </w:r>
    <w:r>
      <w:rPr>
        <w:rFonts w:cs="Verdana" w:ascii="Verdana" w:hAnsi="Verdana"/>
        <w:b/>
        <w:sz w:val="19"/>
        <w:lang w:val="en-US"/>
      </w:rPr>
      <w:t>hold</w:t>
    </w:r>
    <w:r>
      <w:rPr>
        <w:rFonts w:cs="Verdana" w:ascii="Verdana" w:hAnsi="Verdana"/>
        <w:b/>
        <w:sz w:val="19"/>
      </w:rPr>
      <w:t>.</w:t>
    </w:r>
    <w:r>
      <w:rPr>
        <w:rFonts w:cs="Verdana" w:ascii="Verdana" w:hAnsi="Verdana"/>
        <w:b/>
        <w:sz w:val="19"/>
        <w:lang w:val="en-US"/>
      </w:rPr>
      <w:t>r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rillicOld;Times New Roman" w:hAnsi="CyrillicOld;Times New Roman" w:cs="CyrillicOld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yrillicOld;Times New Roman" w:hAnsi="CyrillicOld;Times New Roman" w:cs="CyrillicOld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Festus;Courier New" w:hAnsi="Festus;Courier New" w:cs="Festu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onotype Corsiva" w:hAnsi="Monotype Corsiva" w:cs="Monotype Corsiv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29" w:hanging="0"/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520" w:leader="none"/>
      </w:tabs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-343" w:hanging="0"/>
      <w:jc w:val="both"/>
    </w:pPr>
    <w:rPr>
      <w:rFonts w:ascii="Arial" w:hAnsi="Arial" w:cs="Arial"/>
      <w:sz w:val="23"/>
      <w:szCs w:val="23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7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Style7">
    <w:name w:val="Цитата"/>
    <w:basedOn w:val="Normal"/>
    <w:qFormat/>
    <w:pPr>
      <w:tabs>
        <w:tab w:val="clear" w:pos="708"/>
        <w:tab w:val="left" w:pos="8080" w:leader="none"/>
      </w:tabs>
      <w:ind w:left="142" w:right="-343" w:hanging="0"/>
      <w:jc w:val="both"/>
    </w:pPr>
    <w:rPr>
      <w:rFonts w:ascii="Arial" w:hAnsi="Arial" w:cs="Arial"/>
      <w:sz w:val="23"/>
      <w:szCs w:val="23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Wingdings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 w:val="false"/>
      <w:ind w:hanging="0"/>
      <w:jc w:val="both"/>
    </w:pPr>
    <w:rPr>
      <w:rFonts w:ascii="Courier New" w:hAnsi="Courier New" w:cs="Courier New"/>
      <w:sz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4"/>
    </w:rPr>
  </w:style>
  <w:style w:type="paragraph" w:styleId="BodyTextIndent3">
    <w:name w:val="Body Text Indent 3"/>
    <w:basedOn w:val="Normal1"/>
    <w:qFormat/>
    <w:pPr>
      <w:jc w:val="both"/>
    </w:pPr>
    <w:rPr>
      <w:rFonts w:ascii="Arial" w:hAnsi="Arial" w:cs="Arial"/>
      <w:color w:val="FF0000"/>
      <w:sz w:val="22"/>
    </w:rPr>
  </w:style>
  <w:style w:type="paragraph" w:styleId="BodyText3">
    <w:name w:val="Body Text 3"/>
    <w:basedOn w:val="Normal1"/>
    <w:qFormat/>
    <w:pPr>
      <w:ind w:hanging="0"/>
      <w:jc w:val="both"/>
    </w:pPr>
    <w:rPr>
      <w:rFonts w:ascii="Arial" w:hAnsi="Arial" w:cs="Arial"/>
      <w:sz w:val="22"/>
    </w:rPr>
  </w:style>
  <w:style w:type="paragraph" w:styleId="221">
    <w:name w:val="Основной текст 22"/>
    <w:basedOn w:val="Normal1"/>
    <w:qFormat/>
    <w:pPr>
      <w:jc w:val="both"/>
    </w:pPr>
    <w:rPr>
      <w:rFonts w:ascii="Arial" w:hAnsi="Arial" w:cs="Arial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dit-a-hold@yandex.ru" TargetMode="External"/><Relationship Id="rId4" Type="http://schemas.openxmlformats.org/officeDocument/2006/relationships/hyperlink" Target="http://www.audit-a-hold.ru/" TargetMode="External"/><Relationship Id="rId5" Type="http://schemas.openxmlformats.org/officeDocument/2006/relationships/hyperlink" Target="http://www.clearing.ru/images/ogrn.jp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тчет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6:00Z</dcterms:created>
  <dc:creator>Пользователь</dc:creator>
  <dc:description/>
  <cp:keywords/>
  <dc:language>en-US</dc:language>
  <cp:lastModifiedBy>isimacheva</cp:lastModifiedBy>
  <cp:lastPrinted>2014-04-07T15:40:00Z</cp:lastPrinted>
  <dcterms:modified xsi:type="dcterms:W3CDTF">2014-04-17T07:42:00Z</dcterms:modified>
  <cp:revision>17</cp:revision>
  <dc:subject/>
  <dc:title>Аудиторская фирма «А-ХОЛД»</dc:title>
</cp:coreProperties>
</file>