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</w:t>
      </w:r>
      <w:r>
        <w:rPr>
          <w:rFonts w:cs="Courier New" w:ascii="Courier New" w:hAnsi="Courier New"/>
          <w:sz w:val="10"/>
          <w:szCs w:val="10"/>
        </w:rPr>
        <w:tab/>
        <w:t xml:space="preserve">       </w:t>
      </w:r>
      <w:r>
        <w:rPr>
          <w:rFonts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0"/>
          <w:szCs w:val="10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  по ОКТМО    +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              |                |(/порядковый номер)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+--------------+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|45379000      |29296820        |      2838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 xml:space="preserve">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>СВЕДЕНИЯ ОБ ОБЯЗАТЕЛЬНЫХ НОРМАТИВАХ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</w:t>
      </w:r>
      <w:r>
        <w:rPr>
          <w:rFonts w:cs="Courier New" w:ascii="Courier New" w:hAnsi="Courier New"/>
          <w:sz w:val="10"/>
          <w:szCs w:val="10"/>
        </w:rPr>
        <w:t>на  01.01.2015 года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</w:t>
      </w:r>
      <w:r>
        <w:rPr>
          <w:rFonts w:cs="Courier New" w:ascii="Courier New" w:hAnsi="Courier New"/>
          <w:sz w:val="10"/>
          <w:szCs w:val="10"/>
        </w:rPr>
        <w:tab/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Общество с ограниченной ответственностью Коммерческий банк "СИНКО-БАНК"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/ ООО КБ "СИНКО-БАНК"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Почтовый адрес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07045, г.Москва, Последний пер., д.11, стр.1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 xml:space="preserve">                                                                          Код формы по ОКУД 0409813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 xml:space="preserve">                                            Квартальная/Годовая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 xml:space="preserve">                                                    в процентах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-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|            Наименование показателя              |               Номер          | Нормативное |               Фактическое значение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                                                 |             пояснения        |  значение   |-------------------------------------------------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п/п  |                                                 |                              |             |        на отчетную     | на соответствующую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                                                 |                              |             |           дату         | отчетную дату прошлого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                                                 |                              |             |                        |        года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1    |                          2                      |               3              |       4     |            5           |            6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1   |Норматив достаточности базового капитала (Н1.1)  |8                             |          5.0|                    11.5|                     9.3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2   |Норматив достаточности основного капитала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банка (Н1.2)                                     |8                             |          5.5|                    11.5|                     9.3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3   |Норматив достаточности собственных средств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|(капитала) банка (норматив Н1.0)                 |8                             |         10.0|                    13.5|                    13.9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4   |Норматив достаточности собственных средств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|(капитала) небанковской кредитной организации,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имеющей право на осуществление переводов денежных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|средств без открытия банковских счетов и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связанных с ними иных банковских операций (Н1.3)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5   |Норматив мгновенной ликвидности банка (Н2)       |10.5                          |         15.0|                    81.7|                    70.5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6   |Норматив текущей ликвидности банка (Н3)          |10.5                          |         50.0|                    87.3|                    88.2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7   |Норматив долгосрочной ликвидности банка (Н4)     |10.5                          |        120.0|                    71.3|                    82.9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8   |Норматив максимального размера риска             |10.2                          |         25.0|Максимальное|       24.9|Максимальное|       20.9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|      |на одного заемщика или группу связанных          |                              |             |------------------------|------------------------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заемщиков (Н6)                                   |                              |             |Минимальное |        0.1|Минимальное |        0.1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9   |Норматив максимального размера крупных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кредитных рисков (Н7)                            |10.2                          |        800.0|                   413.5|                   380.1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10  |Норматив максимального размера кредитов,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банковских гарантий и поручительств,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предоставленных банком своим участникам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(акционерам) (Н9.1)                              |                              |         50.0|                     0.0|        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11  |Норматив совокупной величины риска               |                              |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 xml:space="preserve">|      |по инсайдерам банка (Н10.1)      </w:t>
        <w:tab/>
        <w:t xml:space="preserve">         </w:t>
      </w:r>
      <w:r>
        <w:rPr>
          <w:rFonts w:cs="Courier New" w:ascii="Courier New" w:hAnsi="Courier New"/>
          <w:sz w:val="6"/>
          <w:szCs w:val="6"/>
        </w:rPr>
        <w:t xml:space="preserve"> </w:t>
      </w:r>
      <w:r>
        <w:rPr>
          <w:rFonts w:cs="Courier New" w:ascii="Courier New" w:hAnsi="Courier New"/>
          <w:sz w:val="10"/>
          <w:szCs w:val="10"/>
        </w:rPr>
        <w:t>|10.2                          |          3.0|                     0.3|                     0.6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12  |Норматив использования собственных средств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(капитала) банка для приобретения акций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(долей) других юридических лиц (Н12)             |                              |         25.0|                     0.0|                     0.0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13  |Норматив соотношения суммы ликвидных активов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сроком исполнения в ближайшие 30 календарных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дней к сумме обязательств РНКО (Н15)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14  |Норматив ликвидности небанковской кредитной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организации, имеющей право на осуществление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Переводов денежных средств без открытия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банковских счетов и связанных с ними иных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банковских операций (Н15.1)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15  |Норматив максимальной совокупной величины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кредитов клиентам - участникам расчетов на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завершение расчетов (Н16)           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16  |Норматив предоставления РНКО от своего имени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и за свой счет кредитов заемщикам, кроме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клиентов - участнивов расчетов (Н16.1)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17  |Норматив минимального соотношения размера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ипотечного покрытия и объема эмиссии 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облигаций с ипотечным покрытием (Н18)            |                              |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+------------------------------+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редседатель Правления                                      Барсегов Г.Г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Главный бухгалтер                                           Итяксова Т.Ю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Исполнитель                                                 Итяксова Т.Ю.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Телефон:(495)737-41-40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26.02.2015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sectPr>
      <w:type w:val="nextPage"/>
      <w:pgSz w:w="11906" w:h="16838"/>
      <w:pgMar w:left="13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17:00Z</dcterms:created>
  <dc:creator>Итяксова Татьяна Юрьевна</dc:creator>
  <dc:description/>
  <dc:language>en-US</dc:language>
  <cp:lastModifiedBy>Итяксова Татьяна Юрьевна</cp:lastModifiedBy>
  <dcterms:modified xsi:type="dcterms:W3CDTF">2015-05-08T13:17:00Z</dcterms:modified>
  <cp:revision>2</cp:revision>
  <dc:subject/>
  <dc:title/>
</cp:coreProperties>
</file>