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</w:tbl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Аудиторское заключ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>кредитной организации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</w:rPr>
            </w:pPr>
            <w:r>
              <w:rPr>
                <w:b/>
                <w:caps/>
                <w:shadow/>
              </w:rPr>
              <w:t xml:space="preserve"> </w:t>
            </w:r>
            <w:r>
              <w:rPr>
                <w:b/>
                <w:caps/>
                <w:shadow/>
              </w:rPr>
              <w:t>Общество с ограниченной ответственностью Расчетная небанковская кредитная организация «РИБ» (ООО РНКО «РИБ»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hadow/>
                <w:color w:val="000000"/>
              </w:rPr>
              <w:t>за период с 1 января по 31 декабря 2015 года включитель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</w:t>
      </w:r>
      <w:r>
        <w:rPr>
          <w:b/>
          <w:sz w:val="28"/>
          <w:szCs w:val="28"/>
        </w:rPr>
        <w:t>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/>
      </w:pPr>
      <w:r>
        <w:rPr/>
        <w:t>АДРЕСА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Участникам</w:t>
            </w:r>
            <w:r>
              <w:rPr>
                <w:i/>
                <w:sz w:val="28"/>
              </w:rPr>
              <w:t xml:space="preserve"> </w:t>
            </w:r>
            <w:r>
              <w:rPr/>
              <w:t xml:space="preserve"> и Совету директоров кредитной организации Общество с ограниченной ответственностью Расчетная небанковская кредитная организация «РИБ» (ООО РНКО «РИБ»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0"/>
        <w:gridCol w:w="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>
          <w:trHeight w:val="649" w:hRule="atLeast"/>
        </w:trPr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ое 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английском языке 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кращенное 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английском языке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ство с ограниченной ответственностью Расчетная небанковская кредитная организация «РИБ»</w:t>
            </w:r>
            <w:r>
              <w:rPr>
                <w:szCs w:val="18"/>
              </w:rPr>
              <w:t xml:space="preserve"> (сокращенное наименование – ООО РНКО «РИБ»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Credit Company «RIB» (limited liability company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Cs w:val="18"/>
                <w:highlight w:val="yellow"/>
              </w:rPr>
            </w:pPr>
            <w:r>
              <w:rPr>
                <w:lang w:val="en-US"/>
              </w:rPr>
              <w:t xml:space="preserve">Credit Company </w:t>
            </w:r>
            <w:r>
              <w:rPr/>
              <w:t>«</w:t>
            </w:r>
            <w:r>
              <w:rPr>
                <w:lang w:val="en-US"/>
              </w:rPr>
              <w:t>RIB</w:t>
            </w:r>
            <w:r>
              <w:rPr/>
              <w:t>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8"/>
                <w:highlight w:val="yellow"/>
                <w:lang w:val="en-US"/>
              </w:rPr>
            </w:pPr>
            <w:r>
              <w:rPr>
                <w:b/>
                <w:i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государственный      регистрационный номер (ОГРН)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highlight w:val="yellow"/>
              </w:rPr>
            </w:pPr>
            <w:r>
              <w:rPr>
                <w:rFonts w:cs="Times New Roman"/>
                <w:b/>
                <w:sz w:val="2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</w:rPr>
              <w:t>1027739588205 (20.11.2002 г.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      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46, г. Москва, Фрунзенская наб., дом 24/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полнительная             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формация                    </w:t>
            </w:r>
            <w:r>
              <w:rPr>
                <w:rFonts w:cs="Times New Roman" w:ascii="Times New Roman" w:hAnsi="Times New Roman"/>
                <w:sz w:val="24"/>
              </w:rPr>
              <w:t>Зарегистрировано Банком России 15.03.1994 г. № 2749-К</w:t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 ОРГАНИЗАЦИИ</w:t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</w:tcPr>
          <w:p>
            <w:pPr>
              <w:pStyle w:val="Header"/>
              <w:snapToGrid w:val="false"/>
              <w:ind w:left="0" w:right="0" w:hanging="0"/>
              <w:jc w:val="both"/>
              <w:rPr/>
            </w:pPr>
            <w:r>
              <w:rPr/>
              <w:t>Общество с ограниченной ответственностью Аудиторско-консалтинговая группа «ХАРС»</w:t>
            </w:r>
          </w:p>
          <w:p>
            <w:pPr>
              <w:pStyle w:val="Header"/>
              <w:snapToGrid w:val="false"/>
              <w:ind w:left="0" w:right="0" w:hanging="0"/>
              <w:jc w:val="both"/>
              <w:rPr>
                <w:szCs w:val="18"/>
              </w:rPr>
            </w:pPr>
            <w:r>
              <w:rPr>
                <w:szCs w:val="18"/>
              </w:rPr>
              <w:t>(сокращенное наименование - ООО АКГ «ХАРС»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1027100739951 (10.09.2002)</w:t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041, г. Тула, ул. Ф. Энгельса, д.32 ж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/>
                <w:b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коммерческое партнерство «Аудиторская Ассоциация Содружество»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highlight w:val="yellow"/>
              </w:rPr>
            </w:pPr>
            <w:r>
              <w:rPr/>
              <w:t>Основной регистрационный номер записи (ОРНЗ)   1150603305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Мы провели аудит прилагаемой бухгалтерской (финансовой) отчетности (далее – «Годовой отчет») кредитной организации</w:t>
      </w:r>
      <w:r>
        <w:rPr>
          <w:szCs w:val="18"/>
        </w:rPr>
        <w:t xml:space="preserve"> ООО РНКО «РИБ» </w:t>
      </w:r>
      <w:r>
        <w:rPr/>
        <w:t xml:space="preserve"> </w:t>
      </w:r>
      <w:r>
        <w:rPr>
          <w:szCs w:val="18"/>
        </w:rPr>
        <w:t>(далее РНКО)</w:t>
      </w:r>
      <w:r>
        <w:rPr/>
        <w:t>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6 года (публикуемая форма)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финансовых результатах за  2015 год (публикуемая форма) (код формы 0409807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бухгалтерскому балансу и отчету о финансовых результатах: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тчета об уровне достаточности капитала для покрытия рисков, величине резервов на возможные потери по ссудам и иным активам по состоянию на 1 января 2016 года (публикуемая форма) (код формы 0409808); 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й об обязательных нормативах по состоянию на 1 января 2016 года (публикуемая форма) (код формы 0409813);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Отчета о движении денежных средств на 1 января 2016 года (публикуемая форма)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 информации  к бухгалтерской (финансовой) отчетности  на 1 января 2016 года.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>Руководство РНКО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го Годового отчета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Годового отчета на основе проведенного нами аудита. 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ind w:firstLine="540"/>
        <w:jc w:val="both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>По нашему мнению, Годовой отчет отражает достоверно во всех существенных отношениях финансовое положение кредитной организации ООО РНКО «РИБ»</w:t>
      </w:r>
      <w:r>
        <w:rPr>
          <w:szCs w:val="18"/>
        </w:rPr>
        <w:t xml:space="preserve"> </w:t>
      </w:r>
      <w:r>
        <w:rPr/>
        <w:t>по состоянию на 01 января 2016 года, результаты ее финансово-хозяйственной деятельности и движение денежных средств за 2015 год, уровень достаточности капитала, величину резервов на возможные потери по ссудам и иным активам на 01 января 2016 года, сведения об обязательных нормативах на 01 января 2016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ind w:firstLine="46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4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жные обстоятельства</w:t>
      </w:r>
    </w:p>
    <w:p>
      <w:pPr>
        <w:pStyle w:val="Normal"/>
        <w:ind w:firstLine="468"/>
        <w:jc w:val="both"/>
        <w:rPr/>
      </w:pPr>
      <w:r>
        <w:rPr/>
        <w:t>Не изменяя мнения о достоверности годовой бухгалтерской (финансовой) отчетности, мы обращаем внимание на следующую информацию, изложенную в разделе «</w:t>
      </w:r>
      <w:r>
        <w:rPr>
          <w:bCs/>
        </w:rPr>
        <w:t>Краткий обзор существенных изменений и событий, произошедших в деятельности РНКО</w:t>
      </w:r>
      <w:r>
        <w:rPr/>
        <w:t>» Пояснительной информации к годовой отчетности РНКО за 2015 год: Предписанием Банка России   в РНКО введены частичные ограничения на проведение отдельных банков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 xml:space="preserve">СТАТЬИ 42 ФЕДЕРАЛЬНОГО ЗАКОНА ОТ 02.12.1990 №395-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</w:rPr>
      </w:pPr>
      <w:r>
        <w:rPr>
          <w:rFonts w:cs="Calibri"/>
          <w:b/>
          <w:i/>
          <w:color w:val="0070C0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lang w:eastAsia="en-US"/>
        </w:rPr>
        <w:t>Руководство РНКО несет ответственность за выполнение РНКО обязательных нормативов, установленных Банком России, а также за соответствие внутреннего контроля и организации систем управления рисками РНКО требованиям, предъявляемым Банком России к таким системам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В соответствии со статьей 42 Федерального закона от 2 декабря 1990 года № 395-І «О банках и банковской деятельности» в ходе аудита годовой бухгалтерской (финансовой) отчетности РНКО за 2015 год мы провели проверку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ыполнения РНКО по состоянию на 1 января 2016 года обязательных нормативов, установленных Банком Росс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соответствия внутреннего контроля и организации систем управления рисками РНКО требованиям, предъявляемым Банком России к таким системам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lang w:eastAsia="en-US"/>
        </w:rPr>
        <w:t xml:space="preserve">Указанная проверка ограничивалась такими выбранными на основе нашего суждения процедурами, как запросы, анализ, изучение документов, сравнение утвержденных РНКО требований, порядка и методик с требованиями, предъявляемыми Банком России, а также пересчет и сравнение числовых показателей и иной информации.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проведенной нами проверки установлено следующее: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) в части выполнения РНКО обязательных нормативов, установленных Банком Росс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значения установленных Банком России обязательных нормативов РНКО по состоянию на 1 января 2016 года находились в пределах лимитов, установленных Банком России. 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ы не проводили каких-либо процедур в отношении данных бухгалтерского учета РНКО, кроме процедур, которые мы сочли необходимыми для целей выражения мнения о том, отражает ли годовая бухгалтерская (финансовая) отчетность РНКО достоверно во всех существенных отношениях её финансовое положение по состоянию на 1 января 2016 года, финансовые результаты её деятельности и движение денежных средств за 2015 год в соответствии с российскими правилами составления годовой бухгалтерской (финансовой) отчетности кредитными организациями;</w:t>
      </w:r>
    </w:p>
    <w:p>
      <w:pPr>
        <w:pStyle w:val="Normal"/>
        <w:suppressAutoHyphens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в части соответствия внутреннего контроля и организации систем управления рисками РНКО требованиям, предъявляемым Банком России к таким системам: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) в соответствии с требованиями и рекомендациями Банка России по состоянию на 31 декабря 2015 года служба внутреннего аудита РНКО подчинена и подотчетна совету директоров  РНКО, подразделения управления рисками РНКО не были подчинены и не были подотчетны подразделениям, принимающим соответствующие риски, руководители службы внутреннего аудита и подразделения управления рисками РНКО соответствуют квалификационным требованиям, установленным Банком России; </w:t>
        <w:tab/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действующие по состоянию на 31 декабря 2015 года внутренние документы РНКО, устанавливающие методики выявления и управления значимыми для РНКО кредитными, операционными, рыночными, процентными, правовыми рисками, рисками потери ликвидности и рисками потери деловой репутации, осуществления стресс-тестирования утверждены уполномоченными органами управления РНКО в соответствии с требованиями и рекомендациями Банка России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наличие в РНКО по состоянию на 31 декабря 2015 года системы отчетности по значимым для РНКО кредитным, операционным, рыночным, процентным, правовым рискам, рискам потери ликвидности и рискам потери деловой репутации, а также  собственным средствам (капиталу) РНКО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) периодичность и последовательность отчетов, подготовленных подразделениями управления рисками РНКО и службой внутреннего аудита РНКО в течение 2015 года по вопросам управления кредитными, операционными, рыночными, процентными, правовыми рисками, рисками потери ликвидности и рисками потери деловой репутации РНКО, соответствовали внутренним документам РНКО; указанные отчеты включали результаты наблюдения подразделениями управления рисками РНКО и службой внутреннего аудита РНКО в отношении оценки эффективности соответствующих методик РНКО, а также рекомендации по их совершенствованию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) по состоянию на 31 декабря 2015 года к полномочиям совета директоров РНКО и его исполнительных органов управления относится контроль соблюдения РНКО установленных внутренними документами РНКО предельных значений рисков и достаточности собственных средств (капитала). С целью осуществления контроля эффективности применяемых в РНКО процедур управления рисками и последовательности их применения в течение 2015 года совет директоров РНКО и его исполнительные органы управления на периодической основе обсуждали отчеты, подготовленные подразделениями управления рисками РНКО и службой внутреннего аудита, рассматривали предлагаемые меры по устранению недостатков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lang w:eastAsia="en-US"/>
        </w:rPr>
        <w:t>Процедуры в отношении внутреннего контроля и организации систем управления рисками РНКО проведены нами исключительно для целей проверки соответствия внутреннего контроля и организации систем управления рисками РНКО требованиям, предъявляемым Банком России к таким системам.</w:t>
      </w:r>
    </w:p>
    <w:p>
      <w:pPr>
        <w:pStyle w:val="TextBody"/>
        <w:rPr>
          <w:rFonts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/>
          <w:b w:val="false"/>
          <w:szCs w:val="24"/>
          <w:lang w:eastAsia="en-US"/>
        </w:rPr>
      </w:r>
    </w:p>
    <w:p>
      <w:pPr>
        <w:pStyle w:val="TextBody"/>
        <w:rPr>
          <w:rFonts w:cs="Calibri"/>
        </w:rPr>
      </w:pPr>
      <w:r>
        <w:rPr>
          <w:rFonts w:cs="Times New Roman"/>
          <w:b w:val="false"/>
          <w:szCs w:val="24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ое лицо</w:t>
      </w:r>
    </w:p>
    <w:p>
      <w:pPr>
        <w:pStyle w:val="Normal"/>
        <w:jc w:val="both"/>
        <w:rPr/>
      </w:pPr>
      <w:r>
        <w:rPr>
          <w:b/>
        </w:rPr>
        <w:t xml:space="preserve">Руководитель аудиторской проверки     _________________________   Кирилова Н.Н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ведущий аудитор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ООО АКГ «ХАРС»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По доверенности № 1 от  «11» января 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член Аудиторской Палаты России (свидетельство о  членстве № 3336 от 28.12.2009 г. в реестре АПР (ОРНЗ 20901020207)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18"/>
          <w:szCs w:val="18"/>
        </w:rPr>
        <w:t>квалификационный аттестат аудитора № 01-000426, выдан на основании решения СРО НП АПР в соответствии с приказом № 1 от 23.01.2012 г. на неограниченный ср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32"/>
      </w:tblGrid>
      <w:tr>
        <w:trPr/>
        <w:tc>
          <w:tcPr>
            <w:tcW w:w="496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>«29 »  апреля 2016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413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65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ООО АКГ «ХАРС» </w:t>
          </w:r>
          <w:r>
            <w:rPr>
              <w:sz w:val="22"/>
            </w:rPr>
            <w:t xml:space="preserve">300041, г. Тула, ул. Ф. Энгельса, д. 32ж, тел. (4872) 310-800 </w:t>
          </w:r>
          <w:hyperlink r:id="rId1"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hars</w:t>
            </w:r>
            <w:r>
              <w:rPr>
                <w:rStyle w:val="InternetLink"/>
                <w:color w:val="000000"/>
                <w:sz w:val="22"/>
                <w:u w:val="none"/>
              </w:rPr>
              <w:t>@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tula</w:t>
            </w:r>
            <w:r>
              <w:rPr>
                <w:rStyle w:val="InternetLink"/>
                <w:color w:val="000000"/>
                <w:sz w:val="22"/>
                <w:u w:val="none"/>
              </w:rPr>
              <w:t>.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net</w:t>
            </w:r>
          </w:hyperlink>
          <w:r>
            <w:rPr>
              <w:sz w:val="22"/>
            </w:rPr>
            <w:t xml:space="preserve">, </w:t>
          </w:r>
          <w:hyperlink r:id="rId2"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hars</w:t>
            </w:r>
            <w:r>
              <w:rPr>
                <w:rStyle w:val="InternetLink"/>
                <w:color w:val="000000"/>
                <w:sz w:val="22"/>
                <w:u w:val="none"/>
              </w:rPr>
              <w:t>-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tula</w:t>
            </w:r>
            <w:r>
              <w:rPr>
                <w:rStyle w:val="InternetLink"/>
                <w:color w:val="000000"/>
                <w:sz w:val="22"/>
                <w:u w:val="none"/>
              </w:rPr>
              <w:t>@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mail</w:t>
            </w:r>
            <w:r>
              <w:rPr>
                <w:rStyle w:val="InternetLink"/>
                <w:color w:val="000000"/>
                <w:sz w:val="22"/>
                <w:u w:val="none"/>
              </w:rPr>
              <w:t>.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ru</w:t>
            </w:r>
          </w:hyperlink>
          <w:r>
            <w:rPr>
              <w:sz w:val="22"/>
            </w:rPr>
            <w:t xml:space="preserve"> 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>
              <w:sz w:val="20"/>
              <w:lang w:val="ru-RU"/>
            </w:rPr>
          </w:pPr>
          <w:r>
            <w:rPr>
              <w:sz w:val="20"/>
              <w:lang w:val="ru-RU"/>
            </w:rPr>
            <w:t xml:space="preserve">  </w:t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8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01" w:type="dxa"/>
          <w:tcBorders>
            <w:bottom w:val="doub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Аудиторское заключение по годовому отчету    </w:t>
          </w:r>
        </w:p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   </w:t>
          </w:r>
          <w:r>
            <w:rPr>
              <w:caps/>
              <w:sz w:val="20"/>
            </w:rPr>
            <w:t>ООО рнко «РИБ»  за 2015 год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rPr>
              <w:rFonts w:ascii="Monotype Corsiva" w:hAnsi="Monotype Corsiva" w:cs="Monotype Corsiva"/>
              <w:b/>
              <w:b/>
              <w:i/>
              <w:i/>
              <w:sz w:val="28"/>
            </w:rPr>
          </w:pPr>
          <w:r>
            <w:rPr>
              <w:rFonts w:cs="Monotype Corsiva" w:ascii="Monotype Corsiva" w:hAnsi="Monotype Corsiva"/>
              <w:b/>
              <w:i/>
              <w:sz w:val="28"/>
            </w:rPr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rs@tula.het" TargetMode="External"/><Relationship Id="rId2" Type="http://schemas.openxmlformats.org/officeDocument/2006/relationships/hyperlink" Target="mailto:hars-tula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2:00Z</dcterms:created>
  <dc:creator>Светлана</dc:creator>
  <dc:description/>
  <cp:keywords/>
  <dc:language>en-US</dc:language>
  <cp:lastModifiedBy>aleks</cp:lastModifiedBy>
  <cp:lastPrinted>2015-03-03T15:29:00Z</cp:lastPrinted>
  <dcterms:modified xsi:type="dcterms:W3CDTF">2016-05-17T08:40:00Z</dcterms:modified>
  <cp:revision>3</cp:revision>
  <dc:subject/>
  <dc:title>Аудиторское заключение по финансовой (бухгалтерской) отчетности</dc:title>
</cp:coreProperties>
</file>