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38/1/2012-17/АЗ-15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5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76"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ой регистрационный номер Банка в Едином государственном реестре: 1026400002012 от 04 сентября 2002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:</w:t>
      </w:r>
    </w:p>
    <w:p>
      <w:pPr>
        <w:pStyle w:val="Normal"/>
        <w:ind w:left="114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34. 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чтовый адрес: Российская Федерация, 127055, г. Москва, Тихвинский пер. дом 7, строение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провели аудит прилагаемой годовой бухгалтерской (финансовой) отчетности </w:t>
      </w:r>
      <w:r>
        <w:rPr>
          <w:rFonts w:cs="Arial" w:ascii="Arial" w:hAnsi="Arial"/>
          <w:sz w:val="22"/>
          <w:szCs w:val="22"/>
        </w:rPr>
        <w:t xml:space="preserve">Промышленного сельскохозяйственного банка (Общество с ограниченной ответственностью) </w:t>
      </w:r>
      <w:r>
        <w:rPr>
          <w:rFonts w:cs="Arial" w:ascii="Arial" w:hAnsi="Arial"/>
          <w:color w:val="000000"/>
          <w:sz w:val="22"/>
          <w:szCs w:val="22"/>
        </w:rPr>
        <w:t xml:space="preserve"> (далее ООО «Промсельхозбанк» или «Банк») за период с 01 января по 31 декабря 2015 года включительно. 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5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возможные потери по ссудам и иным активам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и о показателе финансового рычага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5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 аудируемого лиц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бухгалтерской отчетности кредитными организациями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годовой бухгалтерской отчетности во всех существенных отношениях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бухгалтерской отчетности в цел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Мн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 годовая бухгалтерская (финансовая) отчетность отражает достоверно во всех существенных отношениях финансовое положение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по состоянию на 01 января 2016 года, результаты финансово-хозяйственной деятельности и движение денежных средств за 2015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Руководство Банка несет ответственность за выполнение Банком обязательных нормативов, установленных Банком России, а также за соответствие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о статьей 42 Федерального закона от 2 декабря 1990 года № 395-І «О банках и банковской деятельности» в ходе аудита годовой бухгалтерской отчетности Банка за 2015 год мы провели проверк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ыполнения Банком по состоянию на 1 января 2016 года обязательных нормативов, установленных Банком России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тветствия внутреннего контроля и организации систем управления рисками Банка требованиям, предъявляемым Банком России к таким системам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Банком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проведенной нами проверки установлено следующе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в части выполнения Банком обязательных нормативов, установленных Банком Росс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значения установленных Банком России обязательных нормативов Банка по состоянию на 1 января 2016 года находились в пределах лимитов, установленных Банком России, за исключением норматива Н6 «Максимальный размер риска на одного заемщика или группу связанных заемщиков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, отражает ли годовая бухгалтерская (финансовая) отчетность Банка достоверно во всех существенных отношениях его финансовое положение по состоянию на 1 января 2016 года, финансовые результаты его деятельности и движение денежных средств за 2015 год в соответствии с российскими правилами составления годовой бухгалтерской отчетности кредитными организациям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в части соответствия внутреннего контроля и организации систем управления рисками Банка требованиям, предъявляемым Банком России к таким система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а) в соответствии с требованиями и рекомендациями Банка России по состоянию на 31 декабря 2015 года Служба внутреннего аудита Банка подчинена и подотчетна Совету Директоров Банка, подразделения управления рисками Банка не были подчинены и не были подотчетны подразделениям, принимающим соответствующие риски, руководители службы внутреннего аудита и подразделения управления рисками Банка соответствуют квалификационным требованиям, установленным Банком России; </w:t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б) действующие по состоянию на 31 декабря 2015 года внутренние документы Банка, устанавливающие методики выявления и управления значимыми для Банка  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Банка в соответствии с требованиями и рекомендациями Банка Росс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) наличие в Банке по состоянию на 31 декабря 2015 года системы отчетности  по значимым для Банка кредитным, операционным, рыночным, процентным, правовым рискам, рискам потери ликвидности и рискам потери деловой репутации, а также  собственным средствам (капиталу) Бан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г) периодичность и последовательность отчетов, подготовленных подразделениями управления рисками Банка и Службой внутреннего аудита Банка в течение 2015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Банка, соответствовали внутренним документам Банка; указанные отчеты включали результаты наблюдения подразделениями управления рисками Банка и Службой  внутреннего    аудита Банка в отношении оценки эффективности соответствующих методик Банка, а также рекомендации по их совершенствованию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д) по состоянию на 31 декабря 2015 года к полномочиям Совета Директоров Банка и его исполнительных органов управления относится контроль соблюдения Банком установленных внутренними документами Банка предельных значений рисков и достаточности собственных средств (капитала). С целью осуществления контроля эффективности применяемых в Банке процедур управления рисками и последовательности их применения в течение   2015   года Совет Директоров Банка и его исполнительные органы управления на периодической основе обсуждали отчеты, подготовленные подразделениями управления рисками Банка и Службой внутреннего аудита, рассматривали предлагаемые меры по устранению недостатк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цедуры в отношении внутреннего контроля и организации систем управления рисками Банка проведены нами исключительно для целей проверки соответствия внутреннего контроля и организации  систем  управления рисками Банка требованиям, предъявляемым  Банком  России к таким система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 08 » апреля 2016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Департамента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 заместитель Генерального директора</w:t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Потапов М.Ю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6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2588001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9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6-05-19T10:01:00Z</dcterms:modified>
  <cp:revision>3</cp:revision>
  <dc:subject/>
  <dc:title/>
</cp:coreProperties>
</file>