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9165" cy="10304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165" cy="1030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85355" cy="10299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355" cy="1029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08215" cy="10331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215" cy="1033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85355" cy="102990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355" cy="1029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анковская отчетность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-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Код территории|Код кредитной организации (филиала)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по ОКАТО    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по ОКПО     |   регистрационный   |</w:t>
      </w:r>
    </w:p>
    <w:p>
      <w:pPr>
        <w:pStyle w:val="Style17"/>
        <w:jc w:val="center"/>
        <w:rPr/>
      </w:pPr>
      <w:r>
        <w:rPr>
          <w:b/>
          <w:sz w:val="12"/>
          <w:szCs w:val="12"/>
        </w:rPr>
        <w:t>|              |                |       номер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(/порядковый номер)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45280558      |40134041        |      3231           |</w:t>
      </w:r>
    </w:p>
    <w:p>
      <w:pPr>
        <w:pStyle w:val="Style17"/>
        <w:jc w:val="center"/>
        <w:rPr/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УХГАЛТЕРСКИЙ БАЛАНС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публикуемая форма)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а  01.01.2017 года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</w:t>
      </w:r>
      <w:r>
        <w:rPr>
          <w:b/>
          <w:sz w:val="12"/>
          <w:szCs w:val="12"/>
        </w:rPr>
        <w:tab/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Кредитной организации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оммерческий Банк "АГОРА" (общество с ограниченной ответственностью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/ БАНК "АГОРА" ООО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Почтовый адрес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7549, г. Москва, ул. Пришвина, д. 8, корп. 2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строки|                                    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     |Денежные средства                                        |1                             |                   92400|                   97584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2     |Средства кредитных организаций в Центральном банке       |1                             |                   77038|                   13448|</w:t>
      </w:r>
    </w:p>
    <w:p>
      <w:pPr>
        <w:pStyle w:val="Style17"/>
        <w:rPr/>
      </w:pPr>
      <w:r>
        <w:rPr>
          <w:b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2.1   |Обязательные резервы                                     |                              |                    7332|                    5114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3     |Средства  в кредитных организациях                       |1                             |                  192777|                  161299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5     |Чистая  ссудная задолженность                            |2                             |                  843099|                 1112569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8     |Требования по текущему налогу на прибыль                 |3                             |                    5331|                     453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9     |Отложенный налоговый актив                               |4                             |                       0|                    2147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0    |Основные средства, нематериальные активы и материальные  |5                             |                   11373|                    2119|</w:t>
      </w:r>
    </w:p>
    <w:p>
      <w:pPr>
        <w:pStyle w:val="Style17"/>
        <w:rPr/>
      </w:pPr>
      <w:r>
        <w:rPr>
          <w:b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2    |Прочие активы                                            |6                             |                   19788|                   1514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3    |Всего активов                                            |                              |                 1241806|                 1404759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6    |Средства клиентов, не являющихся кредитными организациями|7                             |                  778103|                  884912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16.1  |Вклады (средства) физических лиц в том числе             |                              |                  296321|                  328942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8    |Выпущенные долговые обязательства                        |8                             |                  103307|                  204815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9    |Обязательство по текущему налогу на прибыль              |                              |                     233|                    4547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20    |Отложенное налоговое обязательство            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21    |Прочие обязательства                                     |9                             |                    6585|                    5573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22    |Резервы  на возможные потери по условным обязательствам  |                              |                     112|                     181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650" cy="10229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анковская отчетность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-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Код территории|Код кредитной организации (филиала)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по ОКАТО    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по ОКПО     |   регистрационный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       номер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(/порядковый номер)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45280558      |40134041        |      3231           |</w:t>
      </w:r>
    </w:p>
    <w:p>
      <w:pPr>
        <w:pStyle w:val="Style17"/>
        <w:jc w:val="center"/>
        <w:rPr/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чет о финансовых результатах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публикуемая форма)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за  2016 год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</w:t>
      </w:r>
      <w:r>
        <w:rPr>
          <w:b/>
          <w:sz w:val="12"/>
          <w:szCs w:val="12"/>
        </w:rPr>
        <w:tab/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Кредитной организации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оммерческий Банк "АГОРА" (общество с ограниченной ответственностью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/ БАНК "АГОРА" ООО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Почтовый адрес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7549, г. Москва, ул. Пришвина, д. 8, корп. 2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1. О прибылях и убытках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     |Процентные доходы, всего, в том числе:                   |                              |                  138537|                  132787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   |от размещения средств в кредитных организациях           |                              |                   21028|                   18778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   |от ссуд, предоставленных клиентам, не являющимся         |                              |                  117509|                  11400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2     |Процентные расходы, всего, в том числе:                  |                              |                   42332|                   40544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2.2   |по привлеченным средствам клиентов, не являющимся        |                              |                   34655|                   2371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2.3   |по выпущенным долговым обязательствам                    |                              |                    7677|                   16825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3     |Чистые процентные доходы (отрицательная процентная маржа)|                              |                   96205|                   92243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4     |Изменение резерва на возможные потери по ссудам, ссудной |11                            |                    -873|                     54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4.1   |изменение резерва на возможные потери по начисленным     |                              |                      66|                     -4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5     |Чистые процентные доходы (отрицательная процентная маржа)|                              |                   95332|                   92792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ли убыток                     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10    |Чистые доходы от операций с иностранной валютой          |12                            |                    6176|                    451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11    |Чистые доходы от переоценки иностранной валюты           |12                            |                    2170|                     773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4    |Комиссионные доходы                                      |                              |                   12614|                   11661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5    |Комиссионные расходы                                     |                              |                    5643|                    2356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/>
      </w:pPr>
      <w:r>
        <w:rPr>
          <w:b/>
          <w:sz w:val="12"/>
          <w:szCs w:val="12"/>
        </w:rPr>
        <w:t>|16    |Изменение резерва на возможные потери по ценным бумагам, |                              |                       0|    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7"/>
        <w:rPr/>
      </w:pPr>
      <w:r>
        <w:rPr>
          <w:b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Style17"/>
        <w:rPr/>
      </w:pPr>
      <w:r>
        <w:rPr>
          <w:b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650" cy="102298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анковская отчетность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-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Код территории|Код кредитной организации (филиала)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по ОКАТО    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по ОКПО     |   регистрационный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       номер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(/порядковый номер)  |</w:t>
      </w:r>
    </w:p>
    <w:p>
      <w:pPr>
        <w:pStyle w:val="Style17"/>
        <w:jc w:val="center"/>
        <w:rPr/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45280558      |40134041        |      3231  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ЧЕТ ОБ УРОВНЕ ДОСТАТОЧНОСТИ КАПИТАЛА ДЛЯ ПОКРЫТИЯ РИСКОВ,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ВЕЛИЧИНЕ РЕЗЕРВОВ НА ВОЗМОЖНЫЕ ПОТЕРИ ПО ССУДАМ И ИНЫМ АКТИВАМ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ПУБЛИКУЕМАЯ ФОРМА)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о состоянию на  01.01.2017 года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Кредитной организации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оммерческий Банк "АГОРА" (общество с ограниченной ответственностью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/ БАНК "АГОРА" ООО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Почтовый адрес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7549, г. Москва, ул. Пришвина, д. 8, корп. 2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Раздел 1. Информация об уровне достаточности капитала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12"/>
          <w:szCs w:val="12"/>
        </w:rPr>
        <w:t>тыс.руб.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строки |                                                         |         пояснения            |            на отчетную дату               |       на начало отчетного года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включаемая в        | не включаемая в     | включаемая в        | не включаемая в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      |1 января 2018 года   |                     |1 января 2018 года   |                     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в том числе сформированный:                              |                              |          157542.0000|          X          |          157542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157542.0000|          X          |          157542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130585.0000|          X          |          108496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130585.0000|          X          |          108496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16604.0000|          X          |           16604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      |Доли уставного капитала, подлежащие поэтапному      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исключению из расчета собственных средств (капитала)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      |Инструменты базового капитала дочерних организаций,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принадлежащие третьим сторонам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(строка 1 +/- строка 2 + строка 3 - строка 4 + строка 5) |                              |          304731.0000|          X          |          282642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      |Корректировка торгового портфеля                         |                              |не применимо         |не применимо         |не применимо         |не применимо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рав по обслуживанию потечных кредитов) за вычетом       |                              |            4435.0000|            2956.0000|               0.0000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отложенных налоговых обязательств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1     |Резервы хеджирования денежных потоков              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3     |Доход от сделок секьюритизации                     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4     |Доходы и расходы, связанные с изменением кредитного риска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по обязательствам, оцениваемым по справедливой стоимости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5     |Активы пенсионного плана с установленными выплатами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7     |Взаимное перекрестное владение акциями (долями)    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0     |Права по обслуживанию ипотечных кредитов           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4     |права по обслуживанию ипотечных кредитов           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2956.0000|          X          |               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итого (сумма строк с 7 по 22 и строк 26 и 27)            |                              |            7391.0000|          X          |               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297340.0000|          X          |          28264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всего, в том числе:                 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ринадлежащие третьим сторонам, всего, в том числе: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5     |инсрументы добавочного капитала дочерных организаций,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одлежащие поэтапному исключению из расчета собственных 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33 + строка 34)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8     |Взаимное перекрестное владение инструментами добавочного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капитала, установленные Банком России, всего,            |                              |            2956.0000|          X          |               1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обственных средств (капитала), всего, из них:           |                              |            2956.0000|          X          |               1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2956.0000|          X          |               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у акционеров (участников)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и кредитных организаций - резидентов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ложившаяся в связи с корректировкой величины собственных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(сумма строк с 37 по 42)                                 |                              |            2956.0000|          X          |               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297340.0000|          X          |          28264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98545.0000|          X          |           7026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оэтапному исключению из расчета собственных средств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8     |Инструменты дополнительного капитала дочерних       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организаций, принадлежащие третьим сторонам, всего,     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49     |Инструменты дополнительного капитала дочерних       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организаций, подлежащие поэтапному исключению из расчета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0     |Резервы на возможные потери                         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(строка 46 + строка 47 + строка 48 + строка 50)          |                              |           98545.0000|          X          |           70261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капитала                                                 |                              |               0.0000|                     |               0.0000|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3     |Взаимное перекрестное владение инструментами             |                              |не применимо         |не применимо         |не применимо         |не применимо         |</w:t>
      </w:r>
    </w:p>
    <w:p>
      <w:pPr>
        <w:pStyle w:val="Style17"/>
        <w:rPr/>
      </w:pPr>
      <w:r>
        <w:rPr>
          <w:b/>
          <w:sz w:val="9"/>
          <w:szCs w:val="9"/>
        </w:rPr>
        <w:t>|       |дополнительного капиатала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 финансовых организаций                          |                              |               0.0000|                     |               0.0000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, установленные Банком России, всего,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собственных средств (капитала), всего, из них: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использованы ненадлежащие активы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выше 30 календарных дней           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орагнизациям - резидентам           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и опручительств, предоставленных своим акционерам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материальных запасов                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причитающейся вышедшим из общества участникам, и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капитала, итого (сумма строк с 52 по 56)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(строка 51 - строка 57)                                  |                              |           98545.0000|          X          |           70261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(строка 45 + строка 58)                                  |15                            |          395885.0000|          X          |          352902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средств (капитала)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                                                 |                              |         1373795.0000|          X          |         1577044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капитала                                                 |                              |         1373795.0000|          X          |         1577044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средств (капитала)                                       |                              |         1373795.0000|          X          |         1577044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(строка 29 / строка 60.2)                                |16                            |              21.6437|          X          |              17.9222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(строка 45 / строка 60.3)                                |16                            |              21.6437|          X          |              17.9222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(строка 59 / строка 60.4)                                |16                            |              28.8169|          X          |              22.3774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4     |Надбавки к нормативам достаточности собственных средств  |                              |                     |                     |не применимо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(капитала), всего, в том числе:                          |                              |               0.6250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5     |надбавка поддержания достаточности капитала              |                              |                     |                     |не применимо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0.6250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6     |антициклическая надбавка                                 |                              |            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0.0000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7     |надбавка за системную значимость банков             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68     |Базовый капитал, доступный для направления на поддержание|                              |            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надбавок к нормативам достаточночти собственных средств  |                              |              15.6437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                                                         |                              |               4.5000|          X          |               5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6.0000|          X          |               6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8.0000|          X          |              1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Показатели, принимаемые в уменьшение источников капитала, не превышающие установленные пороги существенности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финансовых организаций                                   |                              |               0.0000|          X          |               0.0000|          X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/>
      </w:pPr>
      <w:r>
        <w:rPr>
          <w:b/>
          <w:sz w:val="9"/>
          <w:szCs w:val="9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внутренних моделей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4     |Права по обслуживанию ипотечных кредитов            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прибыли                                                  |                              |               0.0000|          X          |               0.0000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Ограничения на включение в расчет дополнительного капитала резервов на возможные потери                                                                           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6     |Резервы на возможные потери, включаемые в расчет дополни-|                              |не применимо         |                     |не применимо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7     |Ограничения на включение в расчет дополнительного капи-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8     |Резервы на возможные потери, включаемые в расчет дополни-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79     |Ограничения на включение в расчет дополнительного капи-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80     |Текущее ограничение на включение в состав источников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базового капитала инструментов, подлежащих поэтапному   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81     |Часть инструментов, не включенная в состав источников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базового капитала вследствие ограничения           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82     |Текущее ограничение на включение в состав источников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добавочного капитала инструментов, подлежащих поэтапному 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83     |Часть инструментов, не включенная в состав источников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добавочного капитала вследствие ограничения        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84     |Текущее ограничение на включение в состав источников 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дополнительного капитала инструментов, подлежащих поэтап-|                              |                     |          X          |                     |          X          |</w:t>
      </w:r>
    </w:p>
    <w:p>
      <w:pPr>
        <w:pStyle w:val="Style17"/>
        <w:rPr/>
      </w:pPr>
      <w:r>
        <w:rPr>
          <w:b/>
          <w:sz w:val="9"/>
          <w:szCs w:val="9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|85     |Часть инструментов, не включенная в состав источников    |                              |не применимо         |                     |не применимо         |                     |</w:t>
      </w:r>
    </w:p>
    <w:p>
      <w:pPr>
        <w:pStyle w:val="Style17"/>
        <w:rPr/>
      </w:pPr>
      <w:r>
        <w:rPr>
          <w:b/>
          <w:sz w:val="9"/>
          <w:szCs w:val="9"/>
        </w:rPr>
        <w:t>|       |дополнительного капитала вследствие ограничения          |                              |                     |          X          |                     |          X          |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Примечание.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Сведения о данных бухгалтерского баланса, являющихся источниками для составления раздела 1 Отчета, приведены в пояснениях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N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сопроводительной информации к форме 0409808.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Style17"/>
        <w:rPr>
          <w:b/>
          <w:b/>
          <w:sz w:val="9"/>
          <w:szCs w:val="9"/>
        </w:rPr>
      </w:pPr>
      <w:r>
        <w:rPr>
          <w:b/>
          <w:sz w:val="9"/>
          <w:szCs w:val="9"/>
        </w:rPr>
        <w:t>Подраздел 2.1. Кредитный риск при применении стандартизированного подхода</w:t>
      </w:r>
    </w:p>
    <w:p>
      <w:pPr>
        <w:pStyle w:val="Style17"/>
        <w:rPr/>
      </w:pPr>
      <w:r>
        <w:rPr>
          <w:b/>
          <w:sz w:val="9"/>
          <w:szCs w:val="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8"/>
          <w:szCs w:val="8"/>
        </w:rPr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----------------------------------+------------------------------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|                              |           Данные на отчетную дату                 |        Данные на начало отчетного года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|                              |                                                   |                                   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                                                         |                              +-----------------+----------------+----------------+-----------------+----------------+----------------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Номер  |            Наименование показателя                      |           Номер              |    Стоимость    |    Активы      |   Стоимость    |   Стоимость     |    Активы      |   Стоимость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строки |                                                         |         пояснения            |     активов     | (инструменты)  |    активов     |    активов      | (инструменты)  |    активов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|                              | (инструментов), |  за вычетом    | (инструментов),| (инструментов), |  за вычетом    | (инструментов),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|                              |оцениваемых по   |сформированных  | взвешенных по  |оцениваемых по   |сформированных  | взвешенных по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|                              |стандартизирован-|  резервов на   |  уровню риска  |стандартизирован-|  резервов на   |  уровню риска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|                              |  ному подходу   |возможные потери|                |  ному подходу   |возможные потери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1    |                          2                              |               3              |        4        |        5       |        6       |        7        |        8       |        9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/>
      </w:pPr>
      <w:r>
        <w:rPr>
          <w:b/>
          <w:sz w:val="8"/>
          <w:szCs w:val="8"/>
        </w:rPr>
        <w:t>|1       |Кредитный риск по активам, отраженным на балансовых      |                              |           847137|          830414|          473518|           879689|          866420|          444579|</w:t>
      </w:r>
    </w:p>
    <w:p>
      <w:pPr>
        <w:pStyle w:val="Style17"/>
        <w:rPr/>
      </w:pPr>
      <w:r>
        <w:rPr>
          <w:b/>
          <w:sz w:val="8"/>
          <w:szCs w:val="8"/>
        </w:rPr>
        <w:t>|        |счетах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1     |Активы с коэффициентом риска &lt;1&gt; 0 процентов,            |                              |           166818|          166818|               0|           221084|          221084|               0|</w:t>
      </w:r>
    </w:p>
    <w:p>
      <w:pPr>
        <w:pStyle w:val="Style17"/>
        <w:rPr/>
      </w:pPr>
      <w:r>
        <w:rPr>
          <w:b/>
          <w:sz w:val="8"/>
          <w:szCs w:val="8"/>
        </w:rPr>
        <w:t>|        |всего,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из них: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1.1   |денежные средства и обязательные резервы, депонированные |                              |           166818|          166818|               0|           221079|          221079|               0|</w:t>
      </w:r>
    </w:p>
    <w:p>
      <w:pPr>
        <w:pStyle w:val="Style17"/>
        <w:rPr/>
      </w:pPr>
      <w:r>
        <w:rPr>
          <w:b/>
          <w:sz w:val="8"/>
          <w:szCs w:val="8"/>
        </w:rPr>
        <w:t>|        |в Банке России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1.2   |кредитные требования и другие требования, обеспеченные   |                              |                0| 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гарантиями Российской Федерации, Минфина России и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Банка России и залогом государственных долговых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ценных бумаг Российской Федерации, Минфина России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и Банка России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1.3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банкам или правительствам стран, имеющих страновые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оценки "0", "1" &lt;2&gt;, в том числе обеспеченные гарантиями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этих стран и так далее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2     |Активы с коэффициентом риска 20 процентов,               |                              |           237598|          237598|           47520|           250960|          250946|           50189|</w:t>
      </w:r>
    </w:p>
    <w:p>
      <w:pPr>
        <w:pStyle w:val="Style17"/>
        <w:rPr/>
      </w:pPr>
      <w:r>
        <w:rPr>
          <w:b/>
          <w:sz w:val="8"/>
          <w:szCs w:val="8"/>
        </w:rPr>
        <w:t>|        |всего,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из них: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2.1   |кредитные требования и другие требования к субъектам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Российской Федерации, муниципальным образованиям, к иным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организациям, обеспеченные гарантиями и залогом ценных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бумаг субъектов Российской Федерации и муниципальных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образований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2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банкам или правительствам стран, имеющих страновыую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оценку "2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2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"1", имеющим рейтинг долгосрочной кредитоспособности &lt;3&gt;,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 том числе обеспеченные их гарантиями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3     |Активы с коэффициентом риска 50 процентов,               |                              |                0|               0|               0|                0|               0|               0|</w:t>
      </w:r>
    </w:p>
    <w:p>
      <w:pPr>
        <w:pStyle w:val="Style17"/>
        <w:rPr/>
      </w:pPr>
      <w:r>
        <w:rPr>
          <w:b/>
          <w:sz w:val="8"/>
          <w:szCs w:val="8"/>
        </w:rPr>
        <w:t>|        |всего,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из них: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3.1   |кредитные требования и другие требования в иностранной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алюте, обеспеченные гарантиями Российской Федерации,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Минфина России и Банка России и залогом государственных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долговых ценных бумаг Российской Федерации, Минфина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России и Банка России, номинированных в иностранной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|        |валюте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3.2   |кредитные требования и другие требования к центральным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банкам или правительствам стран, имеющих страновую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оценку "3", в том числе обеспеченные их гарантиями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(залогом ценных бумаг)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3.3   |кредитные требования и другие требования к кредитным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организациям - резидентам стран со страновой оценкой "0",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"1", не имеющим рейтингов долгосрочной кредитоспособнос-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ти, и к кредитным организациям - резидентам стран со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страновой оценкой "2", в том числе обеспеченные их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гарантиями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4     |Активы с коэффициентом риска 100%, всего, из них:        |                              |           442721|          425998|          425998|           407645|          394390|          394390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4.1   |Кредитные требования к нефинансовым организациям         |                              |           142130|          138404|          138404|           185889|          184154|          184154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4.2   |Требования к КО номинир. и фондир. в ин.валюте           |                              |           189734|          189734|          189734|           167690|          157070|          157070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.5     |Активы с коэффициентом риска 150 процентов - кредитные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требования и другие требования к центральным банкам или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правительствам стран, имеющих страновую оценку "7"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       |Активы с иными коэффициентами риска:                     |               Х              |        Х        |       Х        |        Х       |        Х        |       Х        |       Х        |</w:t>
      </w:r>
    </w:p>
    <w:p>
      <w:pPr>
        <w:pStyle w:val="Style17"/>
        <w:rPr/>
      </w:pPr>
      <w:r>
        <w:rPr>
          <w:b/>
          <w:sz w:val="8"/>
          <w:szCs w:val="8"/>
        </w:rPr>
        <w:t>|        |            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1     |с пониженными коэффициентами риска, всего,               |                              |            48971|           48971|            9092|              944|             944|              47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/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1.1   |ипотечные ссуды с коэффициентом риска 50 процентов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1.2   |ипотечные ссуды с коэффициентом риска 70 процентов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1.3   |требования участников клиринга                           |                              |            48971|           48971|            9092|              944|             944|              47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     |с повышенными коэффициентами риска, всего,               |                              |           281565|          272743|          406966|           487412|          482504|          682101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.1   |с коэффициентом риска 110 процентов                      |                              |             4040|            3120|            3432|            99383|           97177|          106895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.2   |с коэффициентом риска 130 процентов                      |                              |             4984|            4503|            5854|            13925|           13925|           18103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.3   |с коэффициентом риска 150 процентов                      |                              |           272541|          265120|          397679|           344104|          371402|          557103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.4   |с коэффициентом риска 250 процентов               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.5   |с коэффициентом риска 1250 процентов              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.2.5.1 |по сделкам по уступке ипотечным агентам или специализиро-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анным обществам денежных требований, в том числе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удостоверенных закладными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3       |Кредиты на потребительские цели всего,                   |                              |            86967|           82601|          247803|            51018|           50872|          152616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3.1     |с коэффициентом риска 140 процентов               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3.2     |с коэффициентом риска 170 процентов               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3.3     |с коэффициентом риска 200 процентов               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3.4     |с коэффициентом риска 300 процентов                      |                              |            86967|           82601|          247803|            51018|           50872|          152616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3.5     |с коэффициентом риска 600 процентов                  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4       |Кредитный риск по условным обязательствам кредитного     |                              |           107343|          107231|           20346|           185558|          185376|           90222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характера, всего,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в том числе:                         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4.1     |по финансовым инструментам с высоким риском              |                              |            11749|           11652|           12258|            52658|           52551|           61102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4.2     |по финансовым инструментам со средним риском             |                              |              150|             150|              98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4.3     |по финансовым инструментам с низким риском               |                              |            31854|           31854|            7990|           132900|          132825|           2912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4.4     |по финансовым инструментам без риска                     |                              |            63590|           63575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5       |Кредитный риск по производным финансовым инструментам    |                              |                0|                |               0|                0|                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Style17"/>
        <w:rPr/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  <w:lang w:val="en-US"/>
        </w:rPr>
        <w:t xml:space="preserve">Standart &amp; Poor's </w:t>
      </w:r>
      <w:r>
        <w:rPr>
          <w:b/>
          <w:sz w:val="12"/>
          <w:szCs w:val="12"/>
        </w:rPr>
        <w:t>или</w:t>
      </w:r>
      <w:r>
        <w:rPr>
          <w:b/>
          <w:sz w:val="12"/>
          <w:szCs w:val="12"/>
          <w:lang w:val="en-US"/>
        </w:rPr>
        <w:t xml:space="preserve"> Fitch Rating's </w:t>
      </w:r>
      <w:r>
        <w:rPr>
          <w:b/>
          <w:sz w:val="12"/>
          <w:szCs w:val="12"/>
        </w:rPr>
        <w:t>либо</w:t>
      </w:r>
      <w:r>
        <w:rPr>
          <w:b/>
          <w:sz w:val="12"/>
          <w:szCs w:val="12"/>
          <w:lang w:val="en-US"/>
        </w:rPr>
        <w:t xml:space="preserve"> Moody's Investors Service.</w:t>
      </w:r>
    </w:p>
    <w:p>
      <w:pPr>
        <w:pStyle w:val="Style17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одраздел 2.1.1. Кредитный риск при применении подхода на основе внутренних рейтингов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-+------------------------------+---------------------------------------------------+------------------------------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             Данные на отчетную дату               |          Данные на начало отчетного года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                                                   |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+-----------------+----------------+----------------+-----------------+----------------+----------------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Номер  |            Наименование показателя                       |           Номер              |    Стоимость    |    Активы      |   Совокупная   |    Стоимость    |    Активы      |   Совокупная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строки |                                                          |         пояснения            |     активов     | (инструменты)  |    величина    |     активов     | (инструменты)  |    величина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 (инструментов), |  за вычетом    |   кредитного   | (инструментов), |  за вычетом    |   кредитного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  оцениваемых по | сформированных |     риска      |  оцениваемых по | сформированных |     риска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подходу на основе|  резервов на   |                |подходу на основе|  резервов на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    внутренних   |возможные потери|                |    внутренних   |возможные потери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                                                          |                              |    рейтингов    |                |                |    рейтингов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1    |                          2                               |               3              |        4        |        5       |        6       |        7        |        8       |        9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1       |Кредитный риск, рассчитанный с использованием базового    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2       |Кредитный риск, рассчитанный с использованием продвинутого|                              |                0|               0|               0|                0|               0|               0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|подхода на основе внутренних рейтингов                    |                              |                 |                |                | 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+----------------------------------------------------------+------------------------------+-----------------+----------------+----------------+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одраздел 2.2 Операционный риск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b/>
          <w:sz w:val="12"/>
          <w:szCs w:val="12"/>
        </w:rPr>
        <w:t>тыс. руб.(кол-во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      |Операционный риск, всего,                                |                              |         14630.0|         14028.0|</w:t>
      </w:r>
    </w:p>
    <w:p>
      <w:pPr>
        <w:pStyle w:val="Style17"/>
        <w:rPr/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.1    |Доходы для целей расчета капитала на покрытие            |                              |         97532.0|         93517.0|</w:t>
      </w:r>
    </w:p>
    <w:p>
      <w:pPr>
        <w:pStyle w:val="Style17"/>
        <w:rPr/>
      </w:pPr>
      <w:r>
        <w:rPr>
          <w:b/>
          <w:sz w:val="12"/>
          <w:szCs w:val="12"/>
        </w:rPr>
        <w:t>|       |операционного риска, всего,                              |                              |                |                |</w:t>
      </w:r>
    </w:p>
    <w:p>
      <w:pPr>
        <w:pStyle w:val="Style17"/>
        <w:rPr/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.1.1  |чистые процентные доходы                                 |                              |         82760.0|         77416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.1.2  |чистые непроцентные доходы                               |                              |         14772.0|         16101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7"/>
        <w:rPr/>
      </w:pPr>
      <w:r>
        <w:rPr>
          <w:b/>
          <w:sz w:val="12"/>
          <w:szCs w:val="12"/>
        </w:rPr>
        <w:t>|       |операционного риска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одраздел 2.3 Рыночный риск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b/>
          <w:sz w:val="12"/>
          <w:szCs w:val="12"/>
        </w:rPr>
        <w:t>тыс. руб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      |Совокупный рыночный риск, всего,                         |                              |         33193.5|         32128.7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1    |процентный риск, всего,     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процентного риска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2    |фондовый риск, всего,                                    |                              |             0.0|             0.0|</w:t>
      </w:r>
    </w:p>
    <w:p>
      <w:pPr>
        <w:pStyle w:val="Style17"/>
        <w:rPr/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2.1  |общий                       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2.2  |специальный                 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фондового риска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3    |валютный риск, всего                                     |                              |          2655.5|          2570.3|</w:t>
      </w:r>
    </w:p>
    <w:p>
      <w:pPr>
        <w:pStyle w:val="Style17"/>
        <w:rPr/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валютного риска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4    |товарный риск, всего,                                    |                              |             0.0|             0.0|</w:t>
      </w:r>
    </w:p>
    <w:p>
      <w:pPr>
        <w:pStyle w:val="Style17"/>
        <w:rPr/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4.1  |основной товарный риск      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4.2  |дополнительный товарный риск                           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товарного риска                                          |              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3. Информация о величине резервов на возможные потери по ссудам и иным активам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12"/>
          <w:szCs w:val="12"/>
        </w:rPr>
        <w:t>тыс. руб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строки |                                                         |         пояснения            | отчетную  дату |  снижение (-)  |    на начало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                                                         |                              |                |     период     |      года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1   |                          2                              |              3               |        4       |        5       |        6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      |Фактически сформированные резервы на возможные потери,   |                              |           30023|           11520|           18503|</w:t>
      </w:r>
    </w:p>
    <w:p>
      <w:pPr>
        <w:pStyle w:val="Style17"/>
        <w:rPr/>
      </w:pPr>
      <w:r>
        <w:rPr>
          <w:b/>
          <w:sz w:val="12"/>
          <w:szCs w:val="12"/>
        </w:rPr>
        <w:t>|       |всего,                                                   |                              |                |                |                |</w:t>
      </w:r>
    </w:p>
    <w:p>
      <w:pPr>
        <w:pStyle w:val="Style17"/>
        <w:rPr/>
      </w:pPr>
      <w:r>
        <w:rPr>
          <w:b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    |по ссудам, ссудной и приравненой к ней задолженности     |                              |           18331|           11494|            6837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    |по иным балансовым активам, по которым существует риск   |                              |           11580|              95|           11485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3    |по условным обязательствам кредитного характера и ценным |                              |             112|             -69|             181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4    |под операции с резидентами офшорных зон                  |                              |               0|               0|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4. Информация о показателе финансового рычага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Style17"/>
        <w:rPr/>
      </w:pPr>
      <w:r>
        <w:rPr>
          <w:b/>
          <w:sz w:val="10"/>
          <w:szCs w:val="10"/>
        </w:rPr>
        <w:t>|       |                                                         |                              |                |                |                |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 |                                                         |                              |01.01.2017      |01.10.2016      |01.07.2016      |01.04.2016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1      |Основной капитал, тыс.руб.                               |                              |        297340.0|        297196.0|        297974.0|        281583.0|</w:t>
      </w:r>
    </w:p>
    <w:p>
      <w:pPr>
        <w:pStyle w:val="Style17"/>
        <w:rPr/>
      </w:pPr>
      <w:r>
        <w:rPr>
          <w:b/>
          <w:sz w:val="10"/>
          <w:szCs w:val="10"/>
        </w:rPr>
        <w:t>|       |                                                         |                              |                |                |                |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2      |Величина балансовых активов и внебалансовых требований   |                              |       1247239.0|       1335162.0|       1325601.0|       1288744.0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Style17"/>
        <w:rPr/>
      </w:pPr>
      <w:r>
        <w:rPr>
          <w:b/>
          <w:sz w:val="10"/>
          <w:szCs w:val="10"/>
        </w:rPr>
        <w:t>|       |тыс.руб.                                                 |                              |                |                |                |                |</w:t>
      </w:r>
    </w:p>
    <w:p>
      <w:pPr>
        <w:pStyle w:val="Style17"/>
        <w:rPr/>
      </w:pPr>
      <w:r>
        <w:rPr>
          <w:b/>
          <w:sz w:val="10"/>
          <w:szCs w:val="10"/>
        </w:rPr>
        <w:t>|       |                                                         |                              |                |                |                |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3      |Показатель финансового рычага по "Базелю III", процент   |17                            |            23.8|            22.3|            22.5|            21.9|</w:t>
      </w:r>
    </w:p>
    <w:p>
      <w:pPr>
        <w:pStyle w:val="Style17"/>
        <w:rPr/>
      </w:pPr>
      <w:r>
        <w:rPr>
          <w:b/>
          <w:sz w:val="10"/>
          <w:szCs w:val="10"/>
        </w:rPr>
        <w:t xml:space="preserve">|       |                     </w:t>
        <w:tab/>
        <w:t xml:space="preserve"> </w:t>
        <w:tab/>
        <w:t xml:space="preserve">                   |                              |                |                |                |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Раздел 5. Основные характеристики инструментов капитала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           |                    |            |                           |                           |                     |                |                 |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1|БАНК "АГОРА" ООО                      |не применимо        |643(РОССИЙСК|базовый капитал            |базовый капитал            |не применимо         |доли в уставном |157542           |157542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           |                    |АЯ ФЕДЕРАЦИЯ|                           |                           |                     |капитале        |                 |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2|ООО "Евроинвест"                      |не применимо        |643(РОССИЙСК|дополнительный капитал     |дополнительный капитал     |не применимо         |субординированны|50000            |50000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           |                    |АЯ ФЕДЕРАЦИЯ|                           |                           |                     |й кредит (депози|                 |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           |                    |)           |                           |                           |                     |т, заем)        |                 |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Раздел 5. Продолжение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1|акционерный капитал        |09.03.2011   |бессрочный |не применимо|не применимо   |не применимо    |не применимо    |не применимо    |не применимо    |нет              |полностью по у|нет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              |                |                |                |                 |смотрению голо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              |                |                |                |                 |вной КО и (или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              |                |                |                |                 |) участника ба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              |                |                |                |                 |нковской групп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       |             |           |            |               |                |                |                |                |                 |ы             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2|обязательство, учитываемое |08.11.2012   |срочный    |08.12.2022  |нет            |не применимо    |не применимо    |фиксированная ст|5.5             |не применимо     |выплата осущес|нет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по амортизированной стоимос|             |           |            |               |                |                |авка            |                |                 |твляется обяза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ти                         |             |           |            |               |                |                |                |                |                 |тельно        |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Раздел 5. Продолжение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1|некумулятивный      |неконвертируемый|не применимо     |не применимо     |не применимо|не применимо   |не применимо         |не применимо             |не применим|не применимо     |не применим|не применимо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о          |                 |о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2|некумулятивный      |неконвертируемый|не применимо     |не применимо     |не применимо|не применимо   |не применимо         |не применимо             |да         |В случае наступле|полностью и|постоянный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ния одного из дву|ли частично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х следующих событ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ий:- значение нор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матива достаточно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сти базового капи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тала (Н1.1)  дост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игло уровня  ниже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 2%, или от АСВ п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олучено  уведомле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ние  о принятии  |           |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       |                    |                |                 |                 |            |               |                     |                         |           |решения  о  реали|           |            |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650" cy="10229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анковская отчетность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-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Код территории|Код кредитной организации (филиала)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по ОКАТО    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по ОКПО     |   регистрационный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       номер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(/порядковый номер)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45280558      |40134041        |      3231  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СВЕДЕНИЯ ОБ ОБЯЗАТЕЛЬНЫХ НОРМАТИВАХ, ПОКАЗАТЕЛЕ ФИНАНСОВОГО РЫЧАГА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И НОРМАТИВЕ КРАТКОСРОЧНОЙ ЛИКВИДНОСТИ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публикуемая форма)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а  01.01.2017 года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Кредитной организации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оммерческий Банк "АГОРА" (общество с ограниченной ответственностью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/ БАНК "АГОРА" ООО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Почтовый адрес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7549, г. Москва, ул. Пришвина, д. 8, корп. 2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Style17"/>
        <w:rPr/>
      </w:pPr>
      <w:r>
        <w:rPr>
          <w:b/>
          <w:sz w:val="12"/>
          <w:szCs w:val="12"/>
        </w:rPr>
        <w:t>Раздел 1. Сведения об обязательных нормативах                                                                                                                                      в процентах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-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                                    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1    |                          2                      |               3              |       4     |            5           |            6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   |Норматив достаточности базового капитала (Н1.1), |16                            |          4.5|                    21.6|                    17.9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а (Н1.2), банковской группы (Н20.2)          |16                            |          6.0|                    21.6|                    17.9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/>
      </w:pPr>
      <w:r>
        <w:rPr>
          <w:b/>
          <w:sz w:val="10"/>
          <w:szCs w:val="10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(капитала) банка (норматив Н1.0),                |16                            |          8.0|                    28.8|                    22.5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5   |Норматив мгновенной ликвидности банка (Н2)       |                              |         15.0|                   178.4|                   116.5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6   |Норматив текущей ликвидности банка (Н3)          |                              |         50.0|                   129.7|                   123.2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7   |Норматив долгосрочной ликвидности банка (Н4)     |                              |        120.0|                    18.5|                    20.8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8   |Норматив максимального размера риска             |                              |         25.0|Максимальное|       17.4|Максимальное|       14.9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заемщиков (Н6)                                   |                              |             |Минимальное |        0.0|Минимальное |        0.0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кредитных рисков (Н7), банковской группы (Н22)   |                              |        800.0|                    93.1|                   160.4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(акционерам) (Н9.1)                              |                              |         50.0|                     0.0|                     0.0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7"/>
        <w:rPr/>
      </w:pPr>
      <w:r>
        <w:rPr>
          <w:b/>
          <w:sz w:val="10"/>
          <w:szCs w:val="10"/>
        </w:rPr>
        <w:t>|      |по инсайдерам банка (Н10.1)                      |                              |          3.0|                     1.3|                     0.3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-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юридических лиц (Н23)                            |                              |         25.0|                     0.0|                     0.0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18  |Норматив максимального соотношения размера риска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на одного заемщика или группу связанных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|      |заемщиков банковской группы (Н21)                |                              |             |                        |                        |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</w:t>
      </w:r>
      <w:r>
        <w:rPr>
          <w:b/>
          <w:sz w:val="12"/>
          <w:szCs w:val="12"/>
        </w:rPr>
        <w:t>под риском для расчете показателя финансового рычага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</w:t>
      </w:r>
      <w:r>
        <w:rPr>
          <w:b/>
          <w:sz w:val="12"/>
          <w:szCs w:val="12"/>
        </w:rPr>
        <w:t>тыс.руб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   |Размер активов в соответствии с бухгалтерским    |                              |        124180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6   |Поправка в части привидения к кредитному         |                              |          2034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7   |Прочие поправки                                  |                              |          14913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8   |Величина балансовых активов и внебалансовых      |                              |        124723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расчета показателя финансового рычага, итого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2.2 Таблица расчета показателя финансового рычага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</w:t>
      </w:r>
      <w:r>
        <w:rPr>
          <w:b/>
          <w:sz w:val="12"/>
          <w:szCs w:val="12"/>
        </w:rPr>
        <w:t>тыс.руб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   |Величина балансовых активов, всего:              |                              |      1234284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2   |Уменьшающая поправка на сумму показателей,       |                              |         7391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3   |Величина балансовых активов под риском с         |                              |      1226893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Риск по условным обязательствам кредитного характера (КРВ)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7  |Номинальная величина риска по условным           |                              |       107231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8  |Поправка в части применения коэффициентов        |                              |        86885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9  |Величина риска по условным обязательствам        |                              |        20346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20  |Основной капитал                                 |17                            |       297340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21  |Величина балансовых активов и внебалансовых      |17                            |      1247239.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22  |Показатель финансового рычага по Базелю III      |17                            |           23.8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дел 3. Информация о расчете норматива краткосрочной ликвидности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2"/>
          <w:szCs w:val="12"/>
        </w:rPr>
        <w:t>тыс. руб.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-----------------+---------------------------------+---------------------------------+-----------------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Номер  |         Наименование показателя                |          Номер             |    Данные на 01.04.2016         |    Данные на 01.07.2016         |    Данные на 01.10.2016         |    Данные на 01.01.2017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строки |                                                |        пояснения           |----------------+----------------|----------------+----------------|----------------+----------------|----------------+----------------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                                                |                            |   величина     |  взвешенная    |   величина     |  взвешенная    |   величина     |  взвешенная    |   величина     |  взвешенная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                                                |                            |  требований    |   величина     |  требований    |   величина     |  требований    |   величина     |  требований    |   величина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                                                |                            | (обязательств) |  требований    | (обязательств) |  требований    | (обязательств) |  требований    | (обязательств) |  требований    |</w:t>
      </w:r>
    </w:p>
    <w:p>
      <w:pPr>
        <w:pStyle w:val="Style17"/>
        <w:rPr/>
      </w:pPr>
      <w:r>
        <w:rPr>
          <w:b/>
          <w:sz w:val="8"/>
          <w:szCs w:val="8"/>
        </w:rPr>
        <w:t>|       |                                                |                            |                | (обязательств) |                | (обязательств) |                | (обязательств) |                | (обязательств)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                   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1   |                        2                       |             3              |        4       |        5       |        6       |        7       |        8       |        9       |       10       |       11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ВЫСОКОКАЧЕСТВЕННЫЕ ЛИКВИДНЫЕ АКТИВЫ                                                                             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1   |Высоколиквидные активы (ВЛА)  с учетом дополни- |                            |        Х       |                |        Х       |                |        Х       |                |        Х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тельных требований (активов), включенных в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числитель Н26 (Н27)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ОЖИДАЕМЫЕ ОТТОКИ ДЕНЕЖНЫХ СРЕДСТВ                                                                               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2   |Денежные средства физических лиц, всего,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в том числе:       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3   |стабильные средства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4   |нестабильные средства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5   |Денежные средства клиентов, привлеченные без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обеспечения, всего, в том числе: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6   |операционные депозиты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7   |депозиты, не относящиеся к операционным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(прочие депозиты)  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8   |необеспеченные долговые обязательства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9   |Денежные средства клиентов, привлеченные под    |                            |        Х       |                |        Х       |                |        Х       |                |        Х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обеспечение        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0   |Дополнительно ожидаемые оттоки денежных средств,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всего, в том числе: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1   |по производным финансовым инструментам и в связи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с потенциальной потребностью во внесении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дополнительного обеспечения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2   |связанные с потерей фондирования по обеспеченным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долговым инструментам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3   |по обязательствам банка по неиспользованным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безотзывным и условно отзывным кредитным линиям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и линиям ликвидности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4   |Дополнительно ожидаемые оттоки денежных средств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по прочим договорным обязательствам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5   |Дополнительно ожидаемые оттоки денежных средств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по прочим условным обязательствам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6   |Суммарный отток денежных средств, итого         |                            |        Х       |                |        Х       |                |        Х       |                |        Х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(строка 2 + строка 5 + строка 9 + строка 10 +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строка 14 + строка 15)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ОЖИДАЕМЫЕ ПРИТОКИ ДЕНЕЖНЫХ СРЕДСТВ                                                                                                                                                                       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7   |По операциям предоставления денежных средств под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обеспечение ценными бумагами, включая операции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обратного РЕПО         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8   |По договорам без нарушения контрактных сроков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     |исполнения обязательств                         |                            |                |                |                |                |                |                |                |                |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+-------+------------------------------------------------+----------------------------+----------------+----------------+----------------+----------------+----------------+----------------+----------------+----------------+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  <w:t>|  19   |Прочие притоки                                  |                            |                |                |                |                |                |                |                |                |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32650" cy="102298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анковская отчетность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-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Код территории|Код кредитной организации (филиала)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по ОКАТО    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по ОКПО     |   регистрационный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       номер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        |                |(/порядковый номер)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45280558      |40134041        |      3231           |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--------+----------------+---------------------+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ЧЕТ О ДВИЖЕНИИ ДЕНЕЖНЫХ СРЕДСТВ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публикуемая форма)</w:t>
      </w:r>
    </w:p>
    <w:p>
      <w:pPr>
        <w:pStyle w:val="Style1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на  01.01.2017 года</w:t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</w:t>
      </w:r>
      <w:r>
        <w:rPr>
          <w:b/>
          <w:sz w:val="12"/>
          <w:szCs w:val="12"/>
        </w:rPr>
        <w:tab/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Кредитной организации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оммерческий Банк "АГОРА" (общество с ограниченной ответственностью)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/ БАНК "АГОРА" ООО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Почтовый адрес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7549, г. Москва, ул. Пришвина, д. 8, корп. 2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Style17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активах и обязательствах, всего,                            |                              |               20593|               23801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1 |проценты полученные                                         |                              |              144937|              128152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2 |проценты уплаченные                                         |                              |              -44690|              -3634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3 |комиссии полученные                                         |                              |               12607|               11661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4 |комиссии уплаченные                                         |                              |               -5637|               -235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алютой                                                     |                              |                6176|                4516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8 |прочие операционные доходы                                  |                              |                2023|                1422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9 |операционные расходы                                        |                              |              -81231|              -7681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1.10|расход (возмещение) по налогам                              |                              |              -13592|               -642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активов и обязательств, всего,                              |                              |               68300|                3427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на счетах в Банке России                                    |                              |               -2218|                2408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3 |чистый прирост (снижение) по ссудной задолженности          |                              |              214182|             -23791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4 |чистый прирост (снижение) по прочим активам                 |                              |              -12775|                2619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щихся кредитными организациями                              |                              |              -46096|              217675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      |обязательствам                                              |                              |              -83864|               20281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2.10|чистый прирост (снижение) по прочим обязательствам          |                              |                -929|               -1637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|1.3   |Итого по разделу 1 (ст. 1.1 + ст. 1.2)                      |                              |               88893|               27228|</w:t>
      </w:r>
    </w:p>
    <w:p>
      <w:pPr>
        <w:pStyle w:val="Style17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drawing>
          <wp:inline distT="0" distB="0" distL="0" distR="0">
            <wp:extent cx="7232650" cy="102298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232650" cy="102298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6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37:00Z</dcterms:created>
  <dc:creator>Вещиков Алексей</dc:creator>
  <dc:description/>
  <cp:keywords/>
  <dc:language>en-US</dc:language>
  <cp:lastModifiedBy>Vasinyuk</cp:lastModifiedBy>
  <dcterms:modified xsi:type="dcterms:W3CDTF">2017-05-17T12:49:00Z</dcterms:modified>
  <cp:revision>3</cp:revision>
  <dc:subject/>
  <dc:title/>
</cp:coreProperties>
</file>