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31"/>
        <w:gridCol w:w="3263"/>
        <w:gridCol w:w="3482"/>
      </w:tblGrid>
      <w:tr>
        <w:trPr/>
        <w:tc>
          <w:tcPr>
            <w:tcW w:w="91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sz w:val="28"/>
              </w:rPr>
              <w:t>Сведения об использовании кодов «Иная статья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8"/>
              </w:rPr>
              <w:t>для составления форм 04090815, 0409816, 0409817, 0409818</w:t>
            </w:r>
          </w:p>
          <w:p>
            <w:pPr>
              <w:pStyle w:val="Normal"/>
              <w:widowControl w:val="false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bookmarkStart w:id="1" w:name="Date_New"/>
            <w:bookmarkEnd w:id="1"/>
            <w:r>
              <w:rPr>
                <w:sz w:val="18"/>
              </w:rPr>
              <w:t>22.10.2015</w:t>
            </w:r>
          </w:p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bookmarkStart w:id="2" w:name="Time_New"/>
            <w:bookmarkEnd w:id="2"/>
            <w:r>
              <w:rPr>
                <w:sz w:val="18"/>
              </w:rPr>
              <w:t>11:56</w:t>
            </w:r>
            <w:bookmarkStart w:id="3" w:name="Kol_Page"/>
          </w:p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bookmarkEnd w:id="3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NUMPAGES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19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348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  <w:t>ДАТА ИЗГОТОВЛЕНИЯ</w:t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  <w:t>ВРЕМЯ</w:t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  <w:t>ЛИСТОВ</w:t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Arial CYR" w:hAnsi="Arial CYR"/>
          <w:sz w:val="18"/>
        </w:rPr>
      </w:pPr>
      <w:r>
        <w:rPr>
          <w:rFonts w:ascii="Arial CYR" w:hAnsi="Arial CYR"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2735"/>
        <w:gridCol w:w="7921"/>
        <w:gridCol w:w="3827"/>
        <w:gridCol w:w="825"/>
      </w:tblGrid>
      <w:tr>
        <w:trPr>
          <w:tblHeader w:val="true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 xml:space="preserve">№ </w:t>
            </w:r>
            <w:r>
              <w:rPr>
                <w:rFonts w:ascii="Arial CYR" w:hAnsi="Arial CYR"/>
                <w:b/>
                <w:szCs w:val="24"/>
              </w:rPr>
              <w:t>кода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статьи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кредитной организа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Рег.№</w:t>
            </w:r>
          </w:p>
        </w:tc>
      </w:tr>
      <w:tr>
        <w:trPr>
          <w:trHeight w:val="300" w:hRule="exact"/>
        </w:trPr>
        <w:tc>
          <w:tcPr>
            <w:tcW w:w="15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По состоянию на 01.01.201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 и 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, переданные без прекращения призн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имеющиеся в наличии для продажи, заложенные по  договор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зменение справедливой стоимости которых отражается через счета прибы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заложенные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имеющие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, выданные по договорам инвест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, выданные по договорам инвест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нчурные 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ные резерв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оплата текущих обязательств по налогу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удвил, связанный с покупкой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е аквизи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ысканное обеспечение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инструмент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 и природные драгоценные камн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ас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ереданные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ереданные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1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ндицированные и прочи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финансовые и не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ударственные субси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пайщиками дочерни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,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емные средства от международны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ндицированное финансир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-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-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в оплату акций КБ Локо-Банк ЗА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в оплату акций КБ Локо-Банк ЗА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 в паевых инвестиционных фонд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аем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аем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ы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с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с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и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страховых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ирование, полученное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но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2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-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ая задолж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находящиеся в собственности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обремененные залогом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находящиеся в собственности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обремененные залогом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юрид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физ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инвестиций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оцениваемые по справедливой стоимости через прибыль 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уг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инвестициям, удерживаемым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б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уарные расходы за вычетом доходов, возникающие в результате разницы между активами и обязательствами пенсионного пла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налоговых ставок, признанное в составе фонда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для расходов, включенных в состав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при выбытии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1-81601.12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переоценк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ых ценных бумаг, имеющихся в наличии для продажи, отнесенное на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доходы, отнесеные на счета прибылей ил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, относящийся к переоценке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, относящийся к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основных средств в связи с выбытием объектов основных средств в соста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нераспределенной прибыли в связи с переносом переоценки объектов основных средств, выбывших в соста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доходы, отнесенные на счета прибылей 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доходы)/расходы по инвестиционным ценным бумагам, имеющимся в наличие для продажи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спользование накопленного фонда переоценки обесцененных инвестиционных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 по инструментам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инструментам хеджирования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 переоценки основных средств долгосрочных активов,предназначенных для распределения в пользу собственн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_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0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чистое изменение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чистое изменение справедливой стоимост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финансовым актива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по компанентам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расходы)/доходы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от нереализованных расходов по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ект от (непризнания)/использования отложенных налог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, за вычетом отложенного налога на прибыль в размере 3988 тыс.руб. (2011г.: 3172 тыс.руб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фонда переоценки при продаже финансовых вложений, имеющихся в наличии для продажи, за вычетом отложенного налога на прибыль в размере 513 тыс.руб. (2011г.: 513 тыс.руб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/(расход)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, за вычетом налога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-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по активам, удерживаемым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операциям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ехся в наличии для продажи, перенесенно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в связи с хеджированием потоков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инвестициям, имеющимся в наличии для продажи, реализованным в течение периода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/(расходы)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в отчете о прибылях и убытках накопленной переоценки в отношении ценных бумаг, ранее переклассифицированных из портфел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Переоценка ценных бумаг по справедливой стоимости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Реализация фонда переоценки (при выбыти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по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, возникающие при перерасчете операци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 чистое изменение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в наличии для продажи: чистое изменение справедливой стоимост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отраженный непосредственно в прочем совокупном доходе: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отраженный непосредственно в прочем совокупном доходе: основ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о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12.6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4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-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расход, приходящийся на долю неконтролирующи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расход, приходящийся на долю неконтролирующи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-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-81601.14.3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доход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доход за период  от продолжающейся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доход за период от прекраще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 по срочным депозитам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срочным депозитам юрид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остаткам на текущих/расчетных счет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операциям с драг.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редствам Центрального Банка Р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 и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2.6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5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справедлиовй стоимости в учете портфельного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выбытия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, и реализованная прибыль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 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прочих ценных бумаг, оцениваемых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реализации прав требован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процентные доходы (расходы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лизин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/(расходы) от операций с ценными бумагами, отраж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ыночные корректировки справедливой стоимости и расходы за вычетом доходов по операциям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операциям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 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ов под обесцен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/(убыток) по операциям с финансовыми активами и обязательствами, отражаемыми по справедливой стоимости через прибыли или убытки; восстановление/(формирование) прочих резервов; 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операци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полнительное формирование резерво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формирование) резервов по гарантиям и аккреди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родажи основных средств, нематериальных актив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ни по гарантиям и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огашения спис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мещения по договорам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по излишкам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консультационных услуг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ыпущенными дол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/(убыток) от обесценен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ценными бумагами, отражаемыми по справедливой стоимости с отнесением результата переоценки на счет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д обесценение прочих финансовых активов и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/обязательств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доходы/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ов по оценоч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(расходы)от активов, размещенных по ставкам выше (ниже)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Создание)/Восстановление резерва под обесценение прочих активов, обязательств кредитного характера и под обесценение инвестиц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/(убыток)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/прибыль по операция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необоротными активами, предназначенным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продажи дочерни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 которой отражаются в составе прибыли или убытка за период, и финансовыми активами, 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 заработа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, переданные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несенные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тензии по рискам, переданным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визиционные расходы за вычетом комиссионных доходов от переданных в перестрахование прем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регулированию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деятельности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ямые затраты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от реализации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финансовыми инструментами, отражаемыми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)/доходы от досрочного погашения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рас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отрицательной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/(расходы)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иобретения и реализаци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процентный доход (расход) от операций с финансовыми активами и обязательствами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от признания/досрочного погашения активов, выданных по нерыночным став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(расходы) от операций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 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переоценк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предоставления средств по ставкам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сдачи имущества в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озон из трех под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5.6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5.6.0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5.6.03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вестиц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/ (расходы за вычетом доходов)  по операциям с инвестиционной собственнос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тоимости паев дочерних фондов, принадлежащих миноритарным пайщи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   операционных до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оцениваемыми по справедливой стоимости ,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имеющимися в наличии для пр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 за  вычетом  расходов  по  операциям  с 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о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о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 инвест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 за вычетом комиссионных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стате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прочих резервов и оценочн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/(уменьшение) стоимост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операционные доходы, за исключением прочих операционных до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операционные доходы, за исключением прочих операционных до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7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операционных рас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резерв по условным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частию в системе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переоцененных объектов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единому социальному нало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Агентство по страхованию вкладов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перационную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езопас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слуги связи , телекомуник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и сборы , отличные от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ма и маркет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рендная плата за использование програ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о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нсультацион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лаготвори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фис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фонд социального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реклам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ки от выбытия основных средств, нематериальных актив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лекоммуник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нцтова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хран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держание програм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штрафы, санкции и государственные пошли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ставительск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транспортиров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лаготворительность и спонсорств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ллекторски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возникающие при первоначальном признании активов по ставкам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кущ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государственные и внебюджетные фонды с заработной пл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о-хозяйстве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рекла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, кроме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латежи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хническое обслужива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хра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Штрафы и пен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пошлина по судебным де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создание) резерва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 и 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от обесценения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1.3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екращения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денежных средств с ограниченным правом использ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/ (увеличение) по корреспондентским счетам в драгоценных металл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выпущенных долговых ценных бумаг, кром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рост (снижение) по выпущенным долг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уплаченные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лученные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иностранной валютой и с валютн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 / доходы за вычетом расходов, полученные по операциям с прочими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драгоценными металлами и по срочным сделка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, полученная от неосновных видов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ебестоимость продаж по неосновным видам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ценным бумагам, изменение справедливой стоимости которых отражается через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 прирост по прочи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выданным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,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 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обязательствам перед пайщиками дочерни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/(погашение)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/(погашение) собств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отложенным нало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есценение прочих активов и резерв по условным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 снижение 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снижение по выпущенным договым ценным бумагам (векселя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снижение по выпущенным договым ценным бумагам (векселя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производными финансовыми инструментами (реализованные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 и арендный доход по операциям с инвестиционной недвижимостью,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работная плата и прочие вознагражения работникам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доход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 в размере, превышающем их балансовую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до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дебиторской задолженности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корректиров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первоначального признания обязательст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, относящаяся к выбытию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я справедливой стоимост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реализаци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уступки кредитов по договорам цесс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выпущ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, в том числе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восстановление резерва по гарант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выбытия объектов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рицательная(положительная) курсовая разница по иностранной валюте и драг.метал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первоначального признания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ссудам,предоставленным по ставке ниже рыночн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рбратного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корректировки прибыл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лу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дебиторской задолженности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лученные/ (Расходы, уплаченные)) от различных операций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, уплаченные) /Доходы, полученные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(убыток понесенный) по операциям с финансовыми инструментами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/(увеличение) финансовых активов, предназначенных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уменьшение)/увеличение выпущ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предназначенных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быль)/убыток от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производных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есценение и 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и депозитные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ш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ово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прочи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финансовых активов, отражаемых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переоценки производных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начисленных процентных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сконтирование дебиторск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 первоначального признания субординированного займа по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изменение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Отток)/приток денежных средств от операционной деятельности до 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кредитов и авансов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ов под обесценение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родаж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олученных дивиде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обмен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выбытия дочерни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операциям с финансовыми вложения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 обесценения)/обесцен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 и 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Уобратного 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/ (расходы)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выгодной по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, основанные на акциях материнск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денежных средств от операционной деятельности до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понесенные)/доходы, получ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, полученные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финансовым инструментам, отражаемым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расходов на заработную плату и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быль)/убыток от выбывания ссуд, предоставленных клинтам, объектов основных средств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 справедливой стоимост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части долгосрочных активов, предназначенных для продажи в инвестиционную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 (отток)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_Опера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ссуд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 гарантиям и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/(прибыль)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основных средств, нематериальных активов 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гудви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(погашенные)/выпущенные в ходе обычной деятельн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включенные в группы выбытия, классифицируемые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 (включенные в статью выпущенных долговых ценных бумаг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ол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залогов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 вы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денежным средствам, переданным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денежным средствам, переданным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л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2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 за вычетом полученных денежных средств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очерних компаний за вычетом денежных средств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взносы в ассоциированные компании и совместные пред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ей в ассоциированных компаниях и совместны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ли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, нематериальных активов, материальных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, нематериальных активов, материальных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продажи за вычетом затрат на 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госрочных активов, классифицируемые как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госрочных активов, классифицируемые как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отражаемых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й, отражаемых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, погаш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мущества, полученного путем взыскания з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-81702.8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полученные суммы страхового возмещ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дочерних компаний за вычетом денежных средств, полученных в результате приобрет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дочерних компаний за вычетом денежных средств, выбывших в результате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классифицируемых как "предназначенн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 операций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госрочных активов для продажи, удерживаемых для продажи, и групп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прочих финансовых активов, переоцениваемых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венчурных инвести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чреждение новых дочерних компаний, за вычетом денежных средст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риобрет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риобрет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дочерних предпритятий, за вычетом полученных денежных средс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предприятий, за вычетом полученных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 результате объединения бизнеса (примечание 26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при приобретении дочерней компании (примечание 27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 и Поступления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, в том числе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/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ступления денежных средств от инвестиционной дес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РЕЗЕРВ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6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РЕЗЕРВ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6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РЕЗЕРВ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6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реализация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огашен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огашения паев дочерних компаний, принадлежащих Группе/(неконтрольной доле участи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й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внеоборотных активов, предназначенных 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нвестиционной собстев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содержанию инвестиционной собственности помимо аморт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реализации ценных бумаг, имеющихся в налиичии для продажи, от приобретения основных средств и Н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ФЗ в рамках плана финансового оздоров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м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деление активов группы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 в инвестиционную собств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выбыт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зависимые пред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за минусом выбытий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й, имеющихся в наличии дл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включенные в группу выбытия, классифицируемые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тоимост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материальные актиы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обретение)/продаж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уплаченные при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й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делки с держателями неконтрольных до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дных средств от прочей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й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и в инвестиционных контрактах застройщ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и в инвестиционных контрактах застройщ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 инвестиционн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нвестиционн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их эквиваленты, относящиеся к активам, удерживаемым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их эквиваленты, относящиеся к активам, удерживаемым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ктивов, удерживаемых для продажи и групп выбыт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 финансовых активов, имеющихся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 финансовых активов, имеющихся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/ (использованные в) операциях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непосредственно связанное с группами выбытия, удерживаемым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пазон статей (иная статья)_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о 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от погашения доли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выбытие (приобретение)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 погашения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б, имеющихся в налиц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/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двух под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2.8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2.8.0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3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эмиссии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выпуска акций миноритарным акционер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неконтрольных долей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бессрочных нот участия в кредите за вычетом затрат по сдел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латеж по бессрочным нотам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, синдицированных и прочи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уплаченные по субординированным, синдицированным кредитам и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фондирования от международного финансового институ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срочного целев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-81703.8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зай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убординированному зай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, полученные от выпуска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едствам, полученным от выпуска нот участия в кредитах, выпущенны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й займов, Возвра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й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и погашение прочих заемных средств, в том числе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организаций без приобретения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организаций без приобретения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лей в дочерних организациях без потери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лей в дочерних организациях без потери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индиц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индиц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е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ривлечения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членам Наблюдательного Совет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акций у миноритарны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акций у миноритарны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жных средст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лаготворительные выплаты от имени акцион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ей до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ё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,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0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Вклад в имущество Банка, 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 (Вклад в имущество Бан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2 (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 участник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акционеров (участников) в устав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сид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обыкновенных акций и 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полнитель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полнительной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ое синдицированн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-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рублев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рублев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-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акционеров для последующего включения в акционер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акционеров для последующего включения в акционер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редств, привле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редств ГК "АС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едств ГК "АС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зай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выпуска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эмиссион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в субординированных кредит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увеличения выкупаем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увеличения выкупаем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кред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убординированных долг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неконтролирующей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епозитных сертифик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/ выкуп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ченное 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/(выплаты) по счетам и депозитам банков и других финансовых институтов, 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 и поступления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долговые обязательства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долговые обязательства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финансов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выпуска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за сче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за сче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 о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 о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обязательств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обязательств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це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отток денежных средств при изменении долей в дочерних компаниях без потер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, полученные от выпуска акций дочерними компан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финансов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очным заемным средствам, полученным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я в начисленных процентах по денежным средствам и их эквивал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и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обязательств_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вязанным сторон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банкам и другим финансовым организ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банков и других финансов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ратный выкуп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утем выпуска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ратный выкуп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ое движение денежных средств, полученных от (использованных в)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ое движ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бессроч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синдиц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ные синдиц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субординированные долг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ные субординированные долг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их долей в дочерних обществ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оли неконтролирующих долей в дочерних обществ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ое финансировани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ное финансировани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выпущен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/(погашение) прочих 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аш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прочих привлечен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привлечен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трех под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3.8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3.8.0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3.8.03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счет неконтрольной доли участия в связи с финальным распределением стоимости приобретения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/Увеличение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инальная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 и 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 и 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,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питализация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2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 переоценке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 переоценке основных средств и нематериальных активов, за вычетом налога на прибыль в размере 23 млн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( выпуск обыкновенных акций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(выпуск обыкновенных акций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правление эмиссионного дохода на покрытие убытка и Выбытие фонда переоценки основных средств при выбыти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правление эмиссионного дохода на покрытие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фонда переоценки основных средств при выбыти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лаготворительные выплаты от имени акцион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зносы от имени акционера, за вычетом налога в сумме 198 756 тыс.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ыплаты акционерам, за вычетом налога в сумме 270 209 тыс.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, номинальная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нд переоценки О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нд переоценки О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ая прибыль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ая прибыль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инальная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отложенного налога в размере 3 549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активов, имеющихся в наличии для продажи, перенесенное в состав прибыли или убытка, за вычетом отложенного налога в размере 835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отложенного налога в размере 29 221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активов, имеющихся в наличии для продажи, перенесенное в состав прибыли или убытка, за вычетом отложенного налога в размере 40 052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, проч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, 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ыпл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ыплаты участни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нос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нос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 в устав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прочий совокупный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реализованный убыток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хеджирования денежных потоков переносится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нереализованная прибыль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а справедливой стоимости при погашении субординированного кред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основных средств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основных средств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й резерв по переводу в валюту представления данных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й резерв по переводу в валюту представления данных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бессроч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бессроч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связанные с выпуском бессроч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бственные акции, выкупленные у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</w:tbl>
    <w:p>
      <w:pPr>
        <w:pStyle w:val="Normal"/>
        <w:spacing w:lineRule="exact" w:line="20"/>
        <w:jc w:val="center"/>
        <w:rPr>
          <w:rFonts w:ascii="Arial CYR" w:hAnsi="Arial CYR"/>
          <w:sz w:val="18"/>
        </w:rPr>
      </w:pPr>
      <w:r>
        <w:rPr>
          <w:rFonts w:ascii="Arial CYR" w:hAnsi="Arial CYR"/>
          <w:sz w:val="18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Arial CYR" w:hAnsi="Arial CYR"/>
          <w:sz w:val="18"/>
        </w:rPr>
      </w:pPr>
      <w:r>
        <w:rPr>
          <w:rFonts w:ascii="Arial CYR" w:hAnsi="Arial CYR"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2735"/>
        <w:gridCol w:w="7921"/>
        <w:gridCol w:w="3827"/>
        <w:gridCol w:w="825"/>
      </w:tblGrid>
      <w:tr>
        <w:trPr>
          <w:tblHeader w:val="true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 xml:space="preserve">№ </w:t>
            </w:r>
            <w:r>
              <w:rPr>
                <w:rFonts w:ascii="Arial CYR" w:hAnsi="Arial CYR"/>
                <w:b/>
                <w:szCs w:val="24"/>
              </w:rPr>
              <w:t>кода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статьи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кредитной организа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Рег.№</w:t>
            </w:r>
          </w:p>
        </w:tc>
      </w:tr>
      <w:tr>
        <w:trPr>
          <w:trHeight w:val="300" w:hRule="exact"/>
        </w:trPr>
        <w:tc>
          <w:tcPr>
            <w:tcW w:w="15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По состоянию на 01.07.201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 и 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, переданные без прекращения призн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зменение справедливой стоимости которых отражается через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заложенные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нчурные 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ные резерв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оплата текущих обязательств по налогу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удвил, связанный с покупкой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страховых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е аквизи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ысканное обеспечение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переданные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инструменты, классифицируемые как финансовые актив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 и природные драгоценные камн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обратного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ас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1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ндицированные и прочи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одну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 и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финансовые и не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ударственные субси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к упла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,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емные средства от международны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ы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и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страховых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ирование, полученное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но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ъявленные 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 и депозитные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2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-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ая задолж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инвестиций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юрид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физ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инвестиций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уг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инвестициям, удерживаемым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инвестиционным цб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й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й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налоговых ставок, признанное в составе фонда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для расходов, включенных в состав прибылей ил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 доходы за вычетом расходов от переоценк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ых ценных бумаг, имеющихся в наличии для продажи, отнесенное на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доходы, отнесенные на счета прибылей ил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, относящийся к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, не связанные с увеличением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доходы)/расходы по инвестиционным ценным бумагам, имеющимся в наличие для продажи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инструментам хеджирования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которые впоследствии могут быть реклассифицированы в состав прибылей или убытков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вложений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ложенного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которые впоследствии не будут реклассифицированы в состав прибылей или убытков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писание фонда переоценки основных средств, в результате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ложенного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Хеджирование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0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которые впоследствии могут быть реклассифицированы в состав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переоценки финансовых активов, имеющихся в наличии для продажи за вычетом отложенного налога в размере (26 246) тыс.рублей за 6 месяцев закончившихся 30 июня 2013 года (44 827 тыс.рублей за год закончившийся 31 декабря 2012 год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финансовых активов, имеющихся наличии для продажи, реализованным в течении периода  за вычетом отложенного налога в размере 22 009 тыс.рублей за 6 месяцев закончившихся 30 июня 2013 года (40 052  тыс.рублей за год закончившийся 31 де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финансовым актива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по компанентам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расходы)/доходы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от нереализованных расходов по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ект от (непризнания)/использования отложенных налог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, за вычетом отложенного налога на прибыль в размере 1855 тыс.руб. (2012г.: 992 тыс.руб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, за вычетом налога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ехся в наличии для продажи, перенесенно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в связи с хеджированием потоков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/(расходы)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в отчете о прибылях и убытках накопленной переоценки в отношении ценных бумаг, ранее переклассифицированных из портфел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 на прибыль, относящийся к прочему совокупному дохо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Переоценка ценных бумаг по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Реализация фонда переоценки (при выбыти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расходы,отнесенные на счета прибылей 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по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, возникающие при пересчете операци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 чистое изменение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в наличии для продажи: чистое изменение справедливой стоимост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отраженный непосредственно в прочем совокупном доходе: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 по срочным депозитам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срочным депозитам юрид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остаткам на текущих/расчетных счет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редствам Центрального Банка Р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 и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5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справедливой стоимости в учете портфельного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выбытия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финансовых опер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/(расходы) за минусом доходов по операциям с финансовыми инструментами, пере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первоначального признания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, и реализованная прибыль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 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прочих ценных бумаг, оцениваемых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реализации прав требован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процентные доходы (расходы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лизин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/прибыль по операциям с финансовыми активами и обязательст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/(расходы) от операций с ценными бумагами, отраж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ыночные корректировки справедливой стоимости и расходы за вычетом доходов по операциям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операциям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 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ов под обесцен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 и обязательствами, отражаемыми по справедливой стоимости через прибыли или убытки; восстановление прочих резервов; 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операци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полнительное формирование резерво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ов по гарантиям и аккреди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родажи основных средств, нематериальных активов и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 и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/(убыток)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ыпущенными дол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Убыток)/восстановление убытка от обесценения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ценными бумагами, отражаемыми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резерв под обесценение прочих финанс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выбытия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родажи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р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доходы/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д обесценение прочих активов, обязательств кредитного характера и под обесценение ценных бумах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по операция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Формирование)/восстановление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необоротными активами, предназначенным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 которой отражаются в составе прибыли или убытка за период, и финансовыми активами, 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 заработа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, переданные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несенные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тензии по рискам, переданным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визиционные расходы за вычетом комиссионных доходов от переданных в перестрахование прем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регулированию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деятельности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ямые затраты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финансовыми инструментами, классифицируемыми как финансовые актив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досрочного погашения выпущенных облигаций и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от переоценки 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ценными бумагами, удерживаемыми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/(расходы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процентный (расход) доход от операций с финансовыми активами и обязательствами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расходы от операций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/(расходы за вычетом до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д обесценение прочих финанс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(восстановление резерва)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переоценк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сдачи имущества в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вестиц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/ (расходы за вычетом доходов)  по операциям с инвестиционной собственнос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тоимости паев дочерних фондов, принадлежащих миноритарным пайщи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   операционных до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оцениваемыми по справедливой стоимости ,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имеющимися в наличии для пр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 за  вычетом  расходов  по  операциям  с 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 за вычетом комиссионных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стате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меньшение стоимост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активам, размещенным по ставкам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7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операционных рас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резерв по условным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частию в системе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переоцененных объектов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единому социальному нало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перационную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езопас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слуги связи , телекомуник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и сборы , отличные от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ма и маркет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рендная плата за использование програ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деб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рошлых л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реализации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атериальные затр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фонд социального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реклам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ки от выбытия основных средств,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лекоммуник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нцтова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хран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держание програм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штрафы, санкции и государственные пошли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ставительск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транспортиров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лаготворительность и спонсорств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ллекторски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государственные и внебюджетные фонды с заработной пл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кущ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о-хозяйстве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латежи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, кроме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хничесое обслужива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рекла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хра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Штрафы и пен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пошлина по судебным де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 и 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от обесценения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1.3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денежных средств с ограниченным правом использ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по корреспондентским счетам в драгоценных металл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выпущенных долговых ценных бумаг, кром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уплаченные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лученные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иностранной валютой и с валютн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 / доходы за вычетом расходов, полученные по операциям с прочими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драгоценными металлами и по срочным сделка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, полученная от неосновных видов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ебестоимость продаж по неосновным видам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ценным бумагам, изменение справедливой стоимости которых отражается через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 прирост по прочи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, вы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выданным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,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 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/(погашение)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собств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 снижение 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производными финансовыми инструментами (реализованным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 и арендный доход по операциям с инвестиционной недвижимостью,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работная плата и прочие вознаграждения работникам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доход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 в размере, превышающем их балансовую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 в размере, превышающем их балансовую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до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дебиторской задолженности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 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списания обесцене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гиперинфля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тоимости производных финансовых инструментов и сделок сп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Отток)/приток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выпущ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 гарант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оложительная)/отрицательная курсовая разница по иностранной валюте и драг.метал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ссудам,предоставленным по ставке ниже рыночн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Чистый прирост (снижение) по выпущенным долговым обязательств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 (Чистый прирост (снижение) по выпущенным долговым обязательств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рбратного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корректировки прибыл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/(восстановление) убытка от обесценения основных средств, запас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упла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дебиторской задолженности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щенным 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от различных операций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/(уменьшение) выпущенных векселей и сберегательных сертифик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а неденежных статей: кредиты выданные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а неденежных статей; изъятое обеспеч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рочих активов за вычетом прочи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и депозитные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ш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ово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прочи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финансовых активов, отражаемых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переоценки производных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начисленных процентных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сконтирование дебиторск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 первоначального признания субординированного займа по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изменение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Отток)/приток денежных средств от операционной деятельности до 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кредитов и авансов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выплаты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ов под обесценение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родаж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быль)/убыток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олученных дивиде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операциям с финансовыми вложения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 обесценения)/обесцен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 и 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Уобратного 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формирование)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формирование)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операциям с производными финансовыми инструментами понес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инвестиции в ассоциированную компани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, основанные на акциях материнск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выгодной покупки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ование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ов под обесценение и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воначального признания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понес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, полученные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финансовым инструментам, классифицируемым как финансовые актив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векселям и депозитным сертифика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в результат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уплаченные в результат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_Опера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ссуд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 гарантиям и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основных средств, нематериальных активов 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/(погашенные) в ходе обычной деятельн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 (включенные в статью выпущенных долговых ценных бумаг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ол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залогов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ё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 вы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, уплаченные)/доходы, получ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л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2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огашение (приобретение)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огашения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 за вычетом полученных денежных средств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очерних компаний за вычетом денежных средств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взносы в ассоциированные компании и совместные пред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ей в ассоциированных компаниях и совместны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ли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продажи за вычетом затрат на 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/ (использованные в)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, погаш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полученные суммы страхового возмещ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дочерних компаний за вычетом денежных средств, полученных в результате приобрет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дочерних компаний за вычетом денежных средств, выбывших в результате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классифицируемых как "предназначенн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ценными бумагами, имеющими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госрочных активов для продажи, удерживаемых для продажи, и групп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прочих финансовых активов, переоцениваемых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относящиеся к категории "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/погашен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реализация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запас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огашения паев дочерних компаний, принадлежащих Группе/(неконтрольной доле участи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стоимости инвестиций, удерживаемых до погашения, на сумму затра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внеоборотных активов, предназначенных 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нвестиционной собстев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содержанию инвестиционной собственности помимо аморт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черней компании за вычетом денежных средств и их эквивалентов выбывшей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реализации ценных имеющихся в наличии для продажи, от приобретения основных средств и Н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ток от операций с финсовыми активами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операций с финсовыми активами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 в инвестиционную собств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за вычетом выбыт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обретение)/продаж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/(приобретение)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/(приобретение)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делки с держателями неконтрольных до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дных средств от прочей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вложен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в инвестиционных контрактах застройщ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/ (использованные в) операциях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их эквиваленты, переклассифицированные из/(в) группы выбытия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пазон статей (иная статья)_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о 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 погашения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части долей дочерней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б, имеющихся в налиц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/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3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эмиссии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эмиссии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чих привлеченных средств и средств местных центральных бан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привлеченных средств и средств местных центральных бан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бессрочных нот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бессрочных нот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бессрочным нотам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 (использованные в)/, полученные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фондирования от международного финансового институ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зай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убординированному зай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, полученные от выпуска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едствам, полученным от выпуска нот участия в кредитах, выпущенны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ой доли участия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собственных акций, выкупленных у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, не связанные с увеличением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средств, полу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собст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(Привлечение прочих заемных средст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елечение/(погашение) субординированных займов и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субординированных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е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ривлечения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членам Наблюдательного Совет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изменения доли Группы в дочерни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изменения доли Группы в дочерни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жных средст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ей до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ё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,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0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Взнос в имущество Банка, 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 (Взнос в имущество Бан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2 (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 участник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акционеров (участников) в устав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сид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обыкновенных акций и 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езвоздмездное финансир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полнительной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долей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долей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редств, привле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едств, привле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едств ГК "АС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ей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депоз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потечн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вторичного размещения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кред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убординированных долг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неконтролирующей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епозитных сертифик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/ выкуп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 и выплата проц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 и поступления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финансов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выпуска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и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и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енежных средств при приобретении неконтролирующей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очным заемным средствам, полученным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я в начисленных процентах по денежным средствам и их эквивал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вязанным сторон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банкам и другим финансовым организ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банков и других финансов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долгосрочного межбанковск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долгосрочного межбанковск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утем выпуска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и участия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ое движение денежных средств, полученных от (использованных в)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/(погашение) прочих 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полугод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2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и нематериальных активов за вычетом налога на прибыль 19 млн.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лаготворительные взносы от имени акцион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неконтролирующих акционеров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отложенного налога в размере 29 221 тыс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отложенного налога в размере 40 052 тыс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отложенного налога в размере (22 009) тыс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ъявленные 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, проч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, 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, 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прочий совокупный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хеджирования денежных потоков переносится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реализованный убыток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хеджирования денежных потоков переносится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нереализованная прибыль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ессрочные облигации и 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бессроч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ви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востребованные 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</w:tbl>
    <w:p>
      <w:pPr>
        <w:pStyle w:val="Normal"/>
        <w:spacing w:lineRule="exact" w:line="20"/>
        <w:jc w:val="center"/>
        <w:rPr>
          <w:rFonts w:ascii="Arial CYR" w:hAnsi="Arial CYR"/>
          <w:vertAlign w:val="superscript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794" w:right="851" w:gutter="0" w:header="720" w:top="85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bookmarkStart w:id="4" w:name="begin1_Copy_1"/>
                          <w:bookmarkEnd w:id="4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bookmarkStart w:id="5" w:name="begin1_Copy_1"/>
                    <w:bookmarkEnd w:id="5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  <w:sz w:val="18"/>
      </w:rPr>
    </w:pPr>
    <w:r>
      <w:rPr>
        <w:rStyle w:val="Pagenumber"/>
        <w:sz w:val="18"/>
      </w:rPr>
      <w:t xml:space="preserve"> </w:t>
    </w:r>
    <w:r>
      <w:rPr>
        <w:rStyle w:val="Pagenumber"/>
        <w:sz w:val="18"/>
      </w:rPr>
      <w:t xml:space="preserve">Лист № 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7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 CYR" w:hAnsi="Arial CYR"/>
      <w:b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Style13" w:customStyle="1">
    <w:name w:val="Текст Знак"/>
    <w:basedOn w:val="DefaultParagraphFont"/>
    <w:link w:val="PlainText"/>
    <w:uiPriority w:val="99"/>
    <w:qFormat/>
    <w:rsid w:val="005c54bf"/>
    <w:rPr>
      <w:rFonts w:ascii="Consolas" w:hAnsi="Consolas" w:eastAsia="Calibri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lineRule="auto" w:line="360"/>
      <w:jc w:val="center"/>
    </w:pPr>
    <w:rPr>
      <w:rFonts w:ascii="Arial CYR" w:hAnsi="Arial CY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TextBodyIndent"/>
    <w:semiHidden/>
    <w:qFormat/>
    <w:pPr/>
    <w:rPr/>
  </w:style>
  <w:style w:type="paragraph" w:styleId="TextBodyIndent">
    <w:name w:val="Body Text Indent"/>
    <w:basedOn w:val="Normal"/>
    <w:semiHidden/>
    <w:pPr>
      <w:spacing w:before="0" w:after="120"/>
      <w:ind w:left="283" w:hanging="0"/>
      <w:jc w:val="left"/>
    </w:pPr>
    <w:rPr>
      <w:rFonts w:ascii="Arial CYR" w:hAnsi="Arial CYR"/>
    </w:rPr>
  </w:style>
  <w:style w:type="paragraph" w:styleId="4" w:customStyle="1">
    <w:name w:val="Основной текст 4"/>
    <w:basedOn w:val="TextBodyIndent"/>
    <w:qFormat/>
    <w:pPr/>
    <w:rPr/>
  </w:style>
  <w:style w:type="paragraph" w:styleId="5" w:customStyle="1">
    <w:name w:val="Основной текст 5"/>
    <w:basedOn w:val="TextBodyIndent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703" w:leader="none"/>
        <w:tab w:val="right" w:pos="9406" w:leader="none"/>
      </w:tabs>
      <w:jc w:val="left"/>
    </w:pPr>
    <w:rPr>
      <w:rFonts w:ascii="Arial CYR" w:hAnsi="Arial CYR"/>
    </w:rPr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semiHidden/>
    <w:qFormat/>
    <w:pPr>
      <w:jc w:val="center"/>
    </w:pPr>
    <w:rPr>
      <w:b/>
      <w:bCs/>
      <w:sz w:val="18"/>
      <w:szCs w:val="16"/>
    </w:rPr>
  </w:style>
  <w:style w:type="paragraph" w:styleId="PlainText">
    <w:name w:val="Plain Text"/>
    <w:basedOn w:val="Normal"/>
    <w:link w:val="Style13"/>
    <w:uiPriority w:val="99"/>
    <w:unhideWhenUsed/>
    <w:qFormat/>
    <w:rsid w:val="005c54bf"/>
    <w:pPr>
      <w:jc w:val="left"/>
    </w:pPr>
    <w:rPr>
      <w:rFonts w:ascii="Consolas" w:hAnsi="Consolas" w:eastAsia="Calibri"/>
      <w:sz w:val="21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INOE_815_818</Template>
  <TotalTime>2</TotalTime>
  <Application>LibreOffice/7.4.7.2$Linux_X86_64 LibreOffice_project/40$Build-2</Application>
  <AppVersion>15.0000</AppVersion>
  <Pages>117</Pages>
  <Words>47474</Words>
  <Characters>270605</Characters>
  <CharactersWithSpaces>317445</CharactersWithSpaces>
  <Paragraphs>634</Paragraphs>
  <Company>Central bank of Russ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6:00Z</dcterms:created>
  <dc:creator>Лицоева Елена Геннадьевна</dc:creator>
  <dc:description/>
  <dc:language>en-US</dc:language>
  <cp:lastModifiedBy>Лицоева Елена Геннадьевна</cp:lastModifiedBy>
  <cp:lastPrinted>2009-02-28T13:43:00Z</cp:lastPrinted>
  <dcterms:modified xsi:type="dcterms:W3CDTF">2015-10-22T08:58:00Z</dcterms:modified>
  <cp:revision>2</cp:revision>
  <dc:subject/>
  <dc:title>5824099 Главный центр информ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